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6"/>
          <w:sz w:val="24"/>
          <w:szCs w:val="24"/>
          <w:lang w:eastAsia="ru-RU"/>
        </w:rPr>
        <w:t>ПЛАНИРОВАНИЕ ПО ЛИТЕРАТУРНОМУ ЧТЕНИЮ В 4 КЛАССЕ</w:t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111"/>
        <w:gridCol w:w="851"/>
        <w:gridCol w:w="850"/>
        <w:gridCol w:w="1701"/>
        <w:gridCol w:w="1985"/>
        <w:gridCol w:w="2268"/>
        <w:gridCol w:w="1701"/>
      </w:tblGrid>
      <w:tr>
        <w:trPr>
          <w:trHeight w:val="2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-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 раз</w:t>
              <w:softHyphen/>
              <w:t>де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  <w:softHyphen/>
              <w:t>лен</w:t>
              <w:softHyphen/>
              <w:t>дар</w:t>
              <w:softHyphen/>
              <w:t>ные срок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ая база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11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-4"/>
                <w:w w:val="1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2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8"/>
                <w:szCs w:val="28"/>
              </w:rPr>
              <w:t>Любимые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6"/>
                <w:w w:val="10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8"/>
                <w:szCs w:val="28"/>
              </w:rPr>
              <w:t>кни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. Знакомство с учебником «В океане света». «Пролог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сть; умение осознавать и определять (называть) свои эмо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патия –  умение осознавать  и  определять эмоции других людей; сочувствовать другим людям, сопережива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 относиться ко  всему  живому; чувствовать красоту худо- жественного слова, стремиться к совершенствованию собственной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вь  и уважение к Отечеству, его языку, культуре, ист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ценности семьи, чувства уважения, благодарности, ответственности по отношению к своим  близки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ых читательских приоритетов и уважитель- ное отношение к предпочтениям других люд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х  и окружающих люд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 –  совести, вины, стыда –  как регуляторы мораль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достижения  этих  результатов служат тексты литературных произведений, вопросы и задания к ним, авторские тексты – диалоги постоянно действующих героев; технология продуктивного чте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учебной проблемы совместно с учите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вырабатывать критерии оценки и определять степень успешности своей 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формирования регулятивных УУД служит технология продуктивного чтения и 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все  виды  текстовой информации: фактуальную, подтекстовую, концептуальну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ными видами чтения: изучающим, просмотро- вым, ознакомительны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 информацию,  представленную в  разных  формах (сплошной текст; несплошной текст – иллюстрация, таблица, схема); – пользоваться словарями, справоч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и синте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развития по-знавательных УУД служат тексты учеб-ника и его ме-тодический аппарат; тех-нология про-дуктивного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и  мысли в устной и письменной форме  с учётом речевой ситу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 решения различ- ных  коммуникативных задач; владеть моно-логической и диалогической  формами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 других, пытаться при-нимать иную  точку зрения, быть  готовым корректировать свою точку зр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 приходить к общему решению в сов-местной дея-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удирование (слуша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художе- ственные произведения разных жанров в исполнении учителя, учащихся,    мастеров   слова; отвечать на  вопросы по  содержанию; понимать</w:t>
              <w:tab/>
              <w:t>главную мысль, оценивать свои эмоцио- нальные реакции. Воспринимать на слух  задание (учебный  текст),   определять алгоритм выполнения,  оценивать  ход  и результат выполне- 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ослушанное художественное произведение:  его жанр (включая поучение,   летопись, путешествие и др.), сюжет (последовательность  развития  событий); описывать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вои ответы с ответами одноклассников, оценивать  своё  и  чужое высказыва- 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вслух осознанно,  правильно,  выразительно, выбирать соотвествующие интонацию, тон  и  темп   речи, ставить логическое ударение. Декламировать стихотворе-ния, отрывки про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осознанно,  выделять в нём  логические части, проводить словарную работу, отвечать на вопросы. Вычитывать все виды  текстовой информации: фактуальную,  подтекстовую, концептуа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фактуальную и подтекстовую информацию из предложения,  составлять рассказ на основе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сновную мысль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 ходу чтения диалог с автором</w:t>
              <w:tab/>
              <w:t>текста: задавать вопросы  автору  по  ходу   чтения,  прогнозировать ответы, осуществлять самоконтроль. Находить   ключевые   слова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заглавия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стой план текста  самостоятельно, сложный план – с помощью учителя. Пересказывать  текст подробно, сжато, выбороч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уктуру книги,  самостоятельно выбирать  книгу в библиот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льтура речевого 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вать в диалоге. Конструировать монологиче- ское высказывание. Создавать устно  текст –  рас- сказ-характеристику героя. Высказывать аргументирован- но своё отношение к прочитан- ному, к геро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льтура письменной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ся</w:t>
              <w:tab/>
              <w:t xml:space="preserve">к   сочинению: определять  и   анализировать тему,  формулировать замысел (главную мысль), собирать материал,   составлять  план, работать </w:t>
              <w:tab/>
              <w:t>над черновиком, редактиров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исьменный  текст: писать сочинение на материале прочитанного после предварительной подгот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ворче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  художественные   произведения  (чтение по ролям, драматизация). Иллюстрировать текст. Писать   творческие  работы: сочинения  по   прочитанному, сочинение-подражание, отзыв о прочитанной книге и д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комплектуется на основе федерального перечня учебников, рекомендованных и допущенных Минобрнауки РФ.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Книгопечатная продукция: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К по литературному чтению (программы, учебники, рабочие тетради и др.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программа  начального общего  образования по литературному чтению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ечатные пособия: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бор сюжетных картинок в соответствии с тематикой, определенной в примерной программе (в том числе в цифровой форме)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вари по русскому языку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продукции картин и художественные фотографии в соответствии с содержанием обучения (в том числе в цифровой форме)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ртреты поэтов и писателей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тские книги разных типов из круга детского чтени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u w:val="single"/>
              </w:rPr>
              <w:t>Литература для самостоятельного чтения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Произведения русского народного творчества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Русская классика для детей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Русская литература для детей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Зарубежная литература для детей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Приключения и путешествия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Исторические произведения для детей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Научно-популярная литература для детей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Книги – справочники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Из истории нашей Родины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Экранно-звуковые пособия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Аудиозаписи художественного исполнения изучаемых произведений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Видеофильмы, соответствующие содержанию обучения (по возможности)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Слайды (диапозитивы), соответствующие содержанию обучения (по возможности)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Мультимедийные (цифровые) образовательные ресурсы, соответствующие содержанию обучения (по возможности)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Игры и игрушки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 xml:space="preserve">Настольные развивающие игры, 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литературное лото, викторины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СО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доска с набором приспособлений для крепления постеров и картинок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енная доска с набором приспособлений для крепления картинок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зор с диагональю не менее 72 см (по возможности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магнитофон/видеоплеер (по возможности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оцентр/магнитофон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проектор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ый проектор (по возможности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озиционный экран размером не менее 150Х150 см (по возможности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 (по возможности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нер (по возможности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лазерный (по возможности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БОРУДОВАНИЕ КЛАССА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ческие столы одно- и двуместные с комплектом стульев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 учительский с тумбой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енные доски для вывешивания иллюстративного материала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вки для книг, держатели для схем и таблиц и т.п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ки для «Уголка книг»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Кто  же  будет 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сопровождать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нас  в 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путешествиях?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Г. 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 xml:space="preserve">Сапгир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«Сегодня, завтра и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вчера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Начало удивительных событи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Е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 xml:space="preserve">Велтистов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«Приключения Электроника»,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л.  </w:t>
            </w:r>
            <w:r>
              <w:rPr>
                <w:rFonts w:cs="Times New Roman" w:ascii="Times New Roman" w:hAnsi="Times New Roman"/>
                <w:color w:val="231E1F"/>
                <w:w w:val="124"/>
                <w:sz w:val="24"/>
                <w:szCs w:val="24"/>
              </w:rPr>
              <w:t xml:space="preserve">1,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ч. 1 и 2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Что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может Электроник?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Е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 xml:space="preserve">Велтистов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«Приключения Электроника»,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л. 1, ч. 3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Наука как  искусство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Е. 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 xml:space="preserve">Велтистов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«Приключения Электроника»,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л.  1,  ч. 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4). </w:t>
            </w:r>
            <w:r>
              <w:rPr>
                <w:rFonts w:cs="Times New Roman" w:ascii="Times New Roman" w:hAnsi="Times New Roman"/>
                <w:color w:val="231E1F"/>
                <w:w w:val="108"/>
                <w:sz w:val="24"/>
                <w:szCs w:val="24"/>
              </w:rPr>
              <w:t xml:space="preserve">Сходство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различие сказочно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фантастической повести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Смешные стих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серьёзных вещах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Ю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 xml:space="preserve">Мориц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«Баллад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фокусах шоколада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07"/>
                <w:sz w:val="24"/>
                <w:szCs w:val="24"/>
              </w:rPr>
              <w:t xml:space="preserve">Обобщени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разделу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3"/>
                <w:sz w:val="24"/>
                <w:szCs w:val="24"/>
              </w:rPr>
              <w:t xml:space="preserve">Проверочная работа №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Книг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ребятах-сверстниках (урок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итогам самостоятельн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домашнего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чтен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Что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такое детская литература? Р/Р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Сочинени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любимом писателе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11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-4"/>
                <w:w w:val="1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2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8"/>
                <w:szCs w:val="28"/>
              </w:rPr>
              <w:t>истоков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3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8"/>
                <w:szCs w:val="28"/>
              </w:rPr>
              <w:t>русской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8"/>
                <w:szCs w:val="28"/>
              </w:rPr>
              <w:t xml:space="preserve">детской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8"/>
                <w:szCs w:val="28"/>
              </w:rPr>
              <w:t>литера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Летопись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летописц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23"/>
                <w:sz w:val="24"/>
                <w:szCs w:val="24"/>
              </w:rPr>
              <w:t xml:space="preserve">Пушкин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«Борис Годунов»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(отрывок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Н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 xml:space="preserve">Кончаловская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«В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монастырской келье узкой…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«Повесть временных лет». «Расселение славян»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Славян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их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просветители. Изобретение славянской азбуки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«Похвала книгам» Ярослава Мудрого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Почему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стареют наказы Владимира Мономаха? («Поучение» Владимира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Мономаха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детям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XVII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век. Справщик Саввати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первый детский поэ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Стихи Симеона Полоцкого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Кариона Истомина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hanging="0"/>
              <w:rPr>
                <w:rFonts w:ascii="Times New Roman" w:hAnsi="Times New Roman" w:cs="Times New Roman"/>
                <w:color w:val="231E1F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07"/>
                <w:sz w:val="24"/>
                <w:szCs w:val="24"/>
              </w:rPr>
              <w:t xml:space="preserve">Обобщени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разделу. Древнерусская литература XI–XVII вв.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231E1F"/>
                <w:w w:val="112"/>
                <w:sz w:val="24"/>
                <w:szCs w:val="24"/>
              </w:rPr>
              <w:t>Проверочная рабо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39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Книг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кни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Конец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XVIII 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века. Усадьба Аксак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(«Детски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оды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Багрова-внука»,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л.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Традиция семейного чтения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 xml:space="preserve">Аксаков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«Детски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оды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Багрова-внука»,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л.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2–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 xml:space="preserve">«Жизнь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приключения Андрея Болотова». Автобиографическая книг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мемуары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/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«Детское чтени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для 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сердц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разума» (нравоучительные статьи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>Н.И. Новикова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E1F"/>
                <w:w w:val="1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34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Сочинени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стиле нравоучительной статьи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браз 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«идеального ребёнка»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детских стихах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А. 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Шишкова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рассказе «Можно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исправиться, когд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твёрдо  того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захочеш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Обобщение. Зарождение,  становлени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развитие детской литератур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XI–XVI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века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w w:val="112"/>
                <w:sz w:val="24"/>
                <w:szCs w:val="24"/>
              </w:rPr>
              <w:t xml:space="preserve">Проверочная работа №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Писател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себе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(автобиографические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книги)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Р/Р Сочинение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. XIX  век. Путешествие продолжается.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Москва начал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XIX 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века. Интересн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ли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детям басн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И.А.  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 xml:space="preserve">Крылов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«Слон и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Моська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/>
            </w:pP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Характерные особенности жанр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басн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И.А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2"/>
                <w:sz w:val="24"/>
                <w:szCs w:val="24"/>
              </w:rPr>
              <w:t xml:space="preserve">Крылов.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Басни «Квартет», «Свинья под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Дубом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1828  год.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Первая русская литературная </w:t>
            </w:r>
            <w:r>
              <w:rPr>
                <w:rFonts w:cs="Times New Roman" w:ascii="Times New Roman" w:hAnsi="Times New Roman"/>
                <w:color w:val="231E1F"/>
                <w:w w:val="121"/>
                <w:sz w:val="24"/>
                <w:szCs w:val="24"/>
              </w:rPr>
              <w:t>сказка.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 А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Погорельский «Чёрная </w:t>
            </w:r>
            <w:r>
              <w:rPr>
                <w:rFonts w:cs="Times New Roman" w:ascii="Times New Roman" w:hAnsi="Times New Roman"/>
                <w:color w:val="231E1F"/>
                <w:w w:val="122"/>
                <w:sz w:val="24"/>
                <w:szCs w:val="24"/>
              </w:rPr>
              <w:t>курица...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b/>
                <w:b/>
                <w:bCs/>
                <w:color w:val="231E1F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Нелёгки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путь  в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подземное царство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ч. 2, 3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Встреч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подземными жителям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ч. 4,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5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Главны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ерой  </w:t>
            </w:r>
            <w:r>
              <w:rPr>
                <w:rFonts w:cs="Times New Roman" w:ascii="Times New Roman" w:hAnsi="Times New Roman"/>
                <w:color w:val="231E1F"/>
                <w:w w:val="119"/>
                <w:sz w:val="24"/>
                <w:szCs w:val="24"/>
              </w:rPr>
              <w:t xml:space="preserve">сказк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ч. 6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Лето 1831  года. 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Как писать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для 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детей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/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А.С. 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Пушкин «Сказк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царе 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Салтане...»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Знакомство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героями сказк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ч.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1–3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Сказочно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реально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тексте сказки. Первая встреча Гвидон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 отцом  (ч.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4–6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Перво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чудо и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вторая встреч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отцом.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Мир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Салтан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мир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Гвидон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ч.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7–9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E1F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231E1F"/>
                <w:w w:val="114"/>
                <w:sz w:val="24"/>
                <w:szCs w:val="24"/>
                <w:lang w:eastAsia="ru-RU"/>
              </w:rPr>
              <w:t xml:space="preserve">Царь Салтан </w:t>
            </w:r>
            <w:r>
              <w:rPr>
                <w:rFonts w:eastAsia="Times New Roman" w:cs="Times New Roman" w:ascii="Times New Roman" w:hAnsi="Times New Roman"/>
                <w:color w:val="231E1F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231E1F"/>
                <w:w w:val="113"/>
                <w:sz w:val="24"/>
                <w:szCs w:val="24"/>
                <w:lang w:eastAsia="ru-RU"/>
              </w:rPr>
              <w:t xml:space="preserve">князь Гвидон </w:t>
            </w:r>
            <w:r>
              <w:rPr>
                <w:rFonts w:eastAsia="Times New Roman" w:cs="Times New Roman" w:ascii="Times New Roman" w:hAnsi="Times New Roman"/>
                <w:color w:val="231E1F"/>
                <w:sz w:val="24"/>
                <w:szCs w:val="24"/>
                <w:lang w:eastAsia="ru-RU"/>
              </w:rPr>
              <w:t xml:space="preserve">(ч. </w:t>
            </w:r>
            <w:r>
              <w:rPr>
                <w:rFonts w:eastAsia="Times New Roman" w:cs="Times New Roman" w:ascii="Times New Roman" w:hAnsi="Times New Roman"/>
                <w:color w:val="231E1F"/>
                <w:w w:val="117"/>
                <w:sz w:val="24"/>
                <w:szCs w:val="24"/>
                <w:lang w:eastAsia="ru-RU"/>
              </w:rPr>
              <w:t>10–15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/>
            </w:pPr>
            <w:r>
              <w:rPr>
                <w:rFonts w:eastAsia="Times New Roman" w:cs="Times New Roman" w:ascii="Times New Roman" w:hAnsi="Times New Roman"/>
                <w:color w:val="231E1F"/>
                <w:sz w:val="24"/>
                <w:szCs w:val="24"/>
                <w:lang w:eastAsia="ru-RU"/>
              </w:rPr>
              <w:t xml:space="preserve">5. В чём </w:t>
            </w:r>
            <w:r>
              <w:rPr>
                <w:rFonts w:eastAsia="Times New Roman" w:cs="Times New Roman" w:ascii="Times New Roman" w:hAnsi="Times New Roman"/>
                <w:color w:val="231E1F"/>
                <w:w w:val="115"/>
                <w:sz w:val="24"/>
                <w:szCs w:val="24"/>
                <w:lang w:eastAsia="ru-RU"/>
              </w:rPr>
              <w:t>главный смысл сказки? (Фина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А.С. 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Пушкин «Сказк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попе и о 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работник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его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Балд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Сказк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.А. 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Жуковского «Спящая царевна»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Обобщение. Литературные </w:t>
            </w:r>
            <w:r>
              <w:rPr>
                <w:rFonts w:cs="Times New Roman" w:ascii="Times New Roman" w:hAnsi="Times New Roman"/>
                <w:color w:val="231E1F"/>
                <w:w w:val="121"/>
                <w:sz w:val="24"/>
                <w:szCs w:val="24"/>
              </w:rPr>
              <w:t xml:space="preserve">сказки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Владимир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Даль 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«Войн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рибов  с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ягодами» (русская сказк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обработк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. 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Даля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«Кузовок» (игра). 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E1F"/>
                <w:w w:val="1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34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Устное  </w:t>
            </w:r>
            <w:r>
              <w:rPr>
                <w:rFonts w:cs="Times New Roman" w:ascii="Times New Roman" w:hAnsi="Times New Roman"/>
                <w:color w:val="231E1F"/>
                <w:w w:val="109"/>
                <w:sz w:val="24"/>
                <w:szCs w:val="24"/>
              </w:rPr>
              <w:t xml:space="preserve">сочинение-обработка народной сказки (подражание В.И. Далю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9"/>
                <w:sz w:val="24"/>
                <w:szCs w:val="24"/>
              </w:rPr>
              <w:t xml:space="preserve">Как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надо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для 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детей?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 xml:space="preserve">Ишимова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«Славян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Обобщение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0"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39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 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«Вчер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сегодня». Книг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родном городе,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его 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прошлом и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настоящем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ли 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«Литературные сказки писателе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XIX 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ве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Мир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природы приходит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страницы </w:t>
            </w:r>
            <w:r>
              <w:rPr>
                <w:rFonts w:cs="Times New Roman" w:ascii="Times New Roman" w:hAnsi="Times New Roman"/>
                <w:color w:val="231E1F"/>
                <w:w w:val="120"/>
                <w:sz w:val="24"/>
                <w:szCs w:val="24"/>
              </w:rPr>
              <w:t>кни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Картины природ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книг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Аксакова «Детски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оды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Багрова-вну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Поэт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XIX 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век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природе. Стихи А.К. Толстого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А.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Плещеева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89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Стих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Майков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Ф.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Тютчев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природе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Н.А. Некрасов «Дедушка Маза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зайц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Картины русской природ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стихотворении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Дедушка Маза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добрый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охот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Школ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Ясной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Поляне.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 Л.Н. Толстой как учитель (сказк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«Два 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брата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Непростые простые текст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Л.Н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3"/>
                <w:sz w:val="24"/>
                <w:szCs w:val="24"/>
              </w:rPr>
              <w:t xml:space="preserve">Толстой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«Какая  бывает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роса на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траве», «Как ходят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деревья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Практикум «Учусь читать художественную прозу»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Учебная книга К.Д. Ушинского «Детски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мир  и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хрестоматия» («Столиц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губерн-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ский город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Первое  знакомство 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 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Родиной 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К.Д.  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 xml:space="preserve">Ушинский 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«Деревня 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 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уездный 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горо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«Просёлочная дорога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231E1F"/>
                <w:w w:val="134"/>
                <w:sz w:val="24"/>
                <w:szCs w:val="24"/>
              </w:rPr>
              <w:t xml:space="preserve"> Р/Р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Сочинени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форме 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путевого очерка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w w:val="1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Как помочь детям полюбить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вою родную 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землю?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К.Д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 xml:space="preserve">Ушинский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«Наше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Отечество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34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Сочинение-подражание Ушинскому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К.Д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7"/>
                <w:sz w:val="24"/>
                <w:szCs w:val="24"/>
              </w:rPr>
              <w:t xml:space="preserve">Ушинский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«Жалобы зайки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А.И. Куприн «Слон»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Непонятная болезнь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ч.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1–3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Можно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ли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выполнить желание Нади?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ч.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4–5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3. «Я уже  совсем  </w:t>
            </w:r>
            <w:r>
              <w:rPr>
                <w:rFonts w:cs="Times New Roman" w:ascii="Times New Roman" w:hAnsi="Times New Roman"/>
                <w:color w:val="231E1F"/>
                <w:w w:val="109"/>
                <w:sz w:val="24"/>
                <w:szCs w:val="24"/>
              </w:rPr>
              <w:t xml:space="preserve">здорова!»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ч.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6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Обобщение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0"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30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color w:val="231E1F"/>
                <w:w w:val="13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 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Мир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детств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рассказе А.П. Чехова «Мальчи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. Век XX.  Новые встречи со старыми друзь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(в... библиотеку).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Загадка Лидии Чарс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Чарская «Записки маленькой гимназист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Первы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день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Лен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гимнази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гл.  8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Друзья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враги Лены Иконино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гл. 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10–11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3. Образ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Лены Икониной. Обобщение.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 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Мир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дет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Петроград.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1923  год.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Редакция«Воробья». Житков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Марша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Настоящий капитан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 xml:space="preserve">Житков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«Николай Исаич Пушкин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Гимназисты Корнея Чуковского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К.И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 xml:space="preserve">Чуковский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«Телефон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Обэриуты. Стих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Хармса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 Стих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Ю.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Владимиров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А.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Введенского.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 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Современные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чуда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Вокруг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Маршака.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 С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Маршак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критик, поэт, переводчик, редакт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Современные детские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журна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Е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Шварц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«Два 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брата»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Живо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мир и мир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вечного покоя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гл. 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1–4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Спасение Младшего 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– победа 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живого мир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гл. 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5–8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Мудрость сказк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Е.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Шварца (обобщ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Превращение Пиноккио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Буратино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8"/>
                <w:sz w:val="24"/>
                <w:szCs w:val="24"/>
              </w:rPr>
              <w:t xml:space="preserve">Галанов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 xml:space="preserve">«Книжк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книжки» (отрывок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«Пишу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на ту же тему </w:t>
            </w:r>
            <w:r>
              <w:rPr>
                <w:rFonts w:cs="Times New Roman" w:ascii="Times New Roman" w:hAnsi="Times New Roman"/>
                <w:color w:val="231E1F"/>
                <w:w w:val="106"/>
                <w:sz w:val="24"/>
                <w:szCs w:val="24"/>
              </w:rPr>
              <w:t>по-своему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 xml:space="preserve">сказк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детских фантазиях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А.Н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 xml:space="preserve">Толстой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«Фофка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Удалось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ли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А.Н. Толстому «превратиться»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детского писателя?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А.Н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 xml:space="preserve">Толстой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«Кот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сметанный рот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Птиц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«характерами»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М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 xml:space="preserve">Пришвин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«Изобретатель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Так  кто же он –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Михаил Пришвин? (Статья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С.Я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 xml:space="preserve">Маршака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«Сила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жизни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Обобщение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0"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23"/>
                <w:sz w:val="24"/>
                <w:szCs w:val="24"/>
              </w:rPr>
              <w:t>№ 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«Творцы книг» (рассказ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писателях,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художниках-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иллюстраторах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1928  год. 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Литературный утренник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Сокольниках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9"/>
                <w:sz w:val="24"/>
                <w:szCs w:val="24"/>
              </w:rPr>
              <w:t>Маяковский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1"/>
                <w:sz w:val="24"/>
                <w:szCs w:val="24"/>
              </w:rPr>
              <w:t>Барто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.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Ю.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Олеш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«Три 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Толстяка», глава «Кукл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хорошим аппетитом»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Живая кукла наследника Тутт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ч.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2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2. Три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Толстяк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други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ерои  </w:t>
            </w:r>
            <w:r>
              <w:rPr>
                <w:rFonts w:cs="Times New Roman" w:ascii="Times New Roman" w:hAnsi="Times New Roman"/>
                <w:color w:val="231E1F"/>
                <w:w w:val="119"/>
                <w:sz w:val="24"/>
                <w:szCs w:val="24"/>
              </w:rPr>
              <w:t xml:space="preserve">сказк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ч. 3,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4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«Простые высокие истины» (обобщ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Практикум «Учусь работать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научно-популярным текстом»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7"/>
                <w:sz w:val="24"/>
                <w:szCs w:val="24"/>
              </w:rPr>
              <w:t xml:space="preserve">Галанов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«Как найт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ород Трёх 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Толстяков?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«Дороги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мои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мальчишки»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2"/>
                <w:sz w:val="24"/>
                <w:szCs w:val="24"/>
              </w:rPr>
              <w:t xml:space="preserve">Фраерман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«Гайдар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дети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Гайдар «Тимур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его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команд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1. «Этот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чердак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был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обитаем»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ч. 1,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2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ли 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серьёзное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дело?  (ч. 3,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4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Тимур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тимуровц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ч. 5,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>обобщ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5"/>
                <w:sz w:val="24"/>
                <w:szCs w:val="24"/>
              </w:rPr>
              <w:t xml:space="preserve">Путешествие  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15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. Смешные книжки.  Проверка развития читательских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ум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Н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1"/>
                <w:sz w:val="24"/>
                <w:szCs w:val="24"/>
              </w:rPr>
              <w:t xml:space="preserve">Носов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«Федина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задача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Юмористический рассказ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серьёзную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тему 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7"/>
                <w:sz w:val="24"/>
                <w:szCs w:val="24"/>
              </w:rPr>
              <w:t xml:space="preserve">Драгунски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«Что  любит 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Мишка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Юмористические рассказ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. 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Драгунского,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Ю. 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Сотника 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Н.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Нос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Стих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Барто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89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Сатир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ли 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юмор?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 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«Не про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меня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ли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это?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«Книжкины именины»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Дворце пионеров. Стих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Е.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Благининой,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 xml:space="preserve">Б. Заходера,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Ю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Коринц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89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Стих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.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Токмаково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Г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Сапгира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Стих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Э.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Мошковско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Э.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Успенского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89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Стих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аши 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Чёрного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В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Доли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Миниатюр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Цыферова. Р/Р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Создание собственных миниатюр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Стих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Н.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Матвеевой.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 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Любимые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стих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Практикум «Учусь читать лирический текст»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Обобщение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0"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39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Пьеса-сказк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Козлова «Снежный цветок»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Знакомство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героями (картин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Поиски снежного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цветка (картины 3–5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color w:val="231E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Мудрая сказк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для 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малышей (картины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6–8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Путешестви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Современные детские писатели.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 xml:space="preserve">Драгунская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«Крайний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случай»).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Творческая манера Ксении Драгунско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 xml:space="preserve">Драгунская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«Ерунда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постном масле!»)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Интервью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Тимом Собакиным. (Стих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проза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 xml:space="preserve">Тима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2"/>
                <w:sz w:val="24"/>
                <w:szCs w:val="24"/>
              </w:rPr>
              <w:t>Собакина</w:t>
            </w:r>
            <w:r>
              <w:rPr>
                <w:rFonts w:cs="Times New Roman" w:ascii="Times New Roman" w:hAnsi="Times New Roman"/>
                <w:color w:val="231E1F"/>
                <w:w w:val="119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 Обобщение. Берём интервью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детских писа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/>
            </w:pP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Эпилог. Письмо авторов учебника к читателям.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Внеклассное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«О чём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можно,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чём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хочется читат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5:41:00Z</dcterms:created>
  <dc:creator>Кампутер</dc:creator>
  <dc:description/>
  <cp:keywords/>
  <dc:language>en-US</dc:language>
  <cp:lastModifiedBy>Home</cp:lastModifiedBy>
  <dcterms:modified xsi:type="dcterms:W3CDTF">2012-08-26T14:52:00Z</dcterms:modified>
  <cp:revision>5</cp:revision>
  <dc:subject/>
  <dc:title/>
</cp:coreProperties>
</file>