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lang w:eastAsia="ru-RU"/>
        </w:rPr>
        <w:t>Календарно-тематическое планирование по русскому языку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lang w:eastAsia="ru-RU"/>
        </w:rPr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2"/>
        <w:gridCol w:w="688"/>
        <w:gridCol w:w="1620"/>
        <w:gridCol w:w="1297"/>
        <w:gridCol w:w="3629"/>
        <w:gridCol w:w="2340"/>
        <w:gridCol w:w="1800"/>
        <w:gridCol w:w="2412"/>
      </w:tblGrid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зможные виды деятельности учащихся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анируемые результаты</w:t>
            </w:r>
          </w:p>
        </w:tc>
      </w:tr>
      <w:tr>
        <w:trPr>
          <w:trHeight w:val="464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ru-RU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тапредметные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то нужно для общения (11 часов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ль общения в жизн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носить лексическое значение слова и набор его грамматических характеристик. Инсцениров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определять части речи, орфограммы гласных, выполнять звуко-буквенный анализ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знавать взаимосвязь между целью, содержанием и формой высказывания в новых речевых ситуациях; выбирать адекватные средства: слова, интонации, темп речи, тембр и силу голоса, жесты, мимику в соответствии с конкретной ситуацией общ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едовать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установленным правилам в планировании и контроле способа решения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словесной картины. Роль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онаци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средства художественной выразительности. Характеризовать роль предлогов. Определять текст, признаки текста, типы текст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выполнять разбор состава слова, определять формы слова и родственные слова, выполнять звуко-буквенный анализ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Владеть начальными умениями ведения разговора (начать, поддержать, закончить разговор, привлечь внимание и т.п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коррективы в действия на основе его оценки и учета характера сделанных ошиб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словесной картины. Роль интон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Деформированный текс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средства художественной выразительности. Характеризовать роль предлогов. Определять текст, признаки текста, типы текст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 знан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восстановить деформированный текст; определять виды предложений, члены предложения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Владеть начальными умениями ведения разговора (начать, поддержать, закончить разговор, привлечь внимание и т.п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Осуществлять поиск нужного иллюстративного и текстового материала в дополнительных изданиях, рекомендуемых учителем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ческое значение слова. Многозначнос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ловарный диктан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исследов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яснять влияние многозначности на лексическую сочетаемость. Использовать средства устной и письменной речи. Обосновывать написание слов с непроверяемыми орфограммами с помощью различных опор при запоминании слов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выполнять фонетический разбор, определять наличие изученных орфограмм в словах. Объяснять написания сло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значение слова по тексту или уточнять с помощью толкового словар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свои действия при работе с учебным материалом при сотрудничестве с учителем, одноклассниками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тартовая диагностик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Оценивать собственную работу, анализировать допущенные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задания в соответствии с инструкцией уч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нутренней позиции школьника на уровне положительного отношения к занятиям русским языком, к школе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довать установленным правилам в планировании и контроле способа решения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устного и письменного общения. Типы текс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стилевую окраску слов. Использовать стилистические синоним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определять наличие изученных орфограмм в словах; характеризовать части речи - имя существительное; объяснять отличие предлогов от приставок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следовательность частей текста, составлять план. Применять речевой этикет в ежедневных ситуациях учебного и бытового общ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сознания ответственности человека за общее благополучие, осознание своей этнической принадлежност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запись указанной учителем информации о русском языке. Учитывать другое мнение и позицию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чевая ситуация. Средства создания речевой ситуации в устной и письменной реч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речевые ситуации. Использовать средства создания речевой ситуации в устной и письменной реч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определять виды предложений, главные член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я, части речи, использовать связь орфоэпии и орфограф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речевой этикет в ежедневных ситуациях учебного и бытового общ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слова, значение которых требует уточн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посылок для готовности самостоятельно оценить успешность своей деятельности на основе предложенных критерие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бирать адекватные средства достижения цели дея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нонимы и однокоренные слов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ыборочный диктан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синонимы и однокоренные слова. Инсценировка. Объяснять чередование в русском языке: позиционное и историческо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выполнять звуко-буквенный анализ, определять состав слова, способы словообразования, находить орфограмм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Воспринимать слово как единство звучания, значения и грамматических призна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Развитие чувства гордости за свою Родину, народ и истори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знаками, символами, таблицами, диаграммами, схемами, приведенными в учебной литературе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предложений по цели высказывания и по интонаци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Предупредительный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диктан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виды предложений по цели высказывания и по интонации. Разбирать по членам предложения. Составление словесной характеристики. Анализировать лексическую сочетаемость. Оформлять реплики в письменной речи. Характеризовать значение частицы «не». Объяснять правописание -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-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 конце приставок. Повторить ранее изученные орфограм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при помощи смысловых вопросов связь между словами в словосочетании и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предложение, словосочетание и сло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иск нужного иллюстративного и текстового материала в дополнительных изданиях, рекомендуемых учителем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Входной контрольный диктан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правильность записи теста, находить неправильно записанные слова и исправлять ошибки. Оценивать собственную работ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задания в соответствии с инструкцией уч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нутренней позиции школьника на уровне положительного отношения к занятиям русским языком, к школ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выделенные учителем ориентиры действия в учебном материале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знаний по теме «Предложение», «Что нужно для общения в устной и письменной форме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истематизации зна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ение активного и пассивного словаря учащихся при обобщении, при работе с информаци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жать собственное мнение, обосновывать е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знавать взаимосвязь между целью, содержанием и формой высказывания в новых речевых ситуациях; выбирать адекватные средст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ставления о своей гражданской идентичности в форме осознания «Я» как гражданина Росси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довать установленным правилам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креты появления слов в русском языке (32 часа)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имствованные слова (3 часа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арный состав языка. Способы появления новых сл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ознание заимствования как способа появления новых слов. Работать со «Словарем иностранных слов». Анализировать освоение иноязычных слов русским языком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щение к ранее изученному: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относить звучание и написание слова, объяснять случаи расхождения звучания и напис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Использовать алфавит для упорядочивания слов и при работе со словарями, справочниками, каталог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коррективы в действия на основе его оценки и учета характера сделанных ошиб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лексического значения иноязычных слов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Выборочный диктан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ретение опыта определения лексического значения иноязычных слов. Упражняться в произношении иноязычных слов. Составлять собственный текст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выполнять звуко-буквенный анализ, фонетический анализ; обосновывать выделение частей сл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уализировать фонетический материал в соответствии с изучаемыми правилами правописания и орфоэп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нравственного содержания собственных поступков, поступков окружающих люд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ять поиск нужного иллюстративного и текстового материала в дополнительных изданиях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комендуемых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ем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Старославянизмы в современном русском языке. Правописание </w:t>
            </w:r>
            <w:r>
              <w:rPr>
                <w:rFonts w:eastAsia="Times New Roman" w:cs="Times New Roman" w:ascii="Times New Roman" w:hAnsi="Times New Roman"/>
                <w:spacing w:val="-10"/>
                <w:lang w:eastAsia="ru-RU"/>
              </w:rPr>
              <w:t>сочетаний -оло-,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 -оро-, -ере-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яснять правописание сочетаний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оло-, -оро-, -ере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соблюдать правила правописания безударной гласной в корн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уализировать фонетический материал в соответствии с изучаемыми правилами правописания и орфоэп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синтез как составление целого из часте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на позицию партнера в общении и взаимодействии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а слова (2 часа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астей слова. Этимология терминов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фикс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ффик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сновывать выделение частей слова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Характери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ние родственных слов, сравнение их смысла; способы словообразования. Обращение к ранее изученному: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зличение родственных слов и форм сло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ранее изученные правила правописания, находить в словах окончание, корень, приставку, суффик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зучаемые объекты с выделением существенных и несущественных признаков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ind w:right="-108" w:hanging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а слова. </w:t>
            </w:r>
            <w:r>
              <w:rPr>
                <w:rFonts w:eastAsia="Times New Roman" w:cs="Times New Roman" w:ascii="Times New Roman" w:hAnsi="Times New Roman"/>
                <w:spacing w:val="-8"/>
                <w:lang w:eastAsia="ru-RU"/>
              </w:rPr>
              <w:t>Лексическое значение и основа слова.</w:t>
            </w:r>
            <w:r>
              <w:rPr>
                <w:rFonts w:eastAsia="Times New Roman" w:cs="Times New Roman" w:ascii="Times New Roman" w:hAnsi="Times New Roman"/>
                <w:i/>
                <w:spacing w:val="-8"/>
                <w:lang w:eastAsia="ru-RU"/>
              </w:rPr>
              <w:t xml:space="preserve"> Предупредительный диктан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ходить основу слова. Анализировать лексическое значение и основу слова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нтролировать правильность записи тек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значение слова по тексту или уточнять с помощью толкового словар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Развитие чувства гордости за свою Родину, народ и истори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причинно-следственные связи в изучаемом круге явле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, приходить к общему решению (при работе в паре, в группе)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кую работу выполняет в основе слова суффикс (10 часов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ффикс как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ловообразовательная морфема. Порядок разбора слова по составу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ль суффиксов в образовании слов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сновывать выделение частей слова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 родственных слов, сравнение их смыс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ловах окончание, корень, приставку, суффикс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в поведении на принятые моральные норм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коррективы в действия на основе его оценки и учета характера сделанных ошибок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ффикс как словообразовательная морфема. Порядок разбора слова по составу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ль суффиксов в образовании слов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сновывать выделение частей слова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 родственных слов, сравнение их смысл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характеризовать грамматические признаки существительн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ранее изученные правила правописания. Находить в словах окончание, корень, приставку, суффикс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бирать адекватные средства достижения цели дея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ставка и суффикс как средство выразительности. Состав слова 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н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ль приставок и суффиксов в образовании слов. Уменьшительно-ласкательные суффикс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звуко-буквенный состав слова, объяснять орфограммы гласных и согласных в корне; грамматические признаки существительных и прилагате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ловах окончание, корень, приставку, суффикс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едовать установленным правилам в планировании 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оле способ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ставка и суффикс как средство выразительности. Состав слова и перенос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Восстановительный диктан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ль приставок и суффиксов в образовании слов. Уменьшительно-ласкательные суффикс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бращение к ранее изученному: звуко-буквенный состав слова, объяснять орфограммы гласных и согласных в корне; грамматические признаки существительных и прилагатель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ловах окончание, корень, приставку, суффикс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предпосылок для готовности самостоятельно оценить успешность своей деятельности на основе предложенных критерие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свои действия при работе с учебным материалом при сотрудничестве с учителем, одноклассникам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значений суффиксов. Суффикс и лексическое значение слов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ль суффиксов в образовании слов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равнивать модели состава слова: находить сходства и различ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ловах окончание, корень, приставку, суффикс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(уточнять) написание слова по орфографическому словарю (в т.ч. по справочнику в учебник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чувств одноклассников, учител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ообразование и словообразование. Орфограммы согласного в суффиксах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Словарный диктант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систематизации зна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ль суффиксов в образовании слов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рогнозировать наличие определённых орфограм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орфограммы согласных в предлогах и корне сл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ловах окончание, корень, приставку, суффикс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синтез как составление целого из част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на позицию партнера в общении и взаимодействи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роверочная работ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нетический анализ, качество освоения орфоэпии и график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изученные правила при списывании и записи под диктов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орфограммы в указанных учителем словах; применять правила правописания: безошибочно списывать тек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нутренней позиции школьника на уровне положительного отношения к занятиям русским языком, к школ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знаками, символами, таблицами, схемами; формулировать собственное мнение и позицию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 образования слов, состав слова. Значение суффиксов. Суффикс как средство художественной выразительност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способы образования слов, состав слова. Объяснять значение суффикс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грамматическая связь существительного и прилагательного, изученные орфограм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(уточнять) написание слова по орфографическому словарю (в т.ч. по справочнику в учебни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ловах окончание, корень, приставку, суффик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нравственного содержания собственных поступков, поступков окружающих люд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зучаемые объекты с выделением существенных и несущественных признаков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ффикс как средство художественной выразительности. Сравнение. Текст-описание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Зрительный диктан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художественного и научного текстов. Составление плана текста. Составление собственного текста-описания. Обращение к ранее изученному: част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ловах окончание, корень, приставку, суффик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структуру построения рассуждения как связь простых суждений об объекте (явлении)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-описание. Значение суффикс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исследование текста, его редактирование. Работать с изученными орфограммами. Обобщать знания о слов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речевой этикет в ежедневных ситуациях учебного и бытового общ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0"/>
              <w:rPr>
                <w:rFonts w:ascii="Times New Roman" w:hAnsi="Times New Roman" w:eastAsia="Times New Roman" w:cs="Times New Roman"/>
                <w:spacing w:val="-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ru-RU"/>
              </w:rPr>
              <w:t>Формирование понимания красоты природы России и родного края на основе знакомства с материалами курса по русскому языку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существлять поиск нужного иллюстративного и текстового материала в дополнительных изданиях, рекомендуемых учителем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кую работу выполняет в основе слова приставка (8 часов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ставка как часть слов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бращение к ранее изученному: предложение, члены предложения и части речи, связь слов в предложении; приставка как часть слова; безударные гласные в корне слова, правописание предлогов и пристав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ловах окончание, корень, приставку, суффик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осознания ответственности человека за общее благополучие, осознание своей этнической принадлежност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синтез как составление целого из част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на позицию партнера в общении и взаимодействи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писание гласного в приставках. Предлоги и приставки.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ремя глагол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яснять правописание гласного в приставках. Характеризовать предлоги и приставки. Определять время глагола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многозначность слов; большая буква в именах собствен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ловах окончание, корень, приставку, суффик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водить анализируемые объекты (явления) под понятия разного уровня обобщения.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выразительности. Способы словообразования. Приставочный способ словообразования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Предупредительный диктан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ть средства выразительности речи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бращение, выделение обращения в устной и письменной речи. Диалог. Оформление реплик в устной и письменной речи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ходить слово по его схеме. Характеризовать способы словообразования. Определять безударные гласные в корне и приставке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бращение к ранее изученному: большая буква в именах собствен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ловах окончание, корень, приставку, суффик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витие чувства гордости за свою Родину, народ и истори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ледовать установленным правилам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pacing w:val="-6"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ставочный способ словообразования. Полногласные варианты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ставок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изучения нового материала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риставочный способ словообразования. Полногласные варианты приставок. Объяснять правописание гласных и согласных в приставк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ранее изученные правила правописания. Находить в словах окончание, корень, приставку, суффик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чувств одноклассников, учител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запись указанной учителем информации о русском язык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другое мнение и позицию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ческое значение слова и приставки. Правописание приставок. Текст - рассуждени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относить лексическое значение слова и приставки. Отрабатывать правописание приставок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пределять 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кст-рассуждение. Сравнивать текст-описание и текст-рассуждение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бращение к ранее изученному: виды предложения, члены предло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значение слова по тексту или уточнять с помощью толкового словар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причинно-следственные связи в изучаемом круге явле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, приходить к общему решению (при работе в паре, в группе)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приставок. Приставки и предлоги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Объяснительны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диктан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батывать правописание приставок. Различать приставки и предлоги. Приставки-антонимы. Составлять характеристику героя. Исследовать правописание -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3, -С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на конце приставок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обозначение на письме парных соглас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ловах окончание, корень, приставку, суффикс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ставления о своей гражданской идентичности в форме осознания «Я» как гражданина Росси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свои действия при работе с учебным материалом при сотрудничестве с учителем, одноклассникам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парных согласных в корне, суффиксе, приставк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правописание парных согласных в корне, суффиксе, пристав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ловах окончание, корень, приставку, суффикс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ранее изученные правила правопис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структуру построения рассуждения как связь простых суждений об объекте (явлении)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злож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Текст-повествовани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нтрольный урок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исать изложение. Осуществлять выбор парного согласного в корне, суффиксе и пристав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ть собственный и предложенный текст, находить и исправлять орфографические и пунктуационные ошиб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красоты природы России и родного края на основе знакомства с материалами курса по русскому языку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бирать адекватные средства достижения цели дея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ожные слова (9 часов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 словообразования. Сложение основ как способ словообразова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изучения нового материала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мотреть способы словообразования. Сравнение схем слов. Определять сложение основ как способ словообразования. Сравнение с формой слов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звуко-буквенный анализ, орфограммы глас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оспринимать слово как единство звучания, значения и грамматических призна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в поведении на принятые моральные норм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небольшие сообще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действия партнера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 словообразования. Сложение основ как способ словообразования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Словарный диктан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мотреть способы словообразования. Сравнение схем слов. Определять сложение основ как способ словообразования. Сравнение с формой слов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звуко-буквенный анализ, орфограммы глас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предложение, словосочетание и слов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предпосылок для готовности самостоятельно оценить успешность своей деятельности на основе предложенных критерие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зучаемые объекты с выделением существенных и несущественных признаков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писание соединительных гласных в сложных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а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игр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мотреть правописание соединительных гласных в сложных словах. Работа со схемами слов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 xml:space="preserve">Обращение к ранее изученному: части речи;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 xml:space="preserve"> — показатель мягк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оспринимать слово как единство звучания, значения и грамматических призна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нравственного содержания собственных поступков, поступков окружающих люд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иск нужного иллюстративного и текстового материала в дополнительных изданиях, рекомендуемых учителем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сложных слов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Выборочный диктан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правописание сложных слов. Составление реплик. Определять лексическое значение сложных слов. Обращение к ранее изученному: предложение, строение предложения; части речи; орфограммы гласн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слова, значение которых требует уточн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красоты природы России и родного края на основе знакомства с материалами курса по русскому языку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бирать адекватные средства достижения цели дея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пределение лексического значения сложных слов. Сложение основ без соединительной гласной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жных слов. Объяснять сложение основ без соединительной гласной. Определять в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мя глаго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оспринимать слово как единство звучания, значения и грамматических призна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ть (самостоятельно выделять ряд или класс объектов)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сложных слов. Составление текста- рассуждения (устно). Повторение изученных орфограм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батывать правописание сложных слов. Составлять текст-рассуждение (устно). Повторить изученные орфограм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являть слова, значение которых требует уточнения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ранее изученные правила правопис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витие чувства гордости за свою Родину, народ и истори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коррективы в действия на основе его оценки и учета характера сделанных ошибок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 и правописание сложных слов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Восстановительный диктан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образование и правописание сложных слов. Обращение к ранее изученному: согласные звуки; нахождение существительного по грамматическим признак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оспринимать слово как единство звучания, значения и грамматических призна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чувств одноклассников, учител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структуру построения рассуждения как связь простых суждений об объекте (явлении)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нтрольный диктан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теме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«Состав слова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ценивать собственную работу, анализировать допущенные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правила правописания: безошибочно списывать тек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нутренней позиции школьника на уровне положительного отношения к занятиям русским языком, к школе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и сохранять учебную задачу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работ. Обобщение по теме «Состав слова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обобщ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ценивать собственную работу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рректировать предложения, содержащие смысловые и грамматические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рфограммы в указанных учителем словах; использовать орфографический словарь как средство самоконтро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нимать активное участие в учебном сотрудничестве; задавать вопросы, адекватные данной ситуации, позволяющие оценить ее в процессе общения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к из слов образуются предложения (106 часов)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ства связи слов в предложении (2 часа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связи слов в предложении (формы, порядок слов, служебные слова, интонация)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изучения нового материала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средства связи слов в предложении (формы, порядок слов, служебные слова, интонация). Разбор словосочета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бращение к ранее изученному: распространенные и нераспространенные предложения; орфограммы гласного и согласного; влияние средств языка на смысл высказы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при помощи смысловых вопросов связь между словами в словосочетании и предложе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сознания ответственности человека за общее благополучие, осознание своей этнической принадлежност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свои действия при работе с учебным материалом при сотрудничестве с учителем, одноклассникам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бобщение знаний. Логическое ударение в предложении. Влияние логического ударения на понимание смысла высказыва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обобщ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ить знания по изученной теме. Объяснять влияние логического ударения на понимание смысла высказы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при помощи смысловых вопросов связь между словами в словосочетании и предложе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красоты природы России и родного края на основе знакомства с материалами курса по русскому языку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небольшие сообщения в устной и письменной форме. Контролировать действия партнера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ль предлогов в предложении (5 часов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жебные части речи: предлоги, союзы, частицы. Составление определения на основе научно-популярного текс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практику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зовать служебные части речи: предлоги, союзы, частицы. Составить определение на основе научно-популярного текст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лексико-грамматические признаки частей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оспринимать слово как единство звучания, значения и грамматических призна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pacing w:val="-6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ть (самостоятельно выделять ряд или класс объектов)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. Типы текста. Признаки текс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зовать текст; типы текста; признаки текста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пределять 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длог как средство связи слов в предложении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ъяснять написания слов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над созданием собственного 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структура предложения; части речи; словообразование; орфограмма "Буквы удвоенных согласных"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Использовать алфавит для упорядочивания слов и при работе со словарями, справочниками, каталог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иск нужного иллюстративного и текстового материала в дополнительных изданиях, рекомендуемых учителем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предлогов и приставок. Смысловое значение предлогов и союз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ять роль предлогов и приставок. Смысловое значение предлогов и союзов. Употребление предлога с существительным. Составить определение предлог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изученные орфограммы; окончание имени существительного; словообразов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оспринимать слово как единство звучания, значения и грамматических призна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pacing w:val="-6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посылок для готовности самостоятельно оценить успешность своей деятельности на основе предложенных критерие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запись указанной учителем информации о русском языке. Учитывать другое мнение и позицию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г как часть реч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зовать предлог как часть речи. Употребление предлогов с существительными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и местоимениям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диалог; оформление реплик диалога; имя существительное, окончание имени существительного; изученные словарные сл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оспринимать слово как единство звучания, значения и грамматических призна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pacing w:val="-6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в поведении на принятые моральные норм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онация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изношение и правописание парных согласных в предлогах при сравнении с их написанием в приставка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исследов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ознакомиться с обращениями, знаками препинания при обращении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тонация. Произношение и правописание парных согласных в предлогах при сравнении с их написанием в приставках. Анализировать лексическую и грамматическую сочетаемость слов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имена собственные; парные согласны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ранее изученные правила правописа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(уточнять) написание слова по орфографическому словарю (в т.ч. по справочнику в учебнике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ять поиск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нужного иллюстративного и текстового материала в дополнительных изданиях, рекомендуемых учителем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ль союзов в предложении (4 часа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ль и тип текста. Признаки текста. Союз как часть речи. Роль союз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тиль и тип текста. Называть признаки текста. Инсценирование диалога. Анализировать роль союзов. Обращение к ранее изученному: синонимы; звуко-буквенный разбор; главные члены предложения; словообразов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зошибочно списывать текст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ранее изученные правила правопис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чувств одноклассников, учител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знаками, символами, таблицами, диаграммами, схемами, приведенными в учебной литературе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личение соединительных и противительных союзов. Различение союзов "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" и "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"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ение текста о служебной части речи союз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Найти отличительные особенности соединительных и противительных союзов. Различение союзов "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" и "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"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ить текст о служебной части речи союз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грамматическая основа предложения; изученные орфограммы; фонетический разбор. Антони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уализировать фонетический материал в соответствии с изучаемыми правилами правописания и орфоэп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бирать адекватные средства достижения цели деятельности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личение соединительных и противительных союзов. Различение союзов "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" и "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"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ение текста о служебной части речи союз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Найти отличительные особенности соединительных и противительных союзов. Различение союзов "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" и "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"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ить текст о служебной части речи союз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грамматическая основа предложения; изученные орфограммы; фонетический разбор. Антони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речевой этикет в ежедневных ситуациях учебного и быто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следовательность частей текста, составлять план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овать в учебном сотрудничестве в соответствии с принятой роль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знаний о союзах. Текст: стиль, тип, тема, микротем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ить знания о союзах. Текст: стиль, тип, тема, микротема. Сравнение текстов. Характеризовать особенности употребления частей речи в разных типах текстов. Составлять текст-рассужд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речевой этикет в ежедневных ситуациях учебного и быто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следовательность частей текста, составлять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одружестве с одноклассниками разные способы решения учебной зада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ль частиц в предложении. Правописание частицы НЕ с глаголами (4 часа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Частица как часть речи. Стиль и употребление частиц. Значение частиц. Правописание частиц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изучения нового материала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Характеризовать частицу как часть речи. Определить стиль и употребление частиц. Объяснять правописание частиц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пройденные орфограммы; фонетический разб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глаголы, отвечающие на вопросы «что делать?» и «что сделать?», находить начальную форму глаго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сознания ответственности человека за общее благополучие, осознание своей этнической принадлеж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ять поиск нужного иллюстративного и текстового материала в дополнительных изданиях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мендуемых учителем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мысл частицы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Предложения утвердительные и отрицательны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 глаголам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следовать смысл частицы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Характеризовать предложения утвердительные и отрицательные. Объяснять правописание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 глагол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глагол, существительное; орфограмма гласного в приставках; характеристика предложения, главные члены, союз; звуко-буквенный разбо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глаголы, отвечающие на вопросы «что делать?» и «что сделать?», находить начальную форму глаго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ставления о своей гражданской идентичности в форме осознания «Я» как гражданина Росси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одить анализируемые объекты (явления) под понятия разного уровня обобщения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голы, которые без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е употребляются. Преобразование предложений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знакомиться с глаголами, которые без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е употребляются. Преобразование предложений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словообразование; грамматическая основа предложения, грамматические признаки глагола, имени существительн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глаголы, отвечающие на вопросы «что делать?» и «что сделать?», находить начальную форму глаго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красоты природы России и родного края на основе знакомства с материалами курса по русскому языку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бирать адекватные средства достижения цели деятельности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голы, которые без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е употребляются. Преобразование предложений. Обобщение темы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знакомиться с глаголами, которые без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е употребляются. Преобразование предложений. Обобщить знания по теме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щение к ранее изученному: словообразование; грамматическая основа предложения, грамматические признаки глагола, имени существительного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личать глаголы, отвечающие на вопросы «что делать?» и «что сделать?», находить начальную форму глагола. Определять значение слова по тексту или уточнять с помощью толкового словар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структуру построения рассуждения как связь простых суждений об объекте (явлении)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менение форм глагола: форм времени, числа и рода (12 часов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гол как часть речи. Глагол и тип текс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исследов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ru-RU"/>
              </w:rPr>
              <w:t xml:space="preserve">Характеризовать глагол как часть речи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бращение к ранее изученному: части речи; роль приставки в образовании глагола, грамматические признаки глагола (число, род); различение приставки и предлога; грамматическая основа предложения; прямое и переносное значение сл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значение слова по тексту или уточнять с помощью толкового словар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чувства гордости за свою Родину, народ и истори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свои действия при работе с учебным материалом при сотрудничестве с учителем, одноклассникам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мматические признаки глагола (число, время, род). Вопросы к глаголу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ять грамматические признаки глагола (число, время, род). Задавать вопросы к глаголам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ранее изученные орфограм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пределять грамматические признаки глаголов – форму времени; число, род (в прошедшем времен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чувств одноклассников, учител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зучаемые объекты с выделением существенных и несущественных признаков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гол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Урок-практикум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время глагола. Характеризовать с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вершенный и несовершенный вид глагола (законченное и незаконченное действие)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следить грамматическую связь: местоимение − глагол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родственные слова; орфограммы гласных; оконч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пределять грамматические признаки глаголов – форму времени; число, род (в прошедшем времени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pacing w:val="-6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предпосылок для готовности самостоятельно оценить успешность своей деятельности на основе предложенных критерие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бирать адекватные средства достижения цели деятельности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глаголов прошедшего времени. Грамматический показатель прошедшего времен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ить особенности глаголов прошедшего времени. Характеризовать грамматический показатель прошедшего времени. Определять грамматические признаки глагол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суффикс; пройденные орфограм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пределять грамматические признаки глаголов – форму времени; число, род (в прошедшем времени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pacing w:val="-6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нравственного содержания собственных поступков, поступков окружающих люд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ть (самостоятельно выделять ряд или класс объектов)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фикс -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ся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его влияние на значение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глагола. </w:t>
            </w:r>
            <w:r>
              <w:rPr>
                <w:rFonts w:eastAsia="Times New Roman" w:cs="Times New Roman" w:ascii="Times New Roman" w:hAnsi="Times New Roman"/>
                <w:i/>
                <w:spacing w:val="-6"/>
                <w:lang w:eastAsia="ru-RU"/>
              </w:rPr>
              <w:t>Восстановление не пунктированного текс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ть постфикс -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ся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его влияние на значение глагола. Разбор по составу глаголов прошедшего времени, глаголов с постфиксом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-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Анализ текста: стиль, тип, признаки, тема, микротем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состав предложения; лексико-грамматическая работа; орфографическая работа; формы вежливого обращ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пределять грамматические признаки глаголов – форму времени; число, род (в прошедшем времени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pacing w:val="-6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существлять поиск нужного иллюстративного и текстового материала в дополнительных изданиях, рекомендуемых учителем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6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верочная рабо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изученные правила при списывании и записи под диктов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орфограммы в указанных учителем словах; применять правила правописания: безошибочно списывать тек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нутренней позиции школьника на уровне положительного отношения к занятиям русским языком, к школ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знаками, символами, таблицами, схемами; формулировать собственное мнение и позицию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отребление глаголов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ко-грамматические признак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употребление глаголов. Характеризовать лексико-грамматические признаки. Определять г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лаголы совершенного и несовершенного вида. Работа с текстом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части речи; разбор слов по составу; орфографическая рабо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пределять грамматические признаки глаголов – форму времени; число, род (в прошедшем времени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pacing w:val="-6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сознания ответственности человека за общее благополучие, осознание своей этнической принадлежност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коррективы в действия на основе его оценки и учета характера сделанных ошибок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гол как часть речи (обобщение). Неопределенная форма глагол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истематизировать знания по теме «Глагол». Характеризовать неопределенную форму глагола. Выделять грамматические признаки неопределенной формы глаголов. Разбор глаголов по составу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-Ть, -ч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неопределенной форме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прямое и переносное значение слова; основа предложения; изученные орфограм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глаголы, отвечающие на вопросы «что делать?» и «что сделать?», находить начальную форму глагола. Определять грамматические признаки глаголов – форму времени; число, род (в прошедшем времени)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знаками, символами, таблицами, диаграммами, схемами, приведенными в учебной литературе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6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гол как часть речи (обобщение). Неопределенная форма глагол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истематизировать знания по теме «Глагол». Характеризовать неопределенную форму глагола. Выделять грамматические признаки неопределенной формы глаголов. Разбор глаголов по составу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-Ть,-ч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неопределенной форме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прямое и переносное значение слова; основа предложения; изученные орфограм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личать глаголы, отвечающие на вопросы «что делать?» и «что сделать?», находить начальную форму глагол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пределять грамматические признаки глаголов – форму времени; число, род (в прошедшем времен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витие чувства гордости за свою Родину, народ и истори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ледовать установленным правилам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pacing w:val="-6"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определенная форма глагола: грамматические признаки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, роль в предложени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неопределенную форму глагола: грамматические признаки, правописание, роль в предложении. Изменение глаголов по временам. Инсцениров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сказуемое, правописание глагол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глаголы, отвечающие на вопросы «что делать?» и «что сделать?», находить начальную (неопределенную) форму глагола. Определять грамматические признаки глаголов – форму времени; число, род (в прошедшем времен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ять запись указанной учителем информации о русском языке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другое мнение и позицию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листическая работа: правильный выбор слова. Будущее время глагола: простое и сложно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илистическая работа: правильный выбор слова. Исследовать будущее время глагола: простое и сложное. Сравнение грамматических признаков глагола и существительного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орфограммы в приставках; словообразование; основа предло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глаголы, отвечающие на вопросы «что делать?» и «что сделать?», находить начальную форму глагола. Определять грамматические признаки глаголов – форму времени; число, род (в прошедшем времен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синтез как составление целого из част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на позицию партнера в общении и взаимодействи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бщение знаний п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обобщ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ить и систематизировать знания по теме «Глагол». Характеризовать неопределенную форму глагола. Выделять грамматические признаки глагол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глаголы, отвечающие на вопросы «что делать?» и «что сделать?», находить начальную (неопределенную) форму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ять грамматические признаки глаголов – форму времени; число, род (в прошедш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ен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красоты природы России и родного края на основе знакомства с материалами курса по русскому языку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одружестве с одноклассниками разные способы решения учебной зада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амматические признаки имени существительного (10 часов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я существительное как часть речи. Начальная форма. Грамматические признаки имени существительн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практику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зовать имя существительное как часть речи. Определять начальную форму. Определять грамматические признаки имени существительного (постоянные и непостоянные). Начало подбора материала для таблицы "Соотношение рода и окончания у имен существительных"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щение к ранее изученному: стиль и типы текста; состав слова; рол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существительн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посылок для готовности самостоятельно оценить успешность своей деятельности на основе предложенных критерие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свои действия при работе с учебным материалом при сотрудничестве с учителем, одноклассникам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я существительное как часть речи. Начальная форма. Грамматические признаки имени существительного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имя существительное как часть речи. Определять начальную форму. Определять грамматические признаки имени существительного (постоянные и непостоянные). Начало подбора материала для таблицы "Соотношение рода и окончания у имен существительных"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щение к ранее изученному: стиль и типы текста; состав слова; рол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существитель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сознания ответственности человека за общее благополучие, осознание своей этнической принадлежност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существлять поиск нужного иллюстративного и текстового материала в дополнительных изданиях, рекомендуемых учителем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предметности как обобщающее грамматическое значение имени существительного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наблюдения и накопления знаний, впечатлений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и существительного (постоянные и непостоянные). Самостоятельное составление текста. Составление толкований слов. Обращение к ранее изученному: звуко-буквенный анализ, состав слова, однокоренные слова, чередования в корнях сл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существитель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одружестве с одноклассниками разные способы решения учебной зада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предметности как обобщающее грамматическое значение имени существительного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и существительного (постоянные и непостоянные). Самостоятельное составление текста. Составление толкований слов. Обращение к ранее изученному: звуко-буквенный анализ, состав слова, однокоренные слова, чередования в корнях сл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существитель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структуру построения рассуждения как связь простых суждений об объекте (явлении)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на существительные, имеющие форму только единственного (множественного) числ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ировать имена существительные, имеющие форму только единственного (множественного) числ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щение к ранее изученному: разные части речи; звуко-буквенный, орфографический анализ слов; роль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именах существительных; алфавит; родственные слова и форма сло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существительно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витие чувства гордости за свою Родину, народ и истори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ледовать установленным правилам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pacing w:val="-6"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ческое значение слова. Синонимы. Антонимы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ковать лексическое значение слова. Характеризовать синонимы, антонимы. Определение лексического значения слова в контексте. Работать с однокоренными словами, определять род существительных. Инсцениров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значение слова по тексту или уточнять с помощью толкового словар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бирать адекватные средства достижения цели дея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ключение изученного материала в систему знаний. Грамматические признаки имени существительного при сравнении с другими частями реч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ключение изученного материала в систему знаний. Характеризовать грамматические признаки имени существительного при сравнении с другими частями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основа слова и окончание. Окончание как грамматический показатель рода существительного. Развитие орфографической зорк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существитель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овать в учебном сотрудничестве в соответствии с принятой роль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межуточная диагностика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Тес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изученные правила при выполнении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Списывать текст с доски и учебник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исать диктан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-42" w:hanging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внутренней позиции школьника на уровне положительного отношения к занятия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нимать установленные правила в планировании и контроле способа решения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, число имени существительного. Окончание как показатель рода имени существительного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род, число имени существительного. Окончание как показатель рода имени существительного. Многозначность слова, ее реализация в контексте. Словосочетание. Инсценировка. Обращение к ранее изученному: основа слова и окончание. Орфографическая работа: слова с непроверяемыми безударными гласными. Окончание как грамматический показатель рода существительн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существитель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ять грамматические признаки имен существительных – род, число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понимания чувств одноклассников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ять поиск нужного иллюстративного и текстового материала в дополнительных изданиях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комендуемых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ем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амматические признаки существительного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ая форм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Характеризовать грамматические признаки существительного. Определять начальную форму. Характеризовать окончание как показатель рода имени существительного. Составить окончательный вариант таблицы "Соотношение рода и окончания у имен существительных"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повторение орфограмм гласного; сравнение однозвучных и йотированных гласных в окончаниях; мягкие, твердые согласны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существитель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сознания ответственности человека за общее благополучие, осознание своей этнической принадлежност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одить анализируемые объекты (явления) под понятия разного уровня обобщения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авописание Ь после букв шипящих согласных в конце имен существительных (3 часа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Роль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 в словах. Сравнение грамматических форм имен существительных с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 и без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 после букв шипящих согласных в конце слов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изучения нового материала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щение к ранее изученному: роль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слов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авнение грамматических форм имен существительных с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без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ле букв шипящих согласных в конце слова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Непреднамеренное освоение падежных вопросов, нахождение орфограмм в окончаниях существительных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существитель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предпосылок для готовности самостоятельно оценить успешность своей деятельности на основе предложенных критерие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знаками, символами, таблицами, диаграммами, схемами, приведенными в учебной литературе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Самостоятельное составление правила написания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 после букв шипящих согласных на конце имен существительных на основе разных опорных фор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стоятельно составить правила написания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ле букв шипящих согласных на конце имен существительных на основе разных опорных форм. Развитие речи: стиль; особенности научного стиля. Инсценировк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орфоэпические и орфографические нормы.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существитель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ранее изученные правила правопис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красоты природы России и родного края на основе знакомства с материалами курса по русскому языку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иск нужного иллюстративного и текстового материала в дополнительных изданиях, рекомендуемых учителем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имен существительных с орфограммой "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ле букв шипящих согласных в конце имен существительных"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батывать правописание имен существительных с орфограммой "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ле букв шипящих согласных в конце имен существительных". Составить обобщающую таблицу или схему «Роль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словах». Толковать лексическое значение слов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орфоэпические и орфографические нор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ранее изученные правила правописа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бирать адекватные средства достижения цели дея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овосочетание (4 часа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осочетание. Строение словосочетаний: главное и зависимое слово. Разбор словосочетаний.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соревнов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словосочетания. Определять строение словосочетаний: главное и зависимое слово. Разбор словосочетаний. Определять н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ачальную форму прилагательного; грамматические признаки прилагательного. Непреднамеренное освоение падежных вопросов, нахождение орфограмм в окончаниях прилагательных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орфограммы гласного, правописание гласных после шипящ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предложение, словосочетание и слов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коррективы в действия на основе его оценки и учета характера сделанных ошибок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8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 словосочетаний: письменный и устный анализ строения словосочета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 словосочетаний: письменный и устный анализ строения словосочетания. Называть грамматические признаки прилагательного. Определять начальную форму прилагательного. Разбор слова как части речи и разбор слова по составу. Разбор глаголов по составу. Непреднамеренное освоение падежных вопросов. Нахождение орфограмм в окончаниях существительных и прилагательны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члены предло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предложение, словосочетание и слов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понимания чувств одноклассников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овать в учебном сотрудничестве в соответствии с принятой роль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 словосочетаний: письменный и устный анализ строения словосочета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ыполнять разбор словосочетаний: письменный и устный анализ строения словосочетания. Орфографическая работа. Лексическая работа: стиль, редактирование текста, крылатые выражения. Развивать орфографическую зоркость путем решения орфографически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при помощи смысловых вопросов связь между словами в словосочетании и предложе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одружестве с одноклассниками разные способы решения учебной зада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с текстом: сжатый текст, стиль, тема, микротем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исследов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екстом: сжатый текст, стиль, тема, микротем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бирать словосочетания. Анализировать предложения. Определять грамматические признаки существительного,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илагательного, их взаимосвязь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щение к ранее изученному: правописание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значение слова по тексту или уточнять с помощью толкового словар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в поведении на принятые моральные норм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зучаемые объекты с выделением существенных и несущественных признаков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авописание гласных Ы, И после Ц (4 часа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8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значение звук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[Ы]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ле букв шипящих согласных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изучения нового материала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ься обозначать звук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[Ы]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ле букв шипящих согласных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Анализировать языковой материал: обозначение звук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[Ы]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ле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Разбор словосочетаний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ым орфограммам. Обозначение звука в письменной речи. Орфоэпические и орфографические нор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уализировать фонетический материал в соответствии с изучаемыми правилами правописания и орфоэп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существлять поиск нужного иллюстративного и текстового материала в дополнительных изданиях, рекомендуемых учителем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8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писание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Ы, 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ле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писание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Ы, 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ле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Выполнить орфографическую работу. Редактирование текст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состав сл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уализировать фонетический материал в соответствии с изучаемыми правилами правописания и орфоэп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витие чувства гордости за свою Родину, народ и истори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аналогии между изучаемым материалом и собственным опытом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писание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Ы, 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ле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рабатывать правописание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Ы, 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ле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щение к ранее изученному: грамматические признаки существительного, начальная форма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Изменение существительного по падежам. Нахождение орфограмм в окончаниях сл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соотношение звукового и буквенного состава сло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ставления о своей гражданской идентичности в форме осознания «Я» как гражданина Росси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запись указанной учителем информации о русском язык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другое мнение и позицию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над изучаемой орфограммой. Стиль текст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"Проверь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ебя"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обобщ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ть над изучаемой орфограммой. Определять стили текста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Нахождение орфограмм в окончаниях сл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соотношение звукового и буквенного состава сло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использовать средства устной речи для решения различных коммуникативных задач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менение имен существительных по падежам (8 часов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9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понятием "склонение"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изучения нового материала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робовать вывести понятие "склонение"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тили текста, тему, микротемы. Определение падежей имени существительного. Развивать орфографическую зоркость. Анализировать ранее изученные орфограммы. Обращение к ранее изученному: правописание предлогов и пристав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нравственного содержания собственных поступков, поступков окружающих люд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бирать адекватные средства достижения цели дея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9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падежей. Составление таблицы "Склонение имен существительных"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ься определять падежи. Составление таблицы "Склонение имен существительных". Объяснять переносное значение слова. Разбор словосочетаний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Нахождение орфограммы в окончан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понимания чувств одноклассников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коррективы в действия на основе его оценки и учета характера сделанных ошибок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9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падежей. Составление таблицы "Склонение имен существительных"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ся определять падежи. Составление таблицы "Склонение имен существительных". Орфографическая работа: слова с непроверяемыми безударными гласны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аналогии между изучаемым материалом и собственным опытом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9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падежей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Урок-практикум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Упражняться в определении падежей. Отрабатывать п</w:t>
            </w:r>
            <w:r>
              <w:rPr>
                <w:rFonts w:eastAsia="Times New Roman" w:cs="Times New Roman" w:ascii="Times New Roman" w:hAnsi="Times New Roman"/>
                <w:iCs/>
                <w:spacing w:val="-6"/>
                <w:lang w:eastAsia="ru-RU"/>
              </w:rPr>
              <w:t>равописание безударных падежных окончаний существительного</w:t>
            </w:r>
            <w:r>
              <w:rPr>
                <w:rFonts w:eastAsia="Times New Roman" w:cs="Times New Roman" w:ascii="Times New Roman" w:hAnsi="Times New Roman"/>
                <w:i/>
                <w:spacing w:val="-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 Развитие речи: анализ текста рекламы и афиши; составление сжатого текста. Орфографическая работа: слова с непроверяемыми безударными гласны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существительн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едовать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установленным правилам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и анализ таблицы "Склонение имен существительных". Соотнесение падежа и предлог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и анализ таблицы "Склонение имен существительных". Соотнесение падежа и предлога. Характеризовать п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длог как указатель падеж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существительн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красоты природы России и родного края на основе знакомства с материалами курса по русскому языку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лонение существительны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жняться в склонении существительных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клонение существительных во множественном числ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трабатывать п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вописание безударных падежных оконча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основа слова и окончание; характеристика звуков, обозначение звуков букв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существительн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сознания ответственности человека за общее благополучие, осознание своей этнической принадлежност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свои действия при работе с учебным материалом при сотрудничестве с учителем, одноклассникам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9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витие речи. Сочинение литературных миниатюр, смысл которых можно выразить пословицей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наблюдения и накопления знаний, впечатлений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чинить литературную миниатюру, смысл которой можно выразить пословицей. Решение орфографически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ть собственный и предложенный текст, находить и исправлять орфографические и пунктуационные ошиб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в поведении на принятые моральные нормы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знаками, символами, таблицами, диаграммами, схемами, приведенными в учебной литературе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лонение существительных. Определение падежей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жняться в склонении существительных. Учиться определять падеж существительных. Орфографическая работа. Развитие речи: обсуждение пословиц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существительн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одить анализируемые объекты (явления) под понятия разного уровня обобщения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торостепенный член предложения  дополнение (4 часа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 предложения. Второстепенные члены предложения, их роль. Дополнение как второстепенный член предлож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разбор предложения. Определять второстепенные члены предложения, их роль. Характеризовать дополнение как второстепенный член предложения. Различение существительных в форме именительного и винительного падеж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обозначение звуков буквами. Орфоэпические и орфографические нормы. Решение орфографических задач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(подлежащее, сказуемое) и второстепенные (без деления на виды) члены пред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ставления о своей гражданской идентичности в форме осознания «Я» как гражданина Росси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едовать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установленным правилам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ение. Определение падежей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игр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ходить дополнение. Уметь определять падежи. Орфографическая работа. Характеризовать грамматические признаки существительного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щение к ранее изученному: правописание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 глагол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(подлежащее, сказуемое) и второстепенные (без деления на виды) члены пред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спринимать смысл познавательных текстов, выделять информацию из сообщений разных видов (в т.ч. текстов) в соответствии с учебной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ельный падеж. Окончания существительных в дательном падеж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определять дательный падеж. Объяснять окончания существительных в дательном падеж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авописание безударных окончаний существительных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иль и типы текста. Предлог как указатель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деж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щение к ранее изученному: состав слова, корень слова и лексическое значение слова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бор глагола по состав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(подлежащее, сказуемое) и второстепенные (без деления на виды) члены пред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посылок для готовности самостоятельно оценить успешность своей деятельности на основе предложенных критерие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существлять поиск нужного иллюстративного и текстового материала в дополнительных изданиях, рекомендуемых учителем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верочная работ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Развитие речи: работа с текстом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исывание текста с выполнением дополнительного зада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ть собственный и предложенный текст, находить и исправлять орфографические и пунктуацион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в поведении на принятые моральные нормы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ледовать установленным правилам в планировании и контроле способа решения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клонение имен существительных в форме единственного числа (8 часов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"склонение". Основание для деления существительных на три склон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ить понятие "склонение". Выявить основание для деления существительных на три склонения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оверка безударной гласной в окончании существительного словом того же склонения с окончанием в сильной пози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чувств одноклассников, учител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причинно-следственные связи в изучаемом круге явлени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, приходить к общему решению (при работе в паре, в группе)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"склонение". Основание для деления существительных на три склон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ить понятие "склонение". Выявить основание для деления существительных на три склонения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оверка безударной гласной в окончании существительного словом того же склонения с окончанием в сильной пози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mall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бирать адекватные средства достижения цели дея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склонения существительны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систематизации зна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ение склонения существительных. Составление алгоритма для определения склонения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состав слова, разбор слов по составу. Подбор слов по грамматическим признакам. Развитие орфографической зоркости путем решения орфографических задач. Повторение орфограмм гласно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ть (самостоятельно выделять ряд или класс объектов)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склонения существительного. Окончания существительных различных типов склон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ение склонения существительного. Выделение окончаний существительных различных типов склонения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авописание безударных окончаний существительного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рфографическая работа. Соотнесение звучания слова с его написани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красоты природы России и родного края на основе знакомства с материалами курса по русскому язык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использовать средства устной речи для решения различных коммуникативных задач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е склонение существительны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зовать 1-е склонение существительных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 xml:space="preserve">е, и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 безударных окончаниях существительных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Лексическая работа. Многозначность слова. Переносное значение слова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Диалог, оформление реплик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имена собственные и нарицательные, правописание имен собствен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чувства гордости за свою Родину, народ и истори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свои действия при работе с учебным материалом при сотрудничестве с учителем, одноклассникам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склонения. Окончание существительных 2-го склон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жняться в определении склонения. Характеризовать окончания существительных 2-го склонения. Объяснять правописание безударных окончаний существительных 2-го склон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аналогии между изучаемым материалом и собственным опытом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ществительные 3-го склон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зовать существительные 3-го склонения. Объяснять правописание безударных окончаний существительных 3-го склонения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Обращение к ранее изученному: существительное как часть речи, определение склонения, антонимы. </w:t>
            </w:r>
            <w:r>
              <w:rPr>
                <w:rFonts w:eastAsia="Times New Roman" w:cs="Times New Roman" w:ascii="Times New Roman" w:hAnsi="Times New Roman"/>
                <w:iCs/>
                <w:spacing w:val="-6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-6"/>
                <w:lang w:eastAsia="ru-RU"/>
              </w:rPr>
              <w:t>е, и</w:t>
            </w:r>
            <w:r>
              <w:rPr>
                <w:rFonts w:eastAsia="Times New Roman" w:cs="Times New Roman" w:ascii="Times New Roman" w:hAnsi="Times New Roman"/>
                <w:iCs/>
                <w:spacing w:val="-6"/>
                <w:lang w:eastAsia="ru-RU"/>
              </w:rPr>
              <w:t xml:space="preserve"> в безударных окончаниях существительных в родительном, дательном, предложном падеж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посылок для готовности самостоятельно оценить успешность своей деятельности на основе предложенных критерие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бирать адекватные средства достижения цели дея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с текстом. Абзац. Микротема. Стиль и типы текс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повторения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екстом: абзац, микротема, стиль и типы текста. Характеристика героев. Отработка п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вописания безударных окончаний существительных 1, 2, 3 склон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ть собственный и предложенный текст, находить и исправлять орфографические и пунктуационные ошиб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понимания чувств одноклассников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ть (самостоятельно выделять ряд или класс объектов)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авописание падежных окончаний имен существительных в форме единственного числа (8 часов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фограмма "Буква безударного гласного в окончании имени существительного"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работка орфограммы "Буква безударного гласного в окончании имени существительного". Лексическая работа: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монимы, фразеологизмы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чувства гордости за свою Родину, народ и истори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одить анализируемые объекты (явления) под понятия разного уровня обобщения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писание безударных окончаний имен существительных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го склон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наблюдения и накопления знаний, впечатлений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зовать правописание безударных окончаний имен существительных 1-го склонения. Анализ написания букв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е, 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безударных окончаниях имен существительных 1, 3 склонения в родительном и дательном падежах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щение к ранее изученному: состав слова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бращение. Выделение обращения в устной и письменной речи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на собственные, их правопис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ставления о своей гражданской идентичности в форме осознания «Я» как гражданина Росси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иск нужного иллюстративного и текстового материала в дополнительных изданиях, рекомендуемых учителем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писание безударных окончаний имен существительных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 склонения в предложном падеж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яснять правописание безударных окончаний имен существительных 1, 2 склонения в предложном падеже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щение к ранее изученному: члены предложения и части речи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водные слова, выделение в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причинно-следственные связи в изучаемом круге явле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, приходить к общему решению (при работе в паре, в группе)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падежей имени существительного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падежей имени существительного. Отработка п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равописания букв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е, 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 безударных окончаниях имен существительных 1, 2, 3 склон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существитель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коррективы в действия на основе его оценки и учета характера сделанных ошибок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безударных окончаний имен существительны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правописание безударных окончаний имен существительных. Наблюдение за о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бращением. Выделение обращений в устной и письменной реч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предложение, текст, признаки текста; существительное как часть речи. Решение орфографических задач. Развитие орфографической зорк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(уточнять) написание слова по орфографическому словарю (в т.ч. по справочнику в учебнике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посылок для готовности самостоятельно оценить успешность своей деятельности на основе предложенных критерие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свои действия при работе с учебным материалом при сотрудничестве с учителем, одноклассникам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авописание безударных окончаний имен существительных в родительном, дательном, предложном падежа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соревнов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Отработка правописания безударных окончаний имен существительных в родительном, дательном, предложном падежах. Развитие орфографической зоркости путем решения орфографических задач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-42" w:hanging="0"/>
              <w:rPr>
                <w:rFonts w:ascii="Times New Roman" w:hAnsi="Times New Roman" w:eastAsia="Times New Roman" w:cs="Times New Roman"/>
                <w:smallCaps/>
                <w:spacing w:val="-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ru-RU"/>
              </w:rPr>
              <w:t xml:space="preserve">Обращение к ранее изученному: роль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8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8"/>
                <w:lang w:eastAsia="ru-RU"/>
              </w:rPr>
              <w:t>, однокоренные слова и форма сл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в поведении на принятые моральные норм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бирать адекватные средства достижения цели дея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писание безударных окончаний имен существительных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 склон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ботка правописания безударных окончаний имен существительных 1, 2, 3 склонения. Повторение: тип текста рассуждение (составление текста-рассуждения), описание; состав слова, значение суффиксов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писание безударных окончаний имен существительных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щение к ранее изученному: состав слова, словообразовательный анализ. Буквы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е, 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безударных окончаниях имен существительных в родительном, дательном, предложном падеж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существительно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причинно-следственные связи в изучаемом круге явле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, приходить к общему решению (при работе в паре, в группе)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о написания безударных окончаний существительны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вести правило написания безударных окончаний существительных. Орфографическая работа. Характеризовать окончания имен существительных 1, 2 склонения в творительном падеж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существительно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нравственного содержания собственных поступков, поступков окружающих люд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запись указанной учителем информации о русском язык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другое мнение и позицию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, Е в окончаниях после букв шипящих согласных и Ц (3 часа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Правописание гласных после букв шипящих согласных и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. Знакомство с орфограммой "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lang w:eastAsia="ru-RU"/>
              </w:rPr>
              <w:t>О, Е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 в окончаниях имен существительных после букв шипящих согласных и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"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изучения нового материала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яснять правописание гласных после букв шипящих согласных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Знакомство с орфограммой "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, 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окончаниях имен существительных после букв шипящих согласных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: звуко-буквенный состав слова, фонетический разб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(уточнять) написание слова по орфографическому словарю (в т.ч. по справочнику в учебнике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сознания ответственности человека за общее благополучие, осознание своей этнической принадлежност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знаками, символами, таблицами, диаграммами, схемами, приведенными в учебной литературе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писание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, 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окончаниях после букв шипящих согласных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яснять правописание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, 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окончаниях после букв шипящих согласных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: время глаго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уализировать фонетический материал в соответствии с изучаемыми правилами правописания и орфоэп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в поведении на принятые моральные нормы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использовать средства устной речи для решения различных коммуникативных задач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писание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, 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окончаниях после букв шипящих согласных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яснять правописание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, 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окончаниях после букв шипящих согласных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: время глаго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уализировать фонетический материал в соответствии с изучаемыми правилами правописания и орфоэп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чувств одноклассников, учител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бирать адекватные средства достижения цели деятельност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авописание суффиксов имен существительных.  Суффиксы -ЕК-, -ИК- (3 часа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орфограммой "Выбор буквы гласного в суффикса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ек-, -ик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"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щение к ранее изученному: склонение имен существительных, разбор слова по составу, родственные слова, определение значений суффиксов. Познакомиться с орфограммой "Выбор буквы гласного в суффиксах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ек-, -ик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"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ранее изученные правила правописа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ть (самостоятельно выделять ряд или класс объектов)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равила написания буквы гласного в суффикса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ек-, -ик-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mallCaps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ить правило написания буквы гласного в суффиксах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ек-, -ик-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рфографическая рабо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ловах окончание, корень, приставку, суффикс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чувства гордости за свою Родину, народ и истори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аналогии между изучаемым материалом и собственным опытом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суффикс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ек-, -ик-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жняться в правописании суффиксов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ек-, -ик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словосочетание, предложение, члены предложения. Включение новых знаний в систему. Определения значений суффикс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родственные (однокоренные) слова и формы сло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красоты природы России и родного края на основе знакомства с материалами курса по русскому язык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иск нужного иллюстративного и текстового материала в дополнительных изданиях, рекомендуемых учителем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адежные окончания имен существительных в форме множественного числа (7 часов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лонение имен существительных во множественном числе. Безударные окончания имен существительных во множественном числ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исследование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клонение имен существительных во множественном числе. Выделять безударные окончания имен существительных во множественном числе. Рассмотреть варианты окончаний имен существительных в именительном падеже множественного числа. Разбор слова по состав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небольшие сообщения в устной и письменной форм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действия партнера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дежные окончания имен существительных в форме множественног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падежные окончания имен существительных в форме множественного числа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Употребление имен существительных множественного числа в родительном падеже (литературная норма, разговорная речь). Определение категории одушевленности и неодушевленности как грамматической категори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ращение к ранее изученному: полногласные и неполногласные сочет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едовать установленным правилам в планировании 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писание безударных окончаний имен существительных в форме множественного числа. Окончания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а, -я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ы, -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ак грамматические показатели различных форм имен существительны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рабатывать правописание безударных окончаний имен существительных в форме множественного числа. Рассмотреть окончания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я, -ы, -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ак грамматические показатели различных форм имен существительных. Орфографическая работа. Развитие речи: текст, типы текста, тема текста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огласование имени прилагательного с именем существительным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посылок для готовности самостоятельно оценить успешность своей деятельности на основе предложенных критерие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свои действия при работе с учебным материалом при сотрудничестве с учителем, одноклассникам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дительный падеж имен существительных множественного числа. Лексическое значение слов типа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зубы-зубья, колы-коль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зовать родительный падеж имен существительных множественного числа. Объяснять лексическое значение слов типа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зубы-зубья, колы-коль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Образование форм множественного числа с учетом явления многозначности. Обращение к ранее изученному: словообразование, омонимы, орфографическая рабо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ставления о своей гражданской идентичности в форме осознания «Я» как гражданина Росси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бирать адекватные средства достижения цели деятельност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знаний. Виды словарей, их назначени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обобщ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ить знания по теме. Называть виды словарей, их назначение. Орфографическая рабо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ять грамматические признаки имен существительных – род, число, падеж, склонение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пределять (уточнять) написание слова по орфографическому словарю (в т.ч. по справочнику в учебник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красоты природы России и родного края на основе знакомства с материалами курса по русскому языку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оспринимать смысл познавательных текстов, выделять информацию из сообщений разных видов (в т.ч. текстов) в соответствии с учебной задач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Лексическая сочетаемость слов. Грамматические признаки и лексическая сочетаемость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Характеризовать лексическую сочетаемость слов. Определять грамматические признаки и лексическую сочетаемость сл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слова, значение которых требует уточ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значение слова по тексту или уточнять с помощью толкового словар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одить анализируемые объекты (явления) под понятия разного уровня обобщения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верочная рабо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нимание лексической сочетаемости слов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Характеризовать лексическую сочетаемость слов. Определять грамматические признаки и лексическую сочетаемость сл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значение слова по тексту или уточнять с помощью толкового словар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понимания чувств одноклассников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ледовать установленным правилам в планировании и контроле способа решения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амматические формы имени прилагательного. Второстепенный член предложения определение (8 часов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мя прилагательное как часть речи.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Грамматические признаки имени прилагательного, их зависимость от грамматических признаков имени существительного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зовать имя прилагательное как часть речи. Определять грамматические признаки имени прилагательного, их зависимость от грамматических признаков имени существительного. Образование имен прилагательных от имен существительных. Лексическая работа: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лексическое значение слова, лексическая сочетаемость, антонимы, паронимы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словосочетание, состав слова, разбор слова по составу, словообразовательный анализ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прилагатель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пределять грамматические признаки имен прилагательных – род, число, падеж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pacing w:val="-6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существлять поиск нужного иллюстративного и текстового материала в дополнительных изданиях, рекомендуемых учителем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мя прилагательное как часть речи.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Грамматические признаки имени прилагательного, их зависимость от грамматических признаков имени существительного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наблюдения и накопления знаний, впечатле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зовать имя прилагательное как часть речи. Определять грамматические признаки имени прилагательного, их зависимость от грамматических признаков имени существительного. Образование имен прилагательных от имен существительных. Лексическая работа: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лексическое значение слова, лексическая сочетаемость, антонимы, паронимы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словосочетание, состав слова, разбор слова по составу, словообразовательный анализ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прилагатель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ять грамматические признаки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имен прилагательных 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д, число, падеж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сознания ответственности человека за общее благополучие, осознание своей этнической принадлежност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зучаемые объекты с выделением существенных и несущественных признаков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исимость грамматических признаков имени прилагательного от грамматических признаков имени существительного. Второстепенный член предложения определ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зовать зависимость грамматических признаков имени прилагательного от грамматических признаков имени существительного. Определять второстепенный член предложения определение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звуко-буквенный анализ слова. Работа со словами с орфограммой «Непроверяемый безударный гласны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прилагатель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ять грамматические признаки имен прилагательных – род, число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деж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посылок для готовности самостоятельно оценить успешность своей деятельности на основе предложенных критерие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свои действия при работе с учебным материалом при сотрудничестве с учителем, одноклассникам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исимость грамматических признаков имени прилагательного от грамматических признаков имени существительного. Второстепенный член предложения определени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зовать зависимость грамматических признаков имени прилагательного от грамматических признаков имени существительного. Определять второстепенный член предложения определение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щение к ранее изученному: звуко-буквенный анализ слов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со словами с орфограммой «Непроверяемый безударны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сны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прилагатель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ять грамматические признаки имен прилагательных – род, число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деж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запись указанной учителем информации о русском язык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другое мнение и позицию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множественного числа имени прилагательного. Согласование имени прилагательного с именем существительны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форму множественного числа имени прилагательного. Согласование имени прилагательного с именем существительным. Лексическая рабо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прилагатель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ять грамматические признаки имен прилагательных – род, число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де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небольшие сообще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действия партнера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лонение имен прилагательны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клонение имен прилагательных. Объяснять п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вописание безударных окончаний имен прилагательных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Лексическая работа. Орфографическая работ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члены предло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прилагатель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ять грамматические признаки имен прилагательных – род, число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деж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нравственного содержания собственных поступков, поступков окружающих люд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бирать адекватные средства достижения цели деятельност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чи: многозначность слова и лексическая сочетаемость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чи: многозначность слова и лексическая сочетаемость. Создание собственного тек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нимать слово как единство звучания, значения и грамматических признако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слова, значение которых требует уточн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чувства гордости за свою Родину, народ и истори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ть (самостоятельно выделять ряд или класс объектов)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чи: многозначность слова и лексическая сочетаемость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чи: многозначность слова и лексическая сочетаемость. Создание собственного тек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значение слова по тексту или уточнять с помощью толкового словар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красоты природы России и родного края на основе знакомства с материалами курса по русскому языку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причинно-следственные связи в изучаемом круге явле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, приходить к общему решению (при работе в паре, в группе).</w:t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днородные члены предложения (9 часов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понятием "однородные члены предложения"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изучения нового материала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ся с понятием "однородные члены предложения". Постановка з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наков препинания при однородных членах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Лексическая работа: фразеологиз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(подлежащее, сказуемое) и второстепенные (без деления на виды)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едложения с однородными член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понимания чувств одноклассников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ять поиск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нужного иллюстративного и текстового материала в дополнительных изданиях, рекомендуемых учителем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и препинания при однородных членах предложения. Сравнение выделения обращения и однородных членов предложения в устной и письменной реч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ка з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наков препинания при однородных членах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ение выделения обращения и однородных членов предложения в устной и письменной речи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: имя существительное как часть речи. Средства художественной вырази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едложения с однородными член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запись указанной учителем информации о русском язык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другое мнение и позицию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днородные члены предложения. Союзная и бессоюзная связь при однородных членах предложения. Знаки препина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однородные члены предложения. Познакомиться с союзной и бессоюзной связью при однородных членах предложения. Постановка знаков препин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(подлежащее, сказуемое) и второстепенные (без деления на виды)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едложения с однородными член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красоты природы России и родного края на основе знакомства с материалами курса по русскому языку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ледовать установленным правилам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pacing w:val="-6"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и препинания при однородных членах предлож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ка знаков препинания при однородных членах предложения. Определять с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ысловые группы однородных членов. Характеризовать особенности постановки знаков препинания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фографическая работа. Употребление однородных членов (в частности сказуемых) как средство художественной вырази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(подлежащее, сказуемое) и второстепенные (без деления на виды)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едложения с однородными член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коррективы в действия на основе его оценки и учета характера сделанных ошибок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и препинания при однородных членах предлож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новка знаков препинания при однородных членах предложения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: склонение и падеж имен существительных. Развитие речи: стиль (особенности официально-делового стиля), редактирование текста (написание инструкции). Оформление репли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(подлежащее, сказуемое) и второстепенные (без деления на виды)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едложения с однород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свои действия при работе с учебным материалом при сотрудничестве с учителем, одноклассникам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юзы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, а, 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 однородных членах предлож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отребление союзов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, а, 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 однородных членах предложения. Лексическая работа: определение лексического значения сл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(подлежащее, сказуемое) и второстепенные (без деления на виды)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едложения с однород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в поведении на принятые моральные нормы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одить анализируемые объекты (явления) под понятия разного уровня обобщения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и препинания при однородных членах предлож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соревнов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новка знаков препинания при однородных членах предложения. Лексическое значение союза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Знаки препинания при однородных членах, связанных союзом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едложения с однородными член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посылок для готовности самостоятельно оценить успешность своей деятельности на основе предложенных критерие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бирать адекватные средства достижения цели деятельност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чи: стиль, тип текста. Монолог. Диало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чи: определять стиль, тип текста. Соотносить монолог и диало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устное монологическое высказывание на определенную тему, делать словесный отчет о выполненной рабо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чувства гордости за свою Родину, народ и истори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структуру построения рассуждения как связь простых суждений об объекте (явлении)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«Проверь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ебя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нтрольный урок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писать орфографический диктант и выполнить грамматические зада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текст под диктовку в соответствии с изученными правилами правопис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красоты природы России и родного края на основе знакомства с материалами курса по русскому языку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едовать установленным правилам в планировании 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к из предложений образуется текст (7 часов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ст. Стиль текста. Типы текста. Тема. Микротема. Структур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текст. Определять стиль текста, типы текста, тему, микротемы. Характеризовать структуру тек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ошибочно списывать текст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при помощи смысловых вопросов связь между словами в словосочетании и предлож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знанию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спринимать смысл познавательных текстов, выделять информацию из сообщений разных видов (в т.ч. текстов) в соответствии с учебно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ль. Языковые средства научного и художественного стиля. План текста. Рассуждение как тип текс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тиль текста. Выделять языковые средства научного и художественного стиля. Составлять план текста. Определять рассуждение как тип текста. Орфографическая работа. Анализ знаков препинания при однородных членах предлож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ошибочно списывать текст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текст под диктовку в соответствии с изученными правилами правопис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чувств одноклассников, учител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ть (самостоятельно выделять ряд или класс объектов)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отребление стилистически окрашенных слов. Лексическое значение слова. Синонимы. Антонимы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отребление стилистически окрашенных слов. Лексическое значение слова. Характеризовать синонимы; антонимы. Толковать многозначность сл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значение слова по тексту или уточнять с помощью толкового словар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ставления о своей гражданской идентичности в форме осознания «Я» как гражданина Росси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бирать адекватные средства достижения цели деятельност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язный текст. Признаки связного текс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связный текст. Определять признаки связного текста. Анализировать особенности употребления синонимов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Лексическая сочетаемость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ногозначность слова и омони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ошибочно списывать текст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текст под диктовку в соответствии с изученными правилами правопис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запись указанной учителем информации о русском язык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другое мнение и позицию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носное значение слова. Фразеологизмы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ереносное значение слов. Использовать фразеологизмы. Объяснять орфограммы гласного. Объяснять знаки препинания при однородных членах предло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слова, значение которых требует уточ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значение слова по тексту или уточнять с помощью толкового словар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нравственного содержания собственных поступков, поступков окружающих люд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довать установленным правилам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: обобщение знаний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обобщ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связный текст. Определять признаки текста. Определять стиль текста, типы текста, тему, микрот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ть собственный и предложенный текст, находить и исправлять орфографические и пунктуационные ошиб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чувства гордости за свою Родину, народ и истори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небольшие сообще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действия партнера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вая стандартизированная диагностик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комплексная контрольная работа)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этапы своей работы, оценивать процесс и результат выполнения зад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орфограммы в указанных учителем словах; применять правила правопис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нутренней позиции школьника на уровне положительного отношения к занятиям русским языком, к школе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знаками, символами, таблицами, схемами, приведенными в учебной литературе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овторение на тему: «Однородные члены предложения. Союзная и бессоюзная связь при однородных членах предложения. Знаки препинания.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однородные члены предложения. Познакомиться с союзной и бессоюзной связью при однородных членах предложения. Постановка знаков препин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(подлежащее, сказуемое) и второстепенные (без деления на виды)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едложения с однородными член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красоты природы России и родного края на основе знакомства с материалами курса по русскому языку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ледовать установленным правилам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pacing w:val="-6"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на тему: «Склонение имен прилагательных.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клонение имен прилагательных. Объяснять п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вописание безударных окончаний имен прилагательных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Лексическая работа. Орфографическая работ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к ранее изученному: члены предло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чальную форму имени прилагатель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ять грамматические признаки имен прилагательных – род, число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деж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нравственного содержания собственных поступков, поступков окружающих люде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бирать адекватные средства достижения цели деятельност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е в соответствии с учебной задач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на тему: «Знаки препинания при однородных членах предложения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новка знаков препинания при однородных членах предложения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: склонение и падеж имен существительных. Развитие речи: стиль (особенности официально-делового стиля), редактирование текста (написание инструкции). Оформление репли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(подлежащее, сказуемое) и второстепенные (без деления на виды)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едложения с однород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свои действия при работе с учебным материалом при сотрудничестве с учителем, одноклассникам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на тему: «Знаки препинания при однородных членах предложения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новка знаков препинания при однородных членах предложения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: склонение и падеж имен существительных. Развитие речи: стиль (особенности официально-делового стиля), редактирование текста (написание инструкции). Оформление репли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(подлежащее, сказуемое) и второстепенные (без деления на виды)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едложения с однород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свои действия при работе с учебным материалом при сотрудничестве с учителем, одноклассникам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на тему: «Знаки препинания при однородных членах предложения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новка знаков препинания при однородных членах предложения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: склонение и падеж имен существительных. Развитие речи: стиль (особенности официально-делового стиля), редактирование текста (написание инструкции). Оформление репли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(подлежащее, сказуемое) и второстепенные (без деления на виды)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едложения с однород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анализ соответствия результатов требованиям конкретной учебной задач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свои действия при работе с учебным материалом при сотрудничестве с учителем, одноклассникам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ение и закрепление темы: «Падежные окончания имен существительных в форме множественног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.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падежные окончания имен существительных в форме множественного числа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Употребление имен существительных множественного числа в родительном падеже (литературная норма, разговорная речь). Определение категории одушевленности и неодушевленности как грамматической категори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ращение к ранее изученному: полногласные и неполногласные сочет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едовать установленным правилам в планировании 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ение и закрепление темы: «Падежные окончания имен существительных в форме множественног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.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падежные окончания имен существительных в форме множественного числа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Употребление имен существительных множественного числа в родительном падеже (литературная норма, разговорная речь). Определение категории одушевленности и неодушевленности как грамматической категори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ращение к ранее изученному: полногласные и неполногласные сочет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едовать установленным правилам в планировании 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6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ение и закрепление темы: «Падежные окончания имен существительных в форме множественног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.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падежные окончания имен существительных в форме множественного числа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Употребление имен существительных множественного числа в родительном падеже (литературная норма, разговорная речь). Определение категории одушевленности и неодушевленности как грамматической категори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ращение к ранее изученному: полногласные и неполногласные сочет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едовать установленным правилам в планировании 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темы: «Союзы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, а, 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 однородных членах предлож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отребление союзов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, а, 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 однородных членах предложения. Лексическая работа: определение лексического значения сл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(подлежащее, сказуемое) и второстепенные (без деления на виды)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едложения с однород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в поведении на принятые моральные нормы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одить анализируемые объекты (явления) под понятия разного уровня обобщения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темы: «Союзы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, а, 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 однородных членах предлож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отребление союзов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, а, 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 однородных членах предложения. Лексическая работа: определение лексического значения сл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(подлежащее, сказуемое) и второстепенные (без деления на виды)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едложения с однород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в поведении на принятые моральные нормы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одить анализируемые объекты (явления) под понятия разного уровня обобщения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6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темы: «Союзы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, а, 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 однородных членах предлож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отребление союзов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, а, 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 однородных членах предложения. Лексическая работа: определение лексического значения сл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(подлежащее, сказуемое) и второстепенные (без деления на виды)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едложения с однород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в поведении на принятые моральные нормы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одить анализируемые объекты (явления) под понятия разного уровня обобщения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темы: «Союзы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, а, 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 однородных членах предлож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отребление союзов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, а, 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 однородных членах предложения. Лексическая работа: определение лексического значения сл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(подлежащее, сказуемое) и второстепенные (без деления на виды)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едложения с однород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в поведении на принятые моральные нормы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одить анализируемые объекты (явления) под понятия разного уровня обобщения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ение и закрепление темы: «Падежные окончания имен существительных в форме множественног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.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падежные окончания имен существительных в форме множественного числа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Употребление имен существительных множественного числа в родительном падеже (литературная норма, разговорная речь). Определение категории одушевленности и неодушевленности как грамматической категори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ращение к ранее изученному: полногласные и неполногласные сочет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рамматические признаки имен существительных – род, число, падеж, скло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риентации на принятие образца «хорошего ученика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едовать установленным правилам в планировании 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  <w:t>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общение  и повторение ранее изученных те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smallCaps/>
          <w:lang w:eastAsia="ru-RU"/>
        </w:rPr>
      </w:pPr>
      <w:r>
        <w:rPr>
          <w:rFonts w:eastAsia="Times New Roman" w:cs="Times New Roman" w:ascii="Times New Roman" w:hAnsi="Times New Roman"/>
          <w:smallCap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mallCap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mallCaps/>
          <w:lang w:eastAsia="ru-RU"/>
        </w:rPr>
        <w:t>Материально-техническое обеспечение программ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iCs/>
          <w:smallCap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mallCaps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пецифическое оборудов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1429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лфави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1429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ы к основным разделам грамматического материала (в соответствии с программ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1429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боры сюжетных (предметных) картинок в соответствии с тематикой, определенной в програм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1429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лассная доска с набором приспособлений для крепления таблиц, карти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1429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терактивная до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1429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боры ролевых игр (по темам инсценирово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1429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льные развивающие иг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1429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удиозаписи в соответствии с программой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1429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айды и видеофильмы, соответствующие тематике программы (по возможности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Электронно-программное обеспечение (при возможности)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компьютер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презентационное оборудовани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выход в Интернет (выход в открытое информационное пространство сети Интернет только для учителя начальной школы, для учащихся – на уровне ознакомления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целевой набор ЦОР в составе УМК для поддержки работы учителя с использованием диалога с классом при обучении и ИКТ на компакт-дисках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цифровые зоны: коммуникационная (веб-камера на рабочем месте учителя, доступ через программу «Скайп»), алгоритмическая (решение логических задач, компьютерное моделирование в учебных средах на сайте Единой коллекции ЦОР: http://school-collection.edu.ru/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39:00Z</dcterms:created>
  <dc:creator>Admin</dc:creator>
  <dc:description/>
  <cp:keywords/>
  <dc:language>en-US</dc:language>
  <cp:lastModifiedBy>Admin</cp:lastModifiedBy>
  <dcterms:modified xsi:type="dcterms:W3CDTF">2014-09-15T16:45:00Z</dcterms:modified>
  <cp:revision>13</cp:revision>
  <dc:subject/>
  <dc:title/>
</cp:coreProperties>
</file>