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,7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ждый участвующий в конкурсе должен ответы записать на листе. Лист должен быть подписан (ФИ, класс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сдан в кабинет №19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ирпич весит 2 кг и еще полкирпича. Сколько весит кирпич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ара лошадей пробежала 40 км. Сколько километров пробежала каждая лошадь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ейчас 6 часов вечера. Какая часть суток прошл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ять лет назад брату и сестре вместе было 8 лет. Сколько лет им будет вместе через 5 ле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На столе лежали конфеты в кучке. Две матери, две дочери да бабушка с внучкой взяли конфет по одной штучке, и не стало этой кучки. Сколько было конфет в кучке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Зайцы пилят бревно. Они сделали 12 распилов. Сколько получилось чурбаков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 Айболиту на прием пришли звери. Все, кроме двух, собаки. Все, кроме двух, кошки. Все, кроме двух, зайцы. Сколько животных пришло к Айболиту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У семи братьев по одной сестре. Сколько всего детей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ра задумала число. Если от него отнять 4, то останется столько же. Какое число задумала Ира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козе исполнится семь лет, что будет дальше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Андрей живет на пятом этаже, а Костя живет в том же доме, но вдвое выше, чем Андрей. На каком этаже живет Костя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 однозначному числу, большему нуля, присоединили такую же цифру. Во сколько раз увеличилось число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колько всего двузначных чисел, у которых первая цифра 1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ифра, которая никогда не может быть первой в записи натуральных чисел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 называется сумма длин сторон многоугольника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трезок, соединяющий две точки окружности и проходящий через ее центр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ждый участвующий в конкурсе должен ответы записать на листе. Лист должен быть подписан (ФИ, класс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дан в кабинет №19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ОПРОСЫ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Линейная функция имеет вид …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Трапеция – это четырехугольник, у которого …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Чем отличается аксиома от теоремы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колько собственных свойств имеет прямоугольник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Графиком линейной функции является …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аково может быть взаимное расположение двух прямых на плоскости? 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ак называются углы, у которых одна сторона общая, а две другие являются дополнительными полупрямыми?</w:t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sz w:val="36"/>
          <w:szCs w:val="36"/>
        </w:rPr>
      </w:pPr>
      <w:r>
        <w:rPr>
          <w:sz w:val="36"/>
          <w:szCs w:val="36"/>
        </w:rPr>
        <w:t>Какой раздел геометрии изучает фигуры на плоскости?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36"/>
          <w:szCs w:val="36"/>
        </w:rPr>
        <w:t>Чему равны 3% числа 60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Мальчик задумал число, это число меньше 15. Вы называете его, когда считаете по 4, когда считаете по 3. Какое это число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 xml:space="preserve">У отца Мэри 5 дочерей: Чача, Чече, Чичи и Чочо.Как зовут пятую дочь?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колько концов у трех палок? у четырех с половиной?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Откуда был родом Пифагор?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36"/>
          <w:szCs w:val="36"/>
        </w:rPr>
        <w:t>Напишите 100 пятью единицами, используя знаки математических действ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Для установки прямолинейной изгороди вкопали 100 столбов, с расстоянием между осями соседних столбов в 3 м. Какой длины получится изгородь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то из математиков был чемпионом олимпийских игр по кулачному бою?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>Какая цифра была введена в математику последне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ждый участвующий в конкурсе должен ответы записать на листе. Лист должен быть подписан (ФИ, класс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дан в кабинет №19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ОПРОСЫ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оследовательность, каждый член которой, начиная со второго, равен предыдущему члену, сложенному с одним и тем же числом называется 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тороны треугольника пропорциональны синусам противолежащих углов – это 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ак называются уравнения, которые имеют одинаковые корни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роверка учеников на выжива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равило, схема выполнения действ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ак называли куб в Греции?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sz w:val="36"/>
          <w:szCs w:val="36"/>
        </w:rPr>
      </w:pPr>
      <w:r>
        <w:rPr>
          <w:sz w:val="36"/>
          <w:szCs w:val="36"/>
        </w:rPr>
        <w:t>В каком треугольнике все высоты пересекаются в вершине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</w:rPr>
        <w:t>Отношение противолежащего катета к гипотенузе – это …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оследовательность отличных от нуля чисел, каждый член которой, начиная со второго, равен предыдущему члену, умноженному на одно и то же число, называется 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36"/>
          <w:szCs w:val="36"/>
        </w:rPr>
        <w:t>По какой формуле можно найти площадь треугольника, если известны все стороны треугольника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колько вершин у куба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отая часть числ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ак греческий математик Фалес определил высоту пирамиды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ять лет назад брату и сестре вместе было 8 лет. Сколько лет им будет вместе через 5 лет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Бабушка спрашивает у внука: «Что всегда увеличивается и никогда не уменьшается?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Независимая переменна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>Откуда мы идем? Придем куда? Не знаем сами не когда. Друг к другу мы стремимся вечно. Как две сестры бок о бок мы идем.</w:t>
      </w:r>
      <w:r>
        <w:br w:type="page"/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52"/>
          <w:szCs w:val="52"/>
        </w:rPr>
        <w:t>Ответы на вопросы:</w:t>
      </w:r>
    </w:p>
    <w:p>
      <w:pPr>
        <w:pStyle w:val="Normal"/>
        <w:spacing w:before="280" w:after="28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клас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клас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. Прогресс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 к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стороны параллельны, а 2 не параллель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 синус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сиома не требует доказательства, а теорему доказываю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вносильным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л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а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горитм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гут пересекаться, м/б параллель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ксаэдр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ежным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рямоугольном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метр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у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м. Прогр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й пойд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он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эр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;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цен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. Самос в Эгейском мор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лине тен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мет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-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л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мет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гумен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фог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ивоположные числ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4292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неклассное мероприят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27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неклассное мероприятие</w:t>
                      </w:r>
                    </w:p>
                  </w:txbxContent>
                </v:textbox>
                <v:path textpathok="t"/>
                <v:textpath on="t" fitshape="t" string="Внеклассное мероприятие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3324225" cy="53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4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 математик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05pt;width:261.7pt;height:4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 математике</w:t>
                      </w:r>
                    </w:p>
                  </w:txbxContent>
                </v:textbox>
                <v:path textpathok="t"/>
                <v:textpath on="t" fitshape="t" string="по математике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мый умный»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ровела  Гераськина  М.  Г.     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г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24:00Z</dcterms:created>
  <dc:creator>Next</dc:creator>
  <dc:description/>
  <cp:keywords/>
  <dc:language>en-US</dc:language>
  <cp:lastModifiedBy>HOME</cp:lastModifiedBy>
  <cp:lastPrinted>2014-11-07T18:00:00Z</cp:lastPrinted>
  <dcterms:modified xsi:type="dcterms:W3CDTF">2014-11-07T15:34:00Z</dcterms:modified>
  <cp:revision>8</cp:revision>
  <dc:subject/>
  <dc:title>Каждый участвующий в конкурсе должен ответы записать на листе</dc:title>
</cp:coreProperties>
</file>