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50"/>
        <w:jc w:val="center"/>
        <w:rPr>
          <w:bCs w:val="false"/>
          <w:i/>
          <w:i/>
          <w:sz w:val="28"/>
          <w:szCs w:val="28"/>
          <w:u w:val="single"/>
        </w:rPr>
      </w:pPr>
      <w:r>
        <w:rPr>
          <w:bCs w:val="false"/>
          <w:i/>
          <w:sz w:val="28"/>
          <w:szCs w:val="28"/>
          <w:u w:val="single"/>
        </w:rPr>
        <w:t xml:space="preserve">Конспект непосредственно образовательной деятельности </w:t>
      </w:r>
    </w:p>
    <w:p>
      <w:pPr>
        <w:pStyle w:val="Heading1"/>
        <w:shd w:fill="FFFFFF" w:val="clear"/>
        <w:spacing w:before="0" w:after="150"/>
        <w:jc w:val="center"/>
        <w:rPr>
          <w:bCs w:val="false"/>
          <w:i/>
          <w:i/>
          <w:sz w:val="28"/>
          <w:szCs w:val="28"/>
          <w:u w:val="single"/>
        </w:rPr>
      </w:pPr>
      <w:r>
        <w:rPr>
          <w:bCs w:val="false"/>
          <w:i/>
          <w:sz w:val="28"/>
          <w:szCs w:val="28"/>
          <w:u w:val="single"/>
        </w:rPr>
        <w:t>в студии «Секреты кулинарного мастерства»</w:t>
      </w:r>
    </w:p>
    <w:p>
      <w:pPr>
        <w:pStyle w:val="Heading1"/>
        <w:shd w:fill="FFFFFF" w:val="clear"/>
        <w:spacing w:before="0" w:after="150"/>
        <w:jc w:val="center"/>
        <w:rPr>
          <w:bCs w:val="false"/>
          <w:i/>
          <w:i/>
          <w:sz w:val="28"/>
          <w:szCs w:val="28"/>
          <w:u w:val="single"/>
        </w:rPr>
      </w:pPr>
      <w:r>
        <w:rPr>
          <w:bCs w:val="false"/>
          <w:i/>
          <w:sz w:val="28"/>
          <w:szCs w:val="28"/>
          <w:u w:val="single"/>
        </w:rPr>
        <w:t xml:space="preserve"> </w:t>
      </w:r>
      <w:r>
        <w:rPr>
          <w:bCs w:val="false"/>
          <w:i/>
          <w:sz w:val="28"/>
          <w:szCs w:val="28"/>
          <w:u w:val="single"/>
        </w:rPr>
        <w:t>(приготовление бутербродов, бутерброд «Хитры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ОШ №14 СПДС №18 «Рад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Еременко Е.А.</w:t>
      </w:r>
    </w:p>
    <w:p>
      <w:pPr>
        <w:pStyle w:val="Normal"/>
        <w:rPr/>
      </w:pPr>
      <w:r>
        <w:rPr>
          <w:sz w:val="28"/>
          <w:szCs w:val="28"/>
        </w:rPr>
        <w:t>Тема: приготовление бутерброда «Хитр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знакомление с различными видами бутербродов, с образованием слова «бутерброд»,  учить детей самостоятельному их приготовлению, удовлетворяя тем самым их потребность в проявлении самостоятельности и фантазии; поддерживать уважение и интерес к трудовой деятельности родителей, взрослых; развивать мелкую моторику рук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бразовательные: формирование умения у детей использовать ранее полученные знания при решении познавательных и практических задач, узнавать различные продукты на слух и вкус, соблюдать правила личной гигиены и безопасности; расширение представлений о мире взрослых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Развивающие: создание условий для обогащения словарного запаса детей в процессе трудовой деятельности; формирование положительных качеств личности ребенка, нравственного и культурного поведения; развитие мелкой моторики рук, внимания, наблюдательности, умения правильно обращаться с предметами; формирование и развитие творческого мышления, художественного вкуса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оспитательные: воспитание культуры речевого общения со сверстниками и взрослыми, желания участвовать в совместной трудовой деятельности, заниматься домашними делами, помогать родным; воспитание аккуратности, самостоятельности, понимания того, что культурно-гигиенические навыки – важнейший элемент здорового образа жизни; поощрять умение планировать деятельность, договариваться; воспитание доброжелательных отношений между детьми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ловарь: бутерброд открытый, закрытый - «сэндвичи», «канапе», ломоть, хлебница, масленка, дегустатор, намазывать, раскладывать, украшать,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редварительная работа: занятия по развитию речи, ознакомлению с окружающим миром и др. с детьми на тему «Продукты питания», «Посуда», «Фрукты», «Овощи» в группах в соответствие с календарно-тематическим планом воспитателей (беседы, дидактические игры, чтение художественной литературы, заучивание стихов, пословиц по данной тематике, наблюдения за трудом помощника воспит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игрушка кукла Матрена, мяч, продукты (батон, масло, сыр, помидор, огурец, зелень (укроп, петрушка, лук – по выбору); оборудование (ножи, разделочные доски, тарелки; чашки, блюдца, чайные ложки (для организации чаепития); фартуки на каждого ребенка и шапочки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риемы: погружение в игровую ситуацию, вопросы, рассматривание, игры, чтение стихов, исследовательская деятельность, поисково-игровая деятельность экспериментальная деятельность, практическая деятельность, сюрпризный момент,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бразовательные области: «Безопасность», «Здоровье», «Социализация», «Познание», «Коммуникация», «Чтение художественной литературы», «Труд», «Музыка»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Ход непосредственно образовательной деятельности</w:t>
      </w:r>
    </w:p>
    <w:p>
      <w:pPr>
        <w:pStyle w:val="Normal"/>
        <w:rPr/>
      </w:pPr>
      <w:r>
        <w:rPr>
          <w:sz w:val="28"/>
          <w:szCs w:val="28"/>
        </w:rPr>
        <w:t>Организационный момент:  Кукла Матрена приветствует детей, сообщает, что ей прислал Кот Матроскин телеграмму с просьбой научить его делать разные бутерброды (совместно вспоминают дети эпизод из мультфильма «Трое из Простоквашина», где речь идет о бутерброд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(с мячом) и игра «Какой я люблю бутерброд» (каждый ребенок по очереди называет себя, знакомясь с другими ребятами и куклой Матреной, называет, какие бутерброды предпочитает, с чем, и передает мяч дальше).</w:t>
      </w:r>
    </w:p>
    <w:p>
      <w:pPr>
        <w:pStyle w:val="Normal"/>
        <w:rPr/>
      </w:pPr>
      <w:r>
        <w:rPr>
          <w:sz w:val="28"/>
          <w:szCs w:val="28"/>
        </w:rPr>
        <w:t>- Спасибо, ребята! Вот сколько много разных бутербродов вы знаете. Давайте немного поиграем.  Возьмите друг друга за руки,  сделайте круг. Наш круг похож на ломоть хлеба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 круг широкий, вижу я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стали все мои друзья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ожно ль этот хоровод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ревратить в бутерброд?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месте надо нам решить,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Что на хлеб положить?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Игра «Выберите все съедобное, чтобы сделать большой бутерброд» (если подходит названный предмет-продукт для бутерброда, то хлопайте в ладоши и кивайте головой, если несъедобное или просто не подходит для бутерброда – убирайте руки за спину, громко топайте и машите головой влево-вправо).</w:t>
      </w:r>
    </w:p>
    <w:p>
      <w:pPr>
        <w:pStyle w:val="Style14"/>
        <w:shd w:fill="FFFFFF" w:val="clear"/>
        <w:spacing w:before="225" w:after="225"/>
        <w:rPr/>
      </w:pPr>
      <w:r>
        <w:rPr>
          <w:sz w:val="28"/>
          <w:szCs w:val="28"/>
        </w:rPr>
        <w:t>- Вот какой получился вкусный бутерброд! Давайте вместе покажем, что такое бутерброд. (Чтение стихотворения «Что такое бутерброд» А. Усачева с движениями)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Что такое бутерброд?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Это - НА и это - ПОД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Что кладется сверху - НА?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асло, рыба, ветчина,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гурец, икра и сыр,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 кусочек колбасы (при перечислении продуктов показываем-хлопаем ладошкой сверху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Только хлеб кладется – ПОД (ладошкой снизу вверх)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 выходит бутерброд (две ладошки как бутерброд)</w:t>
      </w:r>
    </w:p>
    <w:p>
      <w:pPr>
        <w:pStyle w:val="Style14"/>
        <w:shd w:fill="FFFFFF" w:val="clear"/>
        <w:spacing w:before="225" w:after="225"/>
        <w:rPr/>
      </w:pPr>
      <w:r>
        <w:rPr>
          <w:sz w:val="28"/>
          <w:szCs w:val="28"/>
        </w:rPr>
        <w:t>- Молодцы, ребята! Вот какой мы вкусный приготовили бутерброд! Кукла Матрена обязательно напишет об этом коту Матроскину.</w:t>
      </w:r>
    </w:p>
    <w:p>
      <w:pPr>
        <w:pStyle w:val="Style14"/>
        <w:shd w:fill="FFFFFF" w:val="clear"/>
        <w:spacing w:before="225" w:after="225"/>
        <w:rPr/>
      </w:pPr>
      <w:r>
        <w:rPr>
          <w:sz w:val="28"/>
          <w:szCs w:val="28"/>
        </w:rPr>
        <w:t xml:space="preserve">- Ребята, а вы знаете, что означает слово бутерброд? (Кукла Матрена рассказывает детям, что слово «бутерброд» произошло от 2-х немецких: бутер – масло и брод – хлеб (масло на хлеб – так можно перевести). Давайте рассмотрим, какие еще бывают бутерброды: открытые бутерброды, когда хлеб – снизу, а бывают закрытые – хлеб снизу и сверху – «сэндвичи»; есть бутерброды большие и маленькие – «канапе» (меньше спичечного коробка, простые (с одной начинкой) и сложные (несколько начинок); холодные и горяч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еще кукла Матрена хотела напомнить в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вые правила ты соблюда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помой, фартук наде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й дружно, соседу помог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 начатое до конца доделать никогда не забывай!</w:t>
      </w:r>
    </w:p>
    <w:p>
      <w:pPr>
        <w:pStyle w:val="Style14"/>
        <w:shd w:fill="FFFFFF" w:val="clear"/>
        <w:spacing w:before="225" w:after="225"/>
        <w:rPr/>
      </w:pPr>
      <w:r>
        <w:rPr>
          <w:sz w:val="28"/>
          <w:szCs w:val="28"/>
        </w:rPr>
        <w:t>- Почему руки должны быть чистыми? А давайте придумаем, как можно очистить руки разными способами! (поисково-игровая деятельность «Сколькими способами можно очистить руки» - детям дается задание: назвать как можно больше способов очищения рук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Вы большие умнички, много способов предложили, но так как у нас есть воды и мыло,  мы помоем руки самым лучшим способом - под кран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кла Матрена приглашает ребят к столу, где все продукты для бутербродов готовы (хлеб, овощи, сыр уже нарезаны, но спрятаны под салфетки). </w:t>
      </w:r>
    </w:p>
    <w:p>
      <w:pPr>
        <w:pStyle w:val="Normal"/>
        <w:rPr/>
      </w:pPr>
      <w:r>
        <w:rPr>
          <w:sz w:val="28"/>
          <w:szCs w:val="28"/>
        </w:rPr>
        <w:t>- Кот Матроскин прислал вместе с телеграммой еще и загадки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 корочкой д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мяный, золот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на стол из печки пришел? (хле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ные да крупные, вот какие круг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зеленеют, к осени краснеют (помид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рядке длинный и зеле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кадке желтый и соленый (огур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кашу не испортишь, в народе говорят (мас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 продукт нам очень нуж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ицце и на бутерброде он необхо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лодильнике хран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й, ароматный… (сы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, хорошо загадки отгадываете.</w:t>
      </w:r>
    </w:p>
    <w:p>
      <w:pPr>
        <w:pStyle w:val="Normal"/>
        <w:rPr/>
      </w:pPr>
      <w:r>
        <w:rPr>
          <w:sz w:val="28"/>
          <w:szCs w:val="28"/>
        </w:rPr>
        <w:t xml:space="preserve">Кукла Матрена делится с детьми хитростями – секретами, приглашая подойти к экспериментальному столу:  1) Какой кусочек хлеба больше подойдет для бутерброда? на тарелке лежит хлеб: тонкий кусочек, толстый и средний; почему? (тонкий - поломается, толстый - неудобно откусывать, средний - самый удобный);  2) Масло намазать легче, если оно мягк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ыр резать легче, если нож подержать в холодной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технологической карты бутерброда «Хитрый» (последовательность действий): нарезанный хлеб намазать малом, нарезать сыр и овощи – выполняется взрослыми или совместно с детьми по выбору педагога; положить овощи и сыр на хлеб, украсить зеленью по желанию.</w:t>
      </w:r>
    </w:p>
    <w:p>
      <w:pPr>
        <w:pStyle w:val="Style14"/>
        <w:shd w:fill="FFFFFF" w:val="clear"/>
        <w:spacing w:before="225" w:after="225"/>
        <w:rPr/>
      </w:pPr>
      <w:r>
        <w:rPr>
          <w:sz w:val="28"/>
          <w:szCs w:val="28"/>
        </w:rPr>
        <w:t xml:space="preserve">- Я думаю, вы уже догадались, что сегодня мы с вами будем готовить открытые бутерброды. Итак, давайте приступим к работе. С чего начнем? </w:t>
      </w:r>
    </w:p>
    <w:p>
      <w:pPr>
        <w:pStyle w:val="Style14"/>
        <w:shd w:fill="FFFFFF" w:val="clear"/>
        <w:spacing w:before="225" w:after="225"/>
        <w:rPr/>
      </w:pPr>
      <w:r>
        <w:rPr>
          <w:sz w:val="28"/>
          <w:szCs w:val="28"/>
        </w:rPr>
        <w:t>- Практическая деятельность детей: дети мажут хлеб маслом, затем выкладывают помидор, огурец и сыр по своему усмотрению (взрослый помогает в случае необходимости, отвечает на вопросы, направляет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Вот и закончили приготовление бутербродов. Их на всех хватит. Мы на славу потрудились!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-Давайте придумаем название нашим бутербродам  («витаминный», «вкусный», «осенний» и др.варианты). Кукла Матрена предлагает название «Хитрый», т.к. для успешного приготовления нужно узнать много хитростей. 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Затем приглашаются все к столу на чаепитие с собственноручно сделанными бутербродами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ткрываю шире рот,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ъесть хочу я бутерброд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чень я его люблю,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риготовить сам могу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- Кукла Матрена благодарит ребят за проделанную работу и предлагает  детям дома научить своих родителей готовить такие же бутербр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мы все готовим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арята - пов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юрприз готовим мам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мощники! Ура!</w:t>
      </w:r>
    </w:p>
    <w:p>
      <w:pPr>
        <w:pStyle w:val="Style14"/>
        <w:shd w:fill="FFFFFF" w:val="clear"/>
        <w:spacing w:before="225" w:after="225"/>
        <w:rPr/>
      </w:pPr>
      <w:r>
        <w:rPr>
          <w:sz w:val="28"/>
          <w:szCs w:val="28"/>
        </w:rPr>
        <w:t>- Обобщаем: Кончил дело, гуляй смело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етодическое обеспечение: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1. М. В. Крулехт «Дошкольник и рукотворный мир». С-П. : Детство-Пресс, 2002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. Т. С. Комарова, Л. В. Куцакова, Л. Ю. Павлова «Трудовое воспитание в детском саду». М. : Москва-Синтез, 2005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3. Т. В. Потапова «Беседы с дошкольниками о профессиях». М: Сфера, 2005. (Серия «Вместе с дошкольниками») 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4. Л. В. Куцакова «Нравственно-трудовое воспитание в детском саду». М. :»Мозаика-Синтез», 2007г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5. «Ознакомление дошкольников с окружающей и социальной действительностью», В. Алешина, М., 2005г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6. Р. С. Буре «Дошкольник и труд». Учебно-методическое пособие. СПб. : Детство-Пресс, 2004.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 w:val="false"/>
          <w:bCs w:val="false"/>
          <w:sz w:val="28"/>
          <w:szCs w:val="28"/>
        </w:rPr>
        <w:t>Дыбина О.В. (ред.) Ознакомление дошкольников с секретами кухни. Сценарии игр-занятий</w:t>
      </w:r>
      <w:r>
        <w:rPr>
          <w:b w:val="false"/>
          <w:color w:val="000000"/>
          <w:sz w:val="28"/>
          <w:szCs w:val="28"/>
          <w:shd w:fill="FFFFFF" w:val="clear"/>
        </w:rPr>
        <w:t xml:space="preserve"> Москва, ТЦ Сфера, 2003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18:00Z</dcterms:created>
  <dc:creator>дим4ик</dc:creator>
  <dc:description/>
  <cp:keywords/>
  <dc:language>en-US</dc:language>
  <cp:lastModifiedBy>дим4ик</cp:lastModifiedBy>
  <dcterms:modified xsi:type="dcterms:W3CDTF">2014-11-06T14:35:00Z</dcterms:modified>
  <cp:revision>12</cp:revision>
  <dc:subject/>
  <dc:title/>
</cp:coreProperties>
</file>