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96"/>
          <w:szCs w:val="96"/>
        </w:rPr>
        <w:t>Задача, конечно, не слишком простая:</w:t>
        <w:br/>
        <w:t>Играя учить и учиться играя.</w:t>
        <w:br/>
        <w:t>Но если с учебой сложить развлеченье,</w:t>
        <w:br/>
        <w:t>То праздником станет любое ученье!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 xml:space="preserve">Совет математиков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31:00Z</dcterms:created>
  <dc:creator>марина</dc:creator>
  <dc:description/>
  <cp:keywords/>
  <dc:language>en-US</dc:language>
  <cp:lastModifiedBy>марина</cp:lastModifiedBy>
  <dcterms:modified xsi:type="dcterms:W3CDTF">2010-04-27T17:30:00Z</dcterms:modified>
  <cp:revision>2</cp:revision>
  <dc:subject/>
  <dc:title>Задача, конечно, не слишком простая:</dc:title>
</cp:coreProperties>
</file>