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«ДЕТСКИЙ САД КОМБИНИРОВАННОГО ВИДА № 227» ЗАВОДСКОГО РАЙОНА Г.САРАТ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0015 г. Саратов. ул. Орджоникидзе, 18; тел.: 96-04-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нята на педагогическом совете № ____ от «___» ___________ 20___г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Утверждаю       </w:t>
            </w:r>
            <w:r>
              <w:rPr/>
              <w:t xml:space="preserve">                                                                 Заведующая МДОУ «Детский сад                                                                        комбинированного вида № 227»                                                                     Заводского района г. Саратова                                                                      И.В.Солонина 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по дополнительному образованию (кружковой работе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средней групп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1-2012 учебный го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96"/>
          <w:szCs w:val="96"/>
        </w:rPr>
        <w:t>" Путешествие в природу"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по дополнительному образованию (кружковой работе) в средней группе разработана в соответствии с парциальной программой С.Н. Николаевой «Юный эколог: Программа экологического воспитания дошкольников», основанной на </w:t>
      </w:r>
      <w:r>
        <w:rPr>
          <w:sz w:val="28"/>
          <w:szCs w:val="28"/>
        </w:rPr>
        <w:t>формировании у ребенка осознанно-правильного отношения к природным явлениям и объектам, которые окружают его, и с которыми он знакомится в дошкольном возраст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Данная программа разработана с учетом возрастных и индивидуальных особенностей детей 4-5 лет; с учетом календарно-тематического планирования ДОУ на 2011-2012 учебный год; с учетом интеграции образовательных областей: познание, коммуникация, социализация, чтение художественной литературы, физическая культура, труд, художественное творчество, музыка, здоровь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го мышления: ответственность за сохранность природы; неотделимость человека от природы; многообразие и единство природ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иродой и фауной родного края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ез общение с природой научить детей любить ее красоту во всем многообразии форм и красок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чувства необходимости защиты природы, ответственность за живые существа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 детях наблюдательность, воображение, фантазию и чувства творчества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творческой работы организовать сбор природного материала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sz w:val="28"/>
          <w:szCs w:val="28"/>
        </w:rPr>
        <w:t xml:space="preserve">Научить детей правильно вести себя в лесу.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работ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нятия с детьми по данной программе проводятся  как в групповом помещении, так и на природ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е: игры, беседы, загадок, викторин, художественного творчества, прогулок, наблюдений, экскурсий, экспериментальной деятельност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каждый четверг с 15.30 до  15.5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мероприятие: </w:t>
      </w:r>
      <w:r>
        <w:rPr>
          <w:sz w:val="28"/>
          <w:szCs w:val="28"/>
        </w:rPr>
        <w:t>Проведение виктори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03"/>
        <w:gridCol w:w="2660"/>
        <w:gridCol w:w="283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дач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образовательных областей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курсия по территории детского са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 «Составь красивые постройки из природного материал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 «Необитаемый остров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 «Угадайк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 «Узнай на вкус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 «Цветик-семицветик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нец «Листиков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«Осень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 «Какого растения не стало?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льчиковая гимнастика «Цветок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 Чтение отрывка из сказки «Колосо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пка из соленого теста «Колобок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комство с домашними животны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 «Кто чем питается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то в хозяйстве живет, что хозяину дает?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то это потерял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«Гость из водоема»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культпауза «Лягушки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ы с вод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уждение свойств воды и воздух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Ручее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свечо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.И. «Собери цвето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п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.И. «Да – нет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уждение картинок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то чей детеныш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то как говорит?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призный момен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кур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.И «Что изменилос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ппликация «зимнее дерево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ложить корм в кормушк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«Ел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призный момен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Собери фигурку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ы со снего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кур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 Игра-ситуация «Звериная заряд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отрывка из рассказа К.Д. Ушинского «Проказы старухи зимы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с мячом «Кого, чем угостим?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ра «Назовите расте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периментальная рабо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добрение раст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адка лу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луковиц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роли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крол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Зай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И «Что за звер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п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призный момен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Птичка-невелич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Третий лишний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.просл «Пение птиц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И «Посадим цветы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Живые картинки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каз приемов посева семян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Б.Житков «Про обезьянку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Бесед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то знает, тот отвечает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ппликация «Космос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И «Кругосветное путешеств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-моделирование «Солнечная систем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Бесед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И «Пчелки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«Полян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кур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Я.Аким стихи о ма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Где, что зреет?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И «Превраще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ппликация «Жук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оружение постро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периментальная деятельно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Что нас окружает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. В гостях у сентябринк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3. Путешествие в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ень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Учимся ухаживать за цветами в уголке природ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Хлеб – всему голов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. На бабушкином двор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3. Водоемы родного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ра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Воздух, вода и свет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Путешествие растений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Как звери к зиме готовятс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. На птичьем двор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Кошка и собака – наши милые друзь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 «В декабре, в декабре все деревья в серебре»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«Подкормим бедных птичек: и воробьев, и голубей, синичек!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 «Зимушка – зима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Снеговичо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 Колобок удивляетс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Жизнь птиц зимой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Комнатные растения. Уголок природ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Посадка лук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Знакомство с кролико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 Рассматривание веток деревье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Дикие животны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Красная Шапочка рассказывает о птица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. Веснянка знакомит с новыми комнатными растениям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 Посев семян помидоров для выращивания рассад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Экзотические животны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Кто живет в нашем аквариуме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. Космос. Звезды. Вселенна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. Планета Земля – наш общий дом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Мишутка знакомит с растениями – медоносами и медо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Экскурсия к цветущим плодовым деревья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«Я в саду нашла жука на большой ромашке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.  «Ах, это чудо – песок!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бережное отношение к природе; учить различать объекты, созданные природой и человеком; расширять представление о содружестве человека и природы, о положительном и отрицательном влиянии человека на природ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ить представление о названиях , форме, вкусе, запахе овощей, фруктов и о местах их произрастания; формировать представление о некоторых способах употребления овощей и фруктов в пищу; развивать сенсорные чувства, речь, внимание; вырабатывать умение объединять плоды по сходному призна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мочь увидеть многоцветие осени, чувствовать и понимать красоту окружающего мира, поэзию, живопись, музыку, проявлять свой эмоциональный всплеск в практическом применении  через рисунок и самовыражение в музы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оспита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ологической культуры, бережного отношения к окружающей природе, желания заботиться о ней, воспитание чувства ответственности за свои поступки по отношению к объектам природы, расширения кругозора детей, их знаний о комнатных растениях и по уходу за ними, ознакомление с правилами поливки комнатных раст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детей с процессом выращивания хлеба; дать представление о том, как хлеб пришел к нам на стол; совершенствовать грамматический строй речи, развивать мыслительную активность, продолжать делать поделки из соленого теста, воспитывать бережное отношение к хлеб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кретизировать представление о домашних животных; дать первоначальные представления об их образе жизни и приносимой ими пользе; вызвать интерес к животным, желание ухаживать за ними; развивать речь, мышл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питывать бережное отношение к природе, совершенствовать  знания о родном крае, развивать у детей эстетическое восприятие, любовь к природе, желание изобразить обитателей водоема, развивать мелкую моторику рук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ать детям представление о том, какое большое значение имеют воздух, вода и свет для всего живого на земле, научить понимать. Что чистый воздух необходим для здоровья человека, что чистая вода  - это бесценный дар природы, подвести детей к выводу о необходимости света для роста растений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особствовать обобщению представление детей о строении, росте и развитии растений; развивать у детей умение обобщать по существенным признакам, строить суждения с доказательствами, упражнять в отгадывании  загадок, воспитывать интерес к растения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ить знания детей о диких животных, развивать у детей речевую активность, творческое воображение, наблюдательность, смекалку; воспитывать интерес к приро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ить представление о домашних птицах; курице, утке, гусе (как они выглядят, как «разговаривают», чем питаются. Какую пользу приносят, чем отличаются птицы от детенышей – птенцов); воспитывать заботливое отношение к домашним птиц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ить и расширить представление о кошке и собаке как домашних животных и друзьях человека, об их детенышах; развивать речь, мышление; воспитывать интерес к животным, понимание необходимость оказывать помощь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комить детей с характерными явлениями неживой природы и их сезонными изменениями,(растения приспосабливаются к суровым условиям зимы: деревья и кустарники замерли, стоят без листьев, не растут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детей с зимующими птицами: голубем, синицей, воробьем. Зимующие птицы не улетают, на юг кормятся семенами растений, остатками пищи человека, приближаются к его жилью. Человек может помочь зимующим птицам. Подкармливая их крошками хлеба, семенами раст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ить и конкретизировать представления детей о характерных признаках зимы (самые короткие дни и самые длинные ночи, много снега, водоемы покрыты льдом, деревья стоят голые; изменение образа жизни животных, птиц, насекомых);учить устанавливать зависимость жизни растений и животных от изменений в неживой приро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явить и расширить представление детей о свойствах снега; развивать речь, мышление, воображение, воспитывать интерес к явлениям неживой приро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ять знания детей о лесе и его обитателях; познакомить с жизнью лесных растений и животных зимой; развивать умение поддерживать игровую образную ситуацию; развивать речь. Воображение, эстетический вкус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ить представление детей о жизни зимующих птиц; сформировать желание помогать им; воспитывать доброе отношение к приро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общать представление детей об уходе за комнатными растениями; закреплять знания об основных потребностях комнатных раст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ь детей ставить перед собой цель, подготавливать инструменты, рабочее место и убирать за собой; закреплять знания детей о строении луковицы, об условиях, необходимых для роста растения; развивать речь детей, активизировать словарь; воспитывать желание добиваться результата, участвовать в общем дел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ять представление о кролике, устанавливать связь между характером движения животного и строением его конечностей; воспитывать желание заботиться о животны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ять представление детей о ветках деревьев; закреплять знания детей о том, что дерево – живой организм, который нуждается в воде  и тепле; закреплять умение детей рисовать кистью ру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ять и расширять представления детей об образе жизни ежа, белки, зайца, медведя, лося, способах их самозащиты от врагов; замечать основные признаки, характеризующие понятие «дикие животны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знавать птиц, воробья, ворону, синицу, голубя; расширять знания детей о жизни птиц зимой, об их повадках, питании; воспитывать сочувствие, сопереживание детей по отношению к «братьям нашим меньшим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с новыми растениями (геранью душистой и геранью обыкновенной); сравнивать листья растений; упражнять в исследовательск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ить представление детей о том, из чего вырастить растение; закреплять знания детей об овощных культурах и их семенах(помидоры, огурцы), развивать желание самим выращивать растения из семян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детей с экзотическими животными, углубить представление детей о льве, тигре, слоне, обезьяне, кенгуру; развивать интерес к экзотическим животным, желание больше узнать о ни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ть представление о аквариумных рыбках; выделять общие для рыб признаки; воспитывать желание ухаживать за рыбк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детей с основными планетами, дать элементарные представления о планета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ять представления о Солнечной системе; рассказать об уникальности Земли; дать представление о жизни в разных регионах Зем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очнять представление о меде, его полезных свойствах; познакомить с некоторыми медоносными растениями; воспитывать интерес к цветущим растениям, насекомым, бережное отношение к ни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акрепить знания детей о весенних изменениях  в природе; развивать умение сравнивать различные периоды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сны; воспитывать радостное, бережное заботливое отношение детей к пробуждающейся приро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детей с насекомыми; воспитывать доброжелательное отношение к насекомы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детей со свойствами пес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оциализац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ы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оммуникац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ы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муник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Николаева С.Н. «Программа экологического воспитания дошкольников», Москва 2002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Николаева С.Н. «Сюжетные игры в экологическом воспитании», Москва 200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08:00Z</dcterms:created>
  <dc:creator>Дом</dc:creator>
  <dc:description/>
  <cp:keywords/>
  <dc:language>en-US</dc:language>
  <cp:lastModifiedBy>ei.miheeva2015@yandex.ru</cp:lastModifiedBy>
  <dcterms:modified xsi:type="dcterms:W3CDTF">2014-11-05T14:08:00Z</dcterms:modified>
  <cp:revision>2</cp:revision>
  <dc:subject/>
  <dc:title>                                                                         Утверждаю</dc:title>
</cp:coreProperties>
</file>