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 33»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Г.Н. Вандтке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«СОШ № 33»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Л.Н. Потрусов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 422    от 01.09.2014г.</w:t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му предмету «Литературное чтение»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3а, 3б, 3в, 3г, 3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ов МБОУ «СОШ № 33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оставитель:</w:t>
      </w:r>
    </w:p>
    <w:p>
      <w:pPr>
        <w:pStyle w:val="Normal"/>
        <w:ind w:left="1068" w:firstLine="36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 xml:space="preserve">              Юрчук Наталия Ивановна,</w:t>
      </w:r>
    </w:p>
    <w:p>
      <w:pPr>
        <w:pStyle w:val="Normal"/>
        <w:ind w:left="4395" w:hanging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учитель начальных классов первой                                    категории</w:t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Пояснительная записка.</w:t>
      </w:r>
    </w:p>
    <w:p>
      <w:pPr>
        <w:pStyle w:val="Style16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предмету  «Литературное чтение» разработана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  по литературному чтению Н. А. Чураковой, О.В. Малаховской </w:t>
      </w:r>
      <w:r>
        <w:rPr>
          <w:rFonts w:cs="Times New Roman" w:ascii="Times New Roman" w:hAnsi="Times New Roman"/>
          <w:i/>
          <w:sz w:val="24"/>
          <w:szCs w:val="24"/>
        </w:rPr>
        <w:t>с учётом</w:t>
      </w:r>
      <w:r>
        <w:rPr>
          <w:rFonts w:cs="Times New Roman" w:ascii="Times New Roman" w:hAnsi="Times New Roman"/>
          <w:sz w:val="24"/>
          <w:szCs w:val="24"/>
        </w:rPr>
        <w:t xml:space="preserve"> концепции УМК «Перспективная начальная школа», основной образовательной программы учреждения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требованиями Федерального государственного общеобразовательного стандарта начального общего образования. </w:t>
      </w:r>
    </w:p>
    <w:p>
      <w:pPr>
        <w:pStyle w:val="Normal"/>
        <w:spacing w:lineRule="auto" w:line="240" w:before="120" w:after="120"/>
        <w:ind w:left="62" w:firstLine="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для обучающихся 3 класса </w:t>
      </w:r>
      <w:r>
        <w:rPr>
          <w:rFonts w:cs="Times New Roman" w:ascii="Times New Roman" w:hAnsi="Times New Roman"/>
          <w:i/>
          <w:sz w:val="24"/>
          <w:szCs w:val="24"/>
        </w:rPr>
        <w:t>(базовый уровень)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Целью 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, знаний, умений, навыков и компетенций, определяемых личностными, семейными, общественными, государственными потребностями и возможностями ребёнка младшего школьного возраста, индивидуальными особенностями его развития и состояния здоровья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бщая характеристика учебного предмета</w:t>
      </w:r>
    </w:p>
    <w:p>
      <w:pPr>
        <w:pStyle w:val="Normal"/>
        <w:spacing w:lineRule="auto" w:line="240" w:before="120" w:after="120"/>
        <w:ind w:left="6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е чтение - один из основных предметов в системе подготовки младшего школьника. Наряду с русским языком,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Место учебного предмета в учебном плане</w:t>
      </w:r>
    </w:p>
    <w:p>
      <w:pPr>
        <w:pStyle w:val="Normal"/>
        <w:widowControl w:val="false"/>
        <w:suppressAutoHyphens w:val="true"/>
        <w:spacing w:lineRule="auto" w:line="240" w:before="240" w:after="0"/>
        <w:ind w:firstLine="709"/>
        <w:rPr>
          <w:rFonts w:ascii="Times New Roman" w:hAnsi="Times New Roman" w:eastAsia="Lucida Sans Unicode" w:cs="Times New Roman"/>
          <w:color w:val="00B050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программе на изучение предмета отводится   </w:t>
      </w:r>
      <w:r>
        <w:rPr>
          <w:rFonts w:cs="Times New Roman" w:ascii="Times New Roman" w:hAnsi="Times New Roman"/>
          <w:sz w:val="24"/>
          <w:szCs w:val="24"/>
        </w:rPr>
        <w:t xml:space="preserve">136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асов. В связи с особенностями годового календарного графика на изучение данного предмета отведено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127 час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В целях прохождения программного материала объединяются следующие темы "</w:t>
      </w:r>
      <w:r>
        <w:rPr>
          <w:rFonts w:cs="Times New Roman" w:ascii="Times New Roman" w:hAnsi="Times New Roman"/>
          <w:bCs/>
          <w:sz w:val="24"/>
          <w:szCs w:val="24"/>
        </w:rPr>
        <w:t>Набираемся житейской мудрости" и "</w:t>
      </w:r>
      <w:r>
        <w:rPr>
          <w:rFonts w:cs="Times New Roman" w:ascii="Times New Roman" w:hAnsi="Times New Roman"/>
          <w:sz w:val="24"/>
          <w:szCs w:val="24"/>
        </w:rPr>
        <w:t xml:space="preserve"> Продолжаем разгадывать секреты смеш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"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Ценностные ориентиры содержания учебного предм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образования сформулированы в Стандарте и Образовательной программе. В силу особенностей учебного предмета выделяе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eastAsia="PragmaticaC-Oblique" w:cs="Times New Roman" w:ascii="Times New Roman" w:hAnsi="Times New Roman"/>
          <w:i/>
          <w:iCs/>
          <w:sz w:val="24"/>
          <w:szCs w:val="24"/>
        </w:rPr>
        <w:t xml:space="preserve">Ценность патриотизма, гражданственности </w:t>
      </w:r>
      <w:r>
        <w:rPr>
          <w:rFonts w:cs="Times New Roman" w:ascii="Times New Roman" w:hAnsi="Times New Roman"/>
          <w:sz w:val="24"/>
          <w:szCs w:val="24"/>
        </w:rPr>
        <w:t>– любовь к России, своему народу, своему краю; служение Отечеств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eastAsia="PragmaticaC-Oblique" w:cs="Times New Roman" w:ascii="Times New Roman" w:hAnsi="Times New Roman"/>
          <w:i/>
          <w:iCs/>
          <w:sz w:val="24"/>
          <w:szCs w:val="24"/>
        </w:rPr>
        <w:t xml:space="preserve">Ценность нравственных чувств </w:t>
      </w:r>
      <w:r>
        <w:rPr>
          <w:rFonts w:cs="Times New Roman" w:ascii="Times New Roman" w:hAnsi="Times New Roman"/>
          <w:sz w:val="24"/>
          <w:szCs w:val="24"/>
        </w:rPr>
        <w:t>– нравственный выбор; справедливость; милосердие; честь; достоинство; уважение к родителям; уважение достоинства человека, ответственность и чувство долга; забота и помощь, мораль, честность, щедрость, забота о старших и младших; толерант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C-Oblique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eastAsia="PragmaticaC-Oblique" w:cs="Times New Roman" w:ascii="Times New Roman" w:hAnsi="Times New Roman"/>
          <w:i/>
          <w:iCs/>
          <w:sz w:val="24"/>
          <w:szCs w:val="24"/>
        </w:rPr>
        <w:t xml:space="preserve">Ценность трудолюбия, творческого отношения к учению,труду, жизни </w:t>
      </w:r>
      <w:r>
        <w:rPr>
          <w:rFonts w:cs="Times New Roman" w:ascii="Times New Roman" w:hAnsi="Times New Roman"/>
          <w:sz w:val="24"/>
          <w:szCs w:val="24"/>
        </w:rPr>
        <w:t>– уважение к труду; творчество и созидание;стремление к познанию и истине; целеустремленность и настойчивость; бережливость; трудолюб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eastAsia="PragmaticaC-Oblique" w:cs="Times New Roman" w:ascii="Times New Roman" w:hAnsi="Times New Roman"/>
          <w:i/>
          <w:iCs/>
          <w:sz w:val="24"/>
          <w:szCs w:val="24"/>
        </w:rPr>
        <w:t xml:space="preserve">Ценность природы, окружающей среды </w:t>
      </w:r>
      <w:r>
        <w:rPr>
          <w:rFonts w:cs="Times New Roman" w:ascii="Times New Roman" w:hAnsi="Times New Roman"/>
          <w:sz w:val="24"/>
          <w:szCs w:val="24"/>
        </w:rPr>
        <w:t>– родная земля; заповедная природа; экологическое созн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eastAsia="PragmaticaC-Oblique" w:cs="Times New Roman" w:ascii="Times New Roman" w:hAnsi="Times New Roman"/>
          <w:i/>
          <w:iCs/>
          <w:sz w:val="24"/>
          <w:szCs w:val="24"/>
        </w:rPr>
        <w:t xml:space="preserve">Ценность прекрасного </w:t>
      </w:r>
      <w:r>
        <w:rPr>
          <w:rFonts w:cs="Times New Roman" w:ascii="Times New Roman" w:hAnsi="Times New Roman"/>
          <w:sz w:val="24"/>
          <w:szCs w:val="24"/>
        </w:rPr>
        <w:t>– красота; гармония; духовный мир человека; эстетическое развитие, самовыражение в творчестве и искусстве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истема ценностей важна, они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 результаты: </w:t>
      </w:r>
      <w:r>
        <w:rPr>
          <w:rFonts w:cs="Times New Roman" w:ascii="Times New Roman" w:hAnsi="Times New Roman"/>
          <w:i/>
          <w:sz w:val="24"/>
          <w:szCs w:val="24"/>
        </w:rPr>
        <w:t>самоопределение,  смыслообразование и нравственно-этическая ориентация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ихся сформируются умения: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 с позиции общечеловеческих нравственных ценностей, почему конкретные простые поступки можно оценит как хорошие или плохие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определять и высказывать самые простые общие для всех людей правила поведения(основы общечеловеческих ценностей)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 чужую точку зрения, оказывать  интеллектуальную помощь сквозным героям, которые в этом нуждаются при решении трудных задач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PragmaticaC-Bold;MS Mincho" w:cs="Times New Roman"/>
          <w:bCs/>
          <w:i/>
          <w:i/>
          <w:sz w:val="24"/>
          <w:szCs w:val="24"/>
        </w:rPr>
      </w:pP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>Обучающиеся  получат возможность научиться: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о формулировать цели урока после предварительного обсуждения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местно с учителем обнаруживать и формулировать учебную проблему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станавливать связи между богатым воображением, развитой фантазией и особым взглядом на мир, которым отличаются писатели и поэты (их способностью одухотворять, оживлять явления природы, использовать сравнения, контраст, звукопись, олицетворение)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PragmaticaC-Bold;MS Mincho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-Bold;MS Mincho" w:cs="Times New Roman"/>
          <w:b/>
          <w:b/>
          <w:bCs/>
          <w:sz w:val="24"/>
          <w:szCs w:val="24"/>
        </w:rPr>
      </w:pPr>
      <w:r>
        <w:rPr>
          <w:rFonts w:eastAsia="PragmaticaC-Bold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-Bold;MS Mincho" w:cs="Times New Roman"/>
          <w:b/>
          <w:b/>
          <w:bCs/>
          <w:sz w:val="24"/>
          <w:szCs w:val="24"/>
        </w:rPr>
      </w:pPr>
      <w:r>
        <w:rPr>
          <w:rFonts w:eastAsia="PragmaticaC-Bold;MS Mincho"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PragmaticaC-Bold;MS Mincho" w:cs="Times New Roman" w:ascii="Times New Roman" w:hAnsi="Times New Roman"/>
          <w:bCs/>
          <w:sz w:val="24"/>
          <w:szCs w:val="24"/>
        </w:rPr>
        <w:t xml:space="preserve">В области </w:t>
      </w: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 xml:space="preserve">познавательных </w:t>
      </w:r>
      <w:r>
        <w:rPr>
          <w:rFonts w:eastAsia="PragmaticaC-Bold;MS Mincho" w:cs="Times New Roman" w:ascii="Times New Roman" w:hAnsi="Times New Roman"/>
          <w:bCs/>
          <w:sz w:val="24"/>
          <w:szCs w:val="24"/>
        </w:rPr>
        <w:t>общих учебных действий</w:t>
      </w: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 xml:space="preserve"> обучающиеся научатся</w:t>
      </w:r>
      <w:r>
        <w:rPr>
          <w:rFonts w:eastAsia="PragmaticaC-Bold;MS Mincho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свободно  ориентироваться в корпусе учебных словарей, быстро находить нужную словарную статью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свободно  ориентироваться в учебной книге: сможет читать язык условных обозначений; находить нужный текст по страницам «Содержание» и «Оглавление»; быстро находить выделенный фрагмент текста, выделенные строчки  и слова на странице и развороте;  находить в специально выделенных разделах нужную информацию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работать с  текстом: выделять в нем тему и основную мысль (идею, переживание), разные жизненные позиции (точки зрения, установки, умонастроения); выделять информацию, заданную аспектом  рассмотрения, и удерживать  заявленный аспект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работать  с несколькими источниками информации (учебной книгой, тетрадью для самостоятельной работы и хрестоматией; учебной книгой и учебными  словарями; учебной книгой и дополнительными источниками информации (другими учебниками комплекта, библиотечными книгами, сведениями из Интернета); текстами и иллюстрациями к  текстам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PragmaticaC-Bold;MS Mincho" w:cs="Times New Roman"/>
          <w:bCs/>
          <w:i/>
          <w:i/>
          <w:sz w:val="24"/>
          <w:szCs w:val="24"/>
        </w:rPr>
      </w:pP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>Обучающиеся получат возможность 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освоить  алгоритм составления сборников: монографических, жанровых и тематических (сами термины – определения сборников не используются)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PragmaticaC-Bold;MS Mincho" w:cs="Times New Roman" w:ascii="Times New Roman" w:hAnsi="Times New Roman"/>
          <w:bCs/>
          <w:sz w:val="24"/>
          <w:szCs w:val="24"/>
        </w:rPr>
        <w:t>В области</w:t>
      </w: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 xml:space="preserve">  коммуникативных</w:t>
      </w:r>
      <w:r>
        <w:rPr>
          <w:rFonts w:eastAsia="PragmaticaC-Bold;MS Mincho" w:cs="Times New Roman" w:ascii="Times New Roman" w:hAnsi="Times New Roman"/>
          <w:bCs/>
          <w:sz w:val="24"/>
          <w:szCs w:val="24"/>
        </w:rPr>
        <w:t>учебных действий</w:t>
      </w:r>
      <w:r>
        <w:rPr>
          <w:rFonts w:eastAsia="PragmaticaC;MS Mincho" w:cs="Times New Roman" w:ascii="Times New Roman" w:hAnsi="Times New Roman"/>
          <w:i/>
          <w:sz w:val="24"/>
          <w:szCs w:val="24"/>
        </w:rPr>
        <w:t>обучающиеся научатся</w:t>
      </w:r>
      <w:r>
        <w:rPr>
          <w:rFonts w:eastAsia="PragmaticaC;MS Mincho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а) в рамках </w:t>
      </w:r>
      <w:r>
        <w:rPr>
          <w:rFonts w:eastAsia="PragmaticaC;MS Mincho" w:cs="Times New Roman" w:ascii="Times New Roman" w:hAnsi="Times New Roman"/>
          <w:i/>
          <w:sz w:val="24"/>
          <w:szCs w:val="24"/>
        </w:rPr>
        <w:t>коммуникации  как сотрудничества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работать с соседом  по парте, в малой группе, в большой группе: распределять между собой работу и роли, выполнять свою часть работы и встраивать  ее в общее рабочее  поле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б) в рамках </w:t>
      </w:r>
      <w:r>
        <w:rPr>
          <w:rFonts w:eastAsia="PragmaticaC;MS Mincho" w:cs="Times New Roman" w:ascii="Times New Roman" w:hAnsi="Times New Roman"/>
          <w:i/>
          <w:sz w:val="24"/>
          <w:szCs w:val="24"/>
        </w:rPr>
        <w:t>коммуникации  как взаимодействия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понимать  основание разницы между двумя заявленными точками зрения, двумя позициями и мотивированно присоединяться к одной из них или  пробовать высказывать собственную точку  зрения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ragmaticaC;MS Mincho" w:cs="Times New Roman" w:ascii="Times New Roman" w:hAnsi="Times New Roman"/>
          <w:sz w:val="24"/>
          <w:szCs w:val="24"/>
        </w:rPr>
        <w:t>находить  в тексте подтверждение высказанным героями точкам зрения.</w:t>
      </w:r>
    </w:p>
    <w:p>
      <w:pPr>
        <w:pStyle w:val="Normal"/>
        <w:autoSpaceDE w:val="false"/>
        <w:spacing w:lineRule="auto" w:line="240" w:before="0" w:after="0"/>
        <w:ind w:left="1057" w:hanging="0"/>
        <w:jc w:val="both"/>
        <w:rPr>
          <w:rFonts w:ascii="Times New Roman" w:hAnsi="Times New Roman" w:eastAsia="PragmaticaC-Bold;MS Mincho" w:cs="Times New Roman"/>
          <w:bCs/>
          <w:i/>
          <w:i/>
          <w:sz w:val="24"/>
          <w:szCs w:val="24"/>
        </w:rPr>
      </w:pP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-Bold;MS Mincho" w:cs="Times New Roman" w:ascii="Times New Roman" w:hAnsi="Times New Roman"/>
          <w:bCs/>
          <w:sz w:val="24"/>
          <w:szCs w:val="24"/>
        </w:rPr>
        <w:t>В области</w:t>
      </w: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 xml:space="preserve">регулятивных </w:t>
      </w:r>
      <w:r>
        <w:rPr>
          <w:rFonts w:eastAsia="PragmaticaC-Bold;MS Mincho" w:cs="Times New Roman" w:ascii="Times New Roman" w:hAnsi="Times New Roman"/>
          <w:bCs/>
          <w:sz w:val="24"/>
          <w:szCs w:val="24"/>
        </w:rPr>
        <w:t>учебных действий</w:t>
      </w:r>
      <w:r>
        <w:rPr>
          <w:rFonts w:eastAsia="PragmaticaC;MS Mincho" w:cs="Times New Roman" w:ascii="Times New Roman" w:hAnsi="Times New Roman"/>
          <w:i/>
          <w:sz w:val="24"/>
          <w:szCs w:val="24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осуществлять  самоконтроль и контроль за ходом выполнения работы и полученного результата.</w:t>
      </w:r>
    </w:p>
    <w:p>
      <w:pPr>
        <w:pStyle w:val="Normal"/>
        <w:autoSpaceDE w:val="false"/>
        <w:spacing w:lineRule="auto" w:line="240" w:before="0" w:after="0"/>
        <w:ind w:left="349" w:hanging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-Bold;MS Mincho" w:cs="Times New Roman"/>
          <w:b/>
          <w:b/>
          <w:bCs/>
          <w:sz w:val="24"/>
          <w:szCs w:val="24"/>
        </w:rPr>
      </w:pPr>
      <w:r>
        <w:rPr>
          <w:rFonts w:eastAsia="PragmaticaC-Bold;MS Mincho"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ragmaticaC-Bold;MS Mincho" w:cs="Times New Roman"/>
          <w:b/>
          <w:b/>
          <w:bCs/>
          <w:sz w:val="24"/>
          <w:szCs w:val="24"/>
        </w:rPr>
      </w:pPr>
      <w:r>
        <w:rPr>
          <w:rFonts w:eastAsia="PragmaticaC-Bold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bCs/>
          <w:i/>
          <w:i/>
          <w:iCs/>
          <w:sz w:val="24"/>
          <w:szCs w:val="24"/>
        </w:rPr>
      </w:pPr>
      <w:r>
        <w:rPr>
          <w:rFonts w:eastAsia="PragmaticaC;MS Mincho" w:cs="Times New Roman" w:ascii="Times New Roman" w:hAnsi="Times New Roman"/>
          <w:bCs/>
          <w:i/>
          <w:iCs/>
          <w:sz w:val="24"/>
          <w:szCs w:val="24"/>
        </w:rPr>
        <w:t>Раздел 1  «Виды речевой и читательской деятельности»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PragmaticaC-Bold;MS Mincho" w:cs="Times New Roman"/>
          <w:bCs/>
          <w:i/>
          <w:i/>
          <w:sz w:val="24"/>
          <w:szCs w:val="24"/>
        </w:rPr>
      </w:pP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>Обучающиеся  научатся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читать  правильно и выразительно целыми словами вслух, учитывая индивидуальный темп чт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>читать про себя в процессе первичного ознакомительного чтения, повторного просмотрового чтения, выборочного и повторного изучающего чт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писать  письма и правильно реагировать на полученные письма в процессе предметной переписки с научным клубом младшего школьника «Ключ и заря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называть имена  писателей и поэтов – авторов изучаемых произведений; перечислять названия их произведений и коротко пересказывать содержание текстов, прочитанных в классе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рассказывать о любимом  литературном герое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выявлять авторское отношение к  герою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характеризовать героев произведений; сравнивать характеры героев разных произведений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читать  наизусть 6–8 стихотворений разных авторов (по выбору)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ориентироваться в книге  по ее элементам (автор, название, страница «Содержание», иллюстрации)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различать  сказку о животных, басню, волшебную сказку, бытовую сказку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различать сказку и рассказ по двум основаниям (или одному из двух оснований): особенности построения и основная целевая установка повествова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находить  и различать средства художественной выразительности в авторской литературе (приемы: сравнение, олицетворение, гипербола (называем преувеличением), звукопись, контраст; фигуры: повтор)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PragmaticaC-Bold;MS Mincho" w:cs="Times New Roman"/>
          <w:bCs/>
          <w:i/>
          <w:i/>
          <w:sz w:val="24"/>
          <w:szCs w:val="24"/>
        </w:rPr>
      </w:pP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>Обучающиеся  получат возможность научиться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понимать  развитие сказки о животных во времени и помещать изучаемые сказки на простейшую  ленту времен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обнаруживать «бродячие» сюжеты («бродячие сказочные истории») в сказках разных народов  мира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эмоционально и адекватно воспринимать на слух художественные произведения, определенные программой, и оформлять свои впечатления (отзывы) в устной  реч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интерпретировать  литературный текст, живописное и музыкальное произведения, (выражать свои мысли и чувства по поводу увиденного, прочитанного и услышанного)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принимать  участие в инсценировке (разыгрывании по ролям) крупных диалоговых фрагментов литературных текстов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PragmaticaC-Bold;MS Mincho" w:cs="Times New Roman" w:ascii="Times New Roman" w:hAnsi="Times New Roman"/>
          <w:bCs/>
          <w:i/>
          <w:sz w:val="24"/>
          <w:szCs w:val="24"/>
        </w:rPr>
        <w:t>Обучающиеся получат  возможность  научиться: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ragmaticaC;MS Mincho" w:cs="Times New Roman" w:ascii="Times New Roman" w:hAnsi="Times New Roman"/>
          <w:sz w:val="24"/>
          <w:szCs w:val="24"/>
        </w:rPr>
        <w:t>составлять   тематический, жанровый и монографический сборники произведений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делать самостоятельный выбор книги и определять содержание книги по ее элементам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самостоятельно  читать выбранные книги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высказывать  оценочные суждения о героях прочитанных произведений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самостоятельно  работать со словарями.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читать  вслух стихотворный и прозаический тексты на основе передачи их  художественных особенностей, выражения собственного отношения и в соответствии с выработанными критериями выразительного чтения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рассматривать  иллюстрации в учебнике и репродукции живописных произведений в разделе «Музейный Дом», слушать музыкальные произведения и сравнивать их с художественными текстами и живописными произведениями с точки зрения выраженных в них мыслей, чувств  и переживаний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устно и  письменно (в форме высказываний и/или коротких сочинений) делиться своими личными впечатлениями и наблюдениями, возникшими в ходе обсуждения литературных текстов, музыкальных и живописных произ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ragmaticaC-Bold;MS Mincho" w:cs="Times New Roman"/>
          <w:b/>
          <w:b/>
          <w:bCs/>
          <w:sz w:val="24"/>
          <w:szCs w:val="24"/>
        </w:rPr>
      </w:pPr>
      <w:r>
        <w:rPr>
          <w:rFonts w:eastAsia="PragmaticaC-Bold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Учебно-тематический план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957"/>
        <w:gridCol w:w="1560"/>
        <w:gridCol w:w="4398"/>
      </w:tblGrid>
      <w:tr>
        <w:trPr>
          <w:trHeight w:val="10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 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предмета, курса, дисциплины по тематическим блокам</w:t>
            </w:r>
          </w:p>
        </w:tc>
      </w:tr>
      <w:tr>
        <w:trPr>
          <w:trHeight w:val="42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: Учимся наблюдать и копим впечат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ча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зия. Способы раскрытия внутреннего мира героя. Средства художественной выразительности 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(сравнение, олицетворение, контраст и др.).</w:t>
            </w:r>
          </w:p>
        </w:tc>
      </w:tr>
      <w:tr>
        <w:trPr>
          <w:trHeight w:val="61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: Постигаем секреты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ча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а про животных. Развитие сказки о животных во времени. Особенности древних и менее древних сказок. Лента времени.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 Пытаемся понять, почему люди фантазир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ча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редставления о жанре рассказа. Герой рассказа.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4 Учимся люби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ча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й рассказа. Особенности характера и мира чувств. Сравнительный анализ.</w:t>
            </w:r>
          </w:p>
        </w:tc>
      </w:tr>
      <w:tr>
        <w:trPr>
          <w:trHeight w:val="4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5 Набираемся житейской мудр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ча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анр басни. Двучленная структура басни: история и мо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анр пословицы. Подбор пословиц для иллюстрации сказочных и басенных сюжетов.</w:t>
            </w:r>
          </w:p>
        </w:tc>
      </w:tr>
      <w:tr>
        <w:trPr>
          <w:trHeight w:val="6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: Продолжаем разгадывать секреты смеш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ча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умений и навыков осознанного и выразительного чтения.</w:t>
            </w:r>
          </w:p>
        </w:tc>
      </w:tr>
      <w:tr>
        <w:trPr>
          <w:trHeight w:val="6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7:   Как рождается гер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ча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редставления о различии жанров сказки и рассказа.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: Сравниваем прошлое и настоя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ча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графическая культура. Формирование представлений о жанровом, тематическом и монографическом сборнике. Связь литературы с другими видами искусств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Календарно-тематический план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994"/>
        <w:gridCol w:w="993"/>
        <w:gridCol w:w="3827"/>
        <w:gridCol w:w="1134"/>
        <w:gridCol w:w="850"/>
        <w:gridCol w:w="851"/>
      </w:tblGrid>
      <w:tr>
        <w:trPr>
          <w:trHeight w:val="142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 урок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виды учеб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 ме-чание</w:t>
            </w:r>
          </w:p>
        </w:tc>
      </w:tr>
      <w:tr>
        <w:trPr>
          <w:trHeight w:val="4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          Факт</w:t>
            </w:r>
          </w:p>
          <w:p>
            <w:pPr>
              <w:pStyle w:val="Normal"/>
              <w:spacing w:lineRule="auto" w:line="240" w:before="0" w:after="0"/>
              <w:ind w:left="9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: Учимся наблюдать и копим впечат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озлов "Июль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знавание литературных приемов (сравнение, олицетворение, контраст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триместр</w:t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 Коваль "Берёзовый пирожо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 Маяковский "Тучкины штучк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Козлов "Мимо белого яблока луны…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Есенин "Нивы сжаты, рощи голы…"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.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 Узнавание литературных приемов (сравнение, олицетв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Первый листопад» В. Лунин «Идем в лучах за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знавание литературных приемов (сравнение, олицетворение, контраст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стное словесное ри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Пушкин "Вот север, тучи нагоняя…", "Опрятней модного паркета…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,хокку Дзёсо, Бас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Шефнер "Середина марта", хокку Бас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олицетворение в хок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Матвеева "Гуси на снегу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. Мошковская "Где тихий, тихий пруд...", хокку Ёса Бус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унин «Ливень»,В.Берестов «Отраж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приемами "сравнение" и "контраст" 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"Сентябрь", "Как оттенить тишину"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Бунин "Листопад"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ная книжка Кости Погоди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ероев и собственные, исходя из критериев общечеловеческих ценностей; следовать нравственно-этическим нормам поведения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олковым слов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Урок листопа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стное словесное 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азные виды чтения для решения учебных задач, выполнения заданий к тексту произведения, поиска ответов на вопросы по содержан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ная книжка Кости Погод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т какого лица идет речь, высказывать св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 "Зимнее утро"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Работа над приемами "сравнение" и "конт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Берестов "Большой мороз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 выделять общее в стихах разных поэ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Иванов «Как Хома картины собирал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ть  отдельные эпизоды произведения, читать по ролям диалоги герое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"Плащ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т какого лица идет речь, высказывать свое м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озлов "Разрешите с вами посумерничать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 Коваль "Вода с закрытыми глаз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ить произведение н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ванов «Как Хома картины собирал». Поход в «Музейный дом» картина В.Попкова «С санк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ть  отдельные эпизоды произведения, читать по ролям диалоги герое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ить произведение н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 Коваль "Вода с закрытыми глазами"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кку Ран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: Постигаем секреты с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"Откуда пошли  болезни и лекарства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вопросы по содержанию произведения, объяснения учителя и ответы одноклассников; отвечать на вопросы и подтверждать свой ответ примерами из текс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в тексте и называть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поступки герое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внутренний мир автор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 отдельные эпизоды произведения, читать по ролям диалоги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Гиена и черепаха" и "Нарядный бурунду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манская сказка «Отчего цикада потеряла свои рож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сборника ска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рская сказка «Два жадных медвежонк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йская сказка «Как барсук и куница судилис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митриев «Встреч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йская сказка «О собаке, кошке и обезьяне»     "Золотая рыб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бродячем сюжет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инская сказка "Черепаха, кролик и удав-маха"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йская сказка "Хитрый шакал"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казка «По заслугам расч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сборника ска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рятская сказка "Снег и заяц" и хакасская сказка "Как птицы царя выбирал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: Пытаемся понять, почему люди фантазир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атвеева "Картофельные олени",   С. Чёрный "Дневник Фокса Микки" («О Зине, о еде, о корове и т.п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вопросы по содержанию произведения, о героях и об особенностях их повед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 объяснять название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 "Дневник Фокса Микки" («Осенний кавардак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 "Дневник Фокса Микки" («Я один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снов «Мы и птицы».  Э Мошковская «Мотыл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о словар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 репродукц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Пономарёва "Автоб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Пономарёва "В шкафу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. Мошковская "Вода в колодц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Мошковская «Осенняя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«Звуки и голос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. Мошковская "Вода в колодц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ход в «Музейный д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Житков "Как я ловил  человечков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вопросы по содержанию произведения, объяснения учителя и ответы одноклассников; отвечать на вопросы и подтверждать свой ответ примерами из текс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т какого лица идет пове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сказ текста по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Житков "Как я ловил  человечков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.Собакин "Игра в птиц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 Бальмонт "Гном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воображения, умение фантазирова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оступки героев и собственные, исходя из критериев общечеловеческих ценностей; следовать нравственно-этическим нормам поведения в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триместр </w:t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О.Кургузов «Мальчик-па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«Музейный дом» картина М.Шагала «Крылатая лошад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внутренний мир и характер героя-расска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репродук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4:  Учимся люби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. Пономарёва "Прогноз погоды"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вопросы по содержанию произведения, объяснения учителя и ответы одноклассников; отвечать на вопросы и подтверждать свой ответ примерами из текс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количество лиц в произве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Пономарёва "Лето в чайнике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«Музейный д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выразитель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атривать живописные произведения и высказывать св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айсман "Лучший друг медуз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стома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Мошковская «Когда я уезжаю» Э. Мошковская «Нужен он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Куприн "Слон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вопросы по содержанию произведения, объяснения учителя и ответы одноклассников; отвечать на вопросы и подтверждать свой ответ примерами из текс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характер геро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дею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стома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Кот в сапог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разные виды чтения для решения учебных задач, выполнения заданий к тексту произведения, поиска ответов на вопросы по содержани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ценировать  отдельные эпизоды произведения, читать по ролям диалоги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 Паустовский "Заячьи лапы"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вопросы по содержанию произведения, о героях и об особенностях их повед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обобщение на основе наблю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злов "Если меня совсем не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«Музейный д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Тим Собакин «Самая большая драгоцен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составлением своих  литературных сборников. Письмо в кл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воих сбор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5: Набираемся житейской мудр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зоп "Рыбак и Рыбёшка", «Соловей и Ястре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жанровые признаки басни, сравнивать сюжеты басен, анализировать форму, структуру, объяснять мораль и подбирать пословицы, соответствующие морали басен. Сравнивать басни со схожим сюжетом по форме, выделять особенности авторского языка. Инсценировать отдельные эпизоды произведения, читать по ролям диалоги герое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события басни, сравнивать 2 басни  и формулировать общую мыс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с иллюстр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п "Отец и сыновья", "Быки и лев". Лента времени. Пословиц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 Жан де Лафонтен «Волк и Журавль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«Музейный дом» картина В.Серова к басне «Волк и Журав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зоп "Ворон и лисица", И. Крылов "Ворона и лисица".    Лента времен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п "Лисица и виноград", И. Крылов "Лисица и виноград"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Квартет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Крылов "Лебедь, рак и щука" и "Квартет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Басня "Волк и журавль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Жан де Лафонтен «Ворона в павлиньих перь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«Музейный дом» картина В.Серова к басне «Ворона в павлиньих перь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Крылов "Лебедь, рак и щук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и "Квартет". Басня "Волк и журав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№1 по заданиям учебник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нформацию в учеб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 №2 по заданиям учебни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стома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 «Волк и Журав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ая сказка «О радже и птич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ть  отдельные эпизоды произведения, читать по ролям диалоги героев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произведение и характер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: Продолжаем разгадывать секреты смеш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 Каминский "Сочинени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ть секреты смешного в произведении. Чтение наизусть. Делить текст на смысловые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Пивоварова "Сочинени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 Бородицкая "На контрольной…"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 Яковлев " Для Лены",  М. Яснов "Подходящий уго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Н.Носов «Мишкина каш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 Тэффи "Преступн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для решения учебных задач, выполнения заданий к тексту произведения, поиска ответов на вопросы по содержанию. Определять самостоятельно жанр, тему, авторскую 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Н.Носов «Мишкина каш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с чьей точки зрения автор дает такие советы. Находить в тексте строчки, которые вызывают сме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ценировать  отдельные эпизоды произведения, читать по ролям диалоги геро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откие истории из книги К.Чуковского "От двух до пят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ихи Г. Остера "Вредные советы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 Т. Пономарёвой "Помощь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Драгунский "Ровно 25 кил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стома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Мишкина каш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Драгунский "Ровно 25 кил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7:   Как рождается ге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азки "Колобок" и "Гуси-лебеди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, кто является гер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русские народные и современные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триместр</w:t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Заходер "История гусениц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чало), Ю. Мориц "Жора Кошкин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айсман «Приставочка моя любимень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Кочиев «Такая яблон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Заходер "История гусеницы" (продол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 темы разных частей текста. Пересказывать текст по план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 Яхнин "Лесные ж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Заходер "История гусеницы" (оконч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естома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ахотин «Самый малень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"История гусеницы" (окончание),  М. Яснов "Гусеница  - Бабочке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 Гарин-Михайловский "Детство Тёмы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ывать главную мысль и тему  текста. Делить текст на смысловые ч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естома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ахотин «Самый малень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разные виды чтения для решения учебных задач, выполнения заданий к тексту произведения, поиска ответов на вопросы по содержанию. 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Создание собственных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 Гарин-Михайловский "Детство Тёмы"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 соответствии с основными правилами орфоэпии, уметь видеть в тексте произведения слова с трудными звукосочетаниями, подвижным и постоянным ударение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сказывать текст по план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естома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Муур «Крошка Енот и Тот, сидит  в пруд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какие чувства испытывает герой в раз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онид Пантелеев "Честное слово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 поведение героя. Указывать способы выражения авторской оценки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стоматия Л.Муур «Крошка Енот и Тот, сидит  в пруду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вопросы по содержанию произведения, о героях и об особенностях их повед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какие чувства испытывает герой в раз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ки из поэмы Н. Некрасова "На Волге" (Детство Валежник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главную мысль. Следить за чтение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ки из поэмы Н.Некрасо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 соответствии с основными правилами орфоэпии, уметь видеть в тексте произведения слова с трудными звукосочетаниями, подвижным и постоянным ударением, произносить правильно слова, вынесенные в словарь к тексту произведения, проверять звучание непонятных слов по словар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разительное чтение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А.Пушкин «Сказка о царе Салтане, о сыне его славном и могучем богатыре князе Гвидоне Салтановиче и о прекрасной царевне Лебед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выразительно. Делить текст на ча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: Сравниваем прошлое и настоящ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прошлого и настоящего в жизни     людей  (использо-вание  картины  Б. Кустодиева и фрагментов музыкальных произведений Н.Римского-Корсаков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репродук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"Растрёпанный вороб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бъяснять отличие рассказа от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Ю.Коваль «Под сосн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«Музейный дом» картина В.Попкова «Интерьер с фику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 репродукци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"Растрёпанный воробей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 соответствии с основными правилами орфоэпии, уметь видеть в тексте произведения слова с трудными звукосочетаниями, подвижным и постоянным ударением, произносить правильно слова, вынесенные в словарь к тексту произведения, проверять звучание непонятных слов по словар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ывать по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Пушкин "Цвето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характеры героев произведения и  внутренний мир геро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К.Паустовский «Стальное колеч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пределять главное чудо в расск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 Гайдар "Чук и Гек"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характеры героев произведения и  внутренний мир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К.Паустовский «Стальное колеч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внутренний мир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характеры героев произ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Гайдар "Чук и Гек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час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нформацию в учеб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ство в природе и чувствах люд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амостоятельно жанр, тему, авторскую принадлежность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Называть изученные произведения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чебно-методический комплект (УМК)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уракова Н.А. Литературное чтение. 3 класс: Учебник. В 2 ч. М.: Академкнига/Учебник, 2012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лаховская О.В. Литературное чтение. 3 класс: Хрестоматия/ Под редакцией Чураковой Н.А. — М.: Академкнига/Учебник, 2012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алаховская О.В. Литературное чтение: Тетрадь для самостоятельной работы.       </w:t>
      </w:r>
    </w:p>
    <w:p>
      <w:pPr>
        <w:pStyle w:val="Style16"/>
        <w:autoSpaceDE w:val="false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2 ч., 3 класс. — М.: Академкнига/Учебник,2013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уракова Н.А., Малаховская О.В. Литературное чтение.3 класс: Методическое пособие. — М.: Академкнига/Учебник, 2013.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ое обеспеч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ектор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280" w:after="280"/>
        <w:ind w:right="174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писок литературы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280" w:after="280"/>
        <w:ind w:right="17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тература для учителя:</w:t>
        <w:tab/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уракова Н.А., Малаховская О.В. Литературное чтение.3 класс: Методическое пособие. — М.: Академкнига/Учебник, 2012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уракова Н.А. Литературное чтение. 3 класс: Учебник. В 2 ч. М.: Академкнига/Учебник, 2012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лаховская О.В. Литературное чтение. 3 класс: Хрестоматия / Под редакцией Чураковой Н.А. — М.: Академкнига/Учебник, 2012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лаховская О.В.  Литературное чтение:  Тетрадь для самостоятельной работы.     В 2 ч.,  3 класс. — М.: Академкнига/Учебник,2013.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ab/>
      </w:r>
    </w:p>
    <w:p>
      <w:pPr>
        <w:pStyle w:val="Normal"/>
        <w:spacing w:lineRule="auto" w:line="240" w:before="280" w:after="280"/>
        <w:ind w:right="17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тература ля  обучающихся: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уракова Н.А. Литературное чтение. 3 класс: Учебник. В 2 ч. М.: Академкнига/Учебник, 2012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лаховская О.В. Литературное чтение. 3 класс: Хрестоматия/ Под редакцией Чураковой Н.А. — М.: Академкнига/Учебник, 2012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лаховская О.В. Литературное чтение: Тетрадь для самостоятельной работы №1 и №2. 3 класс. — М.: Академкнига/Учебник,2013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лектронные образовательные ресурсы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left="708" w:right="174" w:hanging="0"/>
        <w:rPr>
          <w:rFonts w:ascii="Times New Roman" w:hAnsi="Times New Roman" w:cs="Times New Roman"/>
          <w:sz w:val="24"/>
          <w:szCs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kademkni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йт издательства «Академкнига/Учебник»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iki.rdf.ru/multimedi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йт детских презентаций и клипов Вики Кузнецовой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kniga.ru/" TargetMode="External"/><Relationship Id="rId3" Type="http://schemas.openxmlformats.org/officeDocument/2006/relationships/hyperlink" Target="http://viki.rdf.ru/multimedi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8:27:00Z</dcterms:created>
  <dc:creator>натали</dc:creator>
  <dc:description/>
  <dc:language>en-US</dc:language>
  <cp:lastModifiedBy>7</cp:lastModifiedBy>
  <cp:lastPrinted>2014-10-10T10:36:00Z</cp:lastPrinted>
  <dcterms:modified xsi:type="dcterms:W3CDTF">2014-11-09T18:30:00Z</dcterms:modified>
  <cp:revision>3</cp:revision>
  <dc:subject/>
  <dc:title/>
</cp:coreProperties>
</file>