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лоподвижные игр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алоподвижная игра  «Сигналы светофора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тульчики. Инструктор показывает сигнальные флаж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флажок – дети кладут руки на колен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 флажок – дети хлопают в ладош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й флажок – дети топают ногам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 «Найди собаку (кошку, зайку)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редлагает детям закрыть глаза и поиграть в прятки с собакой. По команде инструктора: «Ищем» дети открывают глаза и начинают ходить и искать её. Кто из ребят первым её нашёл, тот берёт в руки и несёт инструктору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Назови животных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в кругу и по очереди называют животных, которых знают или видели по телевизору. Выигрывает тот, кто больше всего назовёт животны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Голос животного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митируют голоса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u w:val="single"/>
              </w:rPr>
              <w:t>Инструктор по физкультуре</w:t>
            </w:r>
            <w:r>
              <w:rPr>
                <w:sz w:val="28"/>
                <w:szCs w:val="28"/>
              </w:rPr>
              <w:t>: Лош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u w:val="single"/>
              </w:rPr>
              <w:t>Дети</w:t>
            </w:r>
            <w:r>
              <w:rPr>
                <w:sz w:val="28"/>
                <w:szCs w:val="28"/>
              </w:rPr>
              <w:t>: Иго-го, иго-го, иго-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u w:val="single"/>
              </w:rPr>
              <w:t>Инструктор по физкультуре</w:t>
            </w:r>
            <w:r>
              <w:rPr>
                <w:sz w:val="28"/>
                <w:szCs w:val="28"/>
              </w:rPr>
              <w:t>: Кор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u w:val="single"/>
              </w:rPr>
              <w:t>Дети</w:t>
            </w:r>
            <w:r>
              <w:rPr>
                <w:sz w:val="28"/>
                <w:szCs w:val="28"/>
              </w:rPr>
              <w:t>: Му-у-у, му-у-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u w:val="single"/>
              </w:rPr>
              <w:t>Инструктор по физкультуре</w:t>
            </w:r>
            <w:r>
              <w:rPr>
                <w:sz w:val="28"/>
                <w:szCs w:val="28"/>
              </w:rPr>
              <w:t>: Ко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ети</w:t>
            </w:r>
            <w:r>
              <w:rPr>
                <w:sz w:val="28"/>
                <w:szCs w:val="28"/>
              </w:rPr>
              <w:t>: Мяу, мяу, мяу.     И т.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Передай мяч».</w:t>
            </w:r>
          </w:p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 кругу. По сигналу инструктора дети начинают передавать 2-3 мяча разных цветов в одном направлении. Тот, кто уронит мяч, считается проигравшим и выходит из игры. Игра повторяется с изменением направления передачи мяче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Кого не стало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большой круг. Инструктор просит внимательно посмотреть и запомнить, кто стоит по кругу. По команде инструктора: «Закрыли глаза!» дети честно закрывают глаза, инструктор идёт за кругом, дотрагиваясь до плеча 2-3 детей, они убегают и прячутся. По команде инструктора: «Открыли глаза!» дети смотрят по кругу и отгадывают, кого не стало в кругу. Инструктор отмечает, кто был самым внимательным в игре и больше всех отгадал спрятавшихся товарищей. Игра повторяется 3-4 раз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подвижная игра «Прыгает – не прыгает»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встают в одну линию. Инструктор называет животных и предметы, которые «прыгают и не прыгают». Если инструктор назвал то, что прыгает, то никаких движений делать не надо, например:  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u w:val="single"/>
              </w:rPr>
              <w:t>нструктор по физкультуре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Мяч.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Дети</w:t>
            </w:r>
            <w:r>
              <w:rPr>
                <w:sz w:val="24"/>
                <w:szCs w:val="24"/>
              </w:rPr>
              <w:t xml:space="preserve">  прыгают.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Инструктор по физкультуре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Машина.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Дети </w:t>
            </w:r>
            <w:r>
              <w:rPr>
                <w:sz w:val="24"/>
                <w:szCs w:val="24"/>
              </w:rPr>
              <w:t xml:space="preserve"> стоят.                                                                                                                 Инструктор по физкультуре: Акробаты.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Дети</w:t>
            </w:r>
            <w:r>
              <w:rPr>
                <w:sz w:val="24"/>
                <w:szCs w:val="24"/>
              </w:rPr>
              <w:t xml:space="preserve"> прыгают.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Инструктор по физкультуре:</w:t>
            </w:r>
            <w:r>
              <w:rPr>
                <w:sz w:val="24"/>
                <w:szCs w:val="24"/>
              </w:rPr>
              <w:t xml:space="preserve"> Дом.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Дети</w:t>
            </w:r>
            <w:r>
              <w:rPr>
                <w:sz w:val="24"/>
                <w:szCs w:val="24"/>
              </w:rPr>
              <w:t xml:space="preserve"> стоят.                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подвижная игра «Ушк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стают парами и, играя в ладушки, приговаривают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Мама била, била, била, и всё папе доложила.                                                       Папа бил, бил, бил и всё бабе доложил.                                                               Баба била, била, била и всё деду доложила.                                                              Дед бил, бил, бил и всё сёстрам доложил.                                                        Сёстры били, били, били и всё братьям доложили.                                           Братья били, били, били и в кадушку закатили.                                                      А в  кадушке две лягушки – закрывай скорее ушки!                                          При последних словах дети быстро ладошками закрывают свои ушки. Кто из играющих сделал быстрее, тот победил. Игра повторяется 3-4 раза.                      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подвижная игра «Испорченный телефон»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в одну линию. Инструктор подходит к первому сидящему игроку и чётко, но тихо говорит на ухо какое-нибудь слово, например машина, мяч, кукла, собака и т.д.  Первый игрок передаёт второму, второй – третьему и т.д. Последний игрок подходит к инструктору и говорит слово, которое до него дошло. Если слово исказилось, нужно пройти обратно и выявить того игрока, который неправильно передал слово. Виновник становиться ведущим, и игра продолжаетс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подвижная игра «Покажи повадки животных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ор называет животного, а дети должны показать повадки этого животного, например изобразить как  он ходит, ест, умывается и т.п.           </w:t>
            </w:r>
            <w:r>
              <w:rPr>
                <w:sz w:val="24"/>
                <w:szCs w:val="24"/>
                <w:u w:val="single"/>
              </w:rPr>
              <w:t>Инструктор по физкультуре</w:t>
            </w:r>
            <w:r>
              <w:rPr>
                <w:sz w:val="24"/>
                <w:szCs w:val="24"/>
              </w:rPr>
              <w:t xml:space="preserve">: Лиса.                                                                          Дети показывают, как она ходит, лапки у груди, хвостиком виляет.                  </w:t>
            </w:r>
            <w:r>
              <w:rPr>
                <w:sz w:val="24"/>
                <w:szCs w:val="24"/>
                <w:u w:val="single"/>
              </w:rPr>
              <w:t>Инструктор по физкультуре</w:t>
            </w:r>
            <w:r>
              <w:rPr>
                <w:sz w:val="24"/>
                <w:szCs w:val="24"/>
              </w:rPr>
              <w:t xml:space="preserve">: Петух.                                                                             Дети ходят медленно, важно, высоко поднимают то одну ногу, согнутую в колене, то другую.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Инструктор по физкультуре</w:t>
            </w:r>
            <w:r>
              <w:rPr>
                <w:sz w:val="24"/>
                <w:szCs w:val="24"/>
              </w:rPr>
              <w:t>: Медведь.                                                                 Дети идут, широко расставив ноги, на внешней стороне стопы   и т.п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Цапки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стоит с вытянутыми руками ладонями вниз, а играющие дети ставят под  ладонь инструктора указательный палец. Инструктор говорит: «Под моею крышей, собрались мыши. Заяц, белка, жаба. ЦАП!»   Или:           «На горе стояли зайцы и кричали: «Прячьте пальцы!» ЦАП!».                            При слове «ЦАП!» инструктор сжимает ладонь в кулак, а все должны быстро убрать пальцы. Чей палец схвачен, тот выбывает из игры. Игра повторяется 3-4 раз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акончи слово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. Инструктор стоит в центре круга с большим мячом в руках. Он бросает кому-либо мяч и говорит первый слог какого-нибудь слова, например: «Ма…» перед этим даёт игрокам подсказку, что это – имя, домашнее животное, предмет мебели и т.п. Игрок, которому бросили мяч, ловит его и называет слово полностью. Если он правильно угадал слово, то бросает мяч обратно инструктору, а если нет, то выбывает из игры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Ласковые слова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ти стоят по большому кругу. Инструктор начинает игру, произносит ласковое слово или фразу, например: «Хорошенький мой» или «Солнышко», даёт мяч игроку. Игрок, которому отдали мяч, в свою очередь, произносит своё слово и передаёт мяч следующему участнику по кругу. Тот участник, который не сможет назвать слово, выбывает из игры. Игра продолжается 1.5 – 2 мин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Малоподвижная игра «Разноцветные мячи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оят по большому кругу, у каждого в руках разноцветные мячи. Инструктор называет цвет мяча, например жёлтый, и игрок, у которого мяч данного цвета, должен встать в центр круга. Инструктор просит его выполнить какое-нибудь гимнастическое упражнение (прыжки, наклоны, повороты и т.д.). Игра повторяется до тех пор, пока каждый участник не выполнит какое-нибудь упражнение.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Найди и промолчи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казывает яркую небольшую игрушку, дети запоминают её. Инструктор предлагает детям сесть на корточки и закрыть глаза. В это время инструктор быстро прячет её и говорит, кто найдёт игрушку, в руки её не берёт, пальцем на неё не показывает и в слух не говорит, где она спрятана. Кто из детей первый найдёт игрушку, подходит к инструктору и на ухо говорит, где спрятана игрушка. Игра повторяется 3-4 раза. Ведущими этой игры могут быть сами дет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Лови – не лови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в большой круг, инструктор в центре него с большим мячом в руках. Мяч нужно ловить лишь в том случае, если будет названо что-нибудь из съедобного: морковь, торт, конфеты, мороженое и т.п.             Если инструктор произносит несъедобные вещи: машина, гараж, забор, тапочки и т.п. и бросает мяч игроку, тот не должен его ловить. Если игрок ошибся, поймав мяч, он выбывает из игры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Морская фигура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по всей площадке, вместе с инструктором поднимают руки вверх, плавно водят ими влево-вправо, изображая волны, и произносят считалку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волнуется раз, море волнуется два,                                                             Море волнуется три, на месте фигура замри!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станавливаются и замирают, изображая какую-либо фигуру. Побеждает тот игрок, который придумал самую красивую и необычную фигуру. Игра продолжается 3-4 раз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Мешок сюрпризов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держит в руках мешок с игрушками: машиной, матрёшкой, куклой, кубиками, кеглями и т.п. дети выстраиваются в колонну друг за другом, по очереди засовывают руку в мешок и на ощупь определяют, что за игрушка им досталась. Если игрок достал и угадал правильно, он остаётся в игре, а если нет, то выбывает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рительная память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выбирает водящего, который выходит из колонны и встаёт перед игроками. В течение 30 секунд водящий должен запомнить, кто, где и за кем стоит, затем поворачивается к игрокам спиной. В это время инструктор меняет двух-трёх игроков местами. По сигналу инструктора, водящий поворачивается и рассказывает о том, кто стоит на своём месте. Он считается победителем, если не допустил ошибок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Чего не стало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в кругу, в котором разложены различные предметы, например кубик, кегля, матрёшка, свисток, бубен, скакалка и т.п.                                       по сигналу инструктора: «Отвернулись!», игроки отворачиваются, закрывают глаза, а инструктор в это время убирает или просто меняет местами два-три предмета. По команде инструктора: «Повернулись!», игроки поворачиваются и открыв глаза, должны ответить на вопросы: «Меньше ли стало игрушек? Чего не стало?». В игре побеждает тот, кто не допустил ни одной ошибки. Игра повторяется 3-4 раза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еркало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 игру инструктор. Все дети стоят лицом к нему, не мешая друг другу. Инструктор показывает какое-нибудь движение, а дети должны в точности повторить. Побеждает и назначается водящим тот игрок, у кого лучше всех получилось повторить движение. Игра продолжается 2-3 раза с новым водящим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Малоподвижная игра «Холодно – горячо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выбирает водящего, который становиться за ширму. В это время инструктор с оставшимися ребятами прячет какую-нибудь игрушку (мишку, куклу, мяч и т.д.), которую водящий выходит и начинает искать. По мере приближения к спрятанной игрушки дети все вместе говорят: «Теплее, теплее, горячо!». Если водящий находится далеко от того места, где спрятана игрушка, то дети говорят: «Холодно, холодно, очень холодно!». После нахождения игрушки игра повторяется 2-3 раза, каждый раз с новым водящим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апретный круг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у рисуется большой круг. Игроки, взявшись за руки, становятся вокруг него. По первому свистку инструктора они продвигаются хороводом в ту или другую сторону. По второму сигналу инструктора все, не разъединяя  рук, стараясь друг друга втянуть внутрь круга, кто не удержался и зашёл за черту, выходит из игры. Игра возобновляется до тех пор, пока размеры круга позволяют браться за рук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У кого мяч?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считалочки выбирается водящий, который становится в центр круга. Дети стоят по кругу плотно плечом друг к другу, руки за спиной. Водящий должен угадать, у кого мяч. Игру начинает инструктор, в руке у него маленький мяч. Идя по кругу, инструктор отдаёт мяч в руку одному из играющих, а дети должны передавать этот в одну или другую сторону по кругу так, чтобы водящий заметил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подвижная игра «Затейник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считалочки выбирается затейник, который встаёт в центре круга, образованного детьми. Взявшись за руки, дети идут по кругу вправо, потом влево и произносят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ым кругом  друг за другом                                                                                Мы идем за шагом шаг.                                                                                             Стой на месте! Дружно вместе                                                                                        Сделаем вот так!..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станавливаются, опускают руки, а затейник показывает какое-нибудь движение. Все должны его повторить. Тот, кто лучше всех повторит движение, становится новым затейником. Игра повторяется 2-3 раз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подвижная игра «Четыре стихии»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ки встают в круг. Инструктор по физкультуре объясняет, что есть 4 стихии: вода, воздух, земля, огонь. Например, в воде живут рыбы, лягушки, раки, на земле – люди, животные, насекомые и т.д., а в огне никто не живёт.                                                                                                                                Если водящий бросает мяч и говорит: «Вода», «Земля», «Воздух», то игрок, которому бросили мяч, должен его поймать, назвать того, кто живёт в этой стихии, и бросает мяч водящему. Если водящий говорит: «Огонь!», то мяч ловить нельзя.                                                                                                                    За неправильный ответ или пойманный мяч на слово «огонь» игрок выбывает из игры. Играют до последнего оставшегося участник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Время года, месяцы и дни недели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 большому кругу. Инструктор по физкультуре даёт, например, Оле большой мяч и предлагает назвать месяцы лета. Оля берёт мяч, выходит в центр круга, отбивает его о пол двумя руками и называет: июнь, июль, август и передаёт мяч, кому хочет – другому ребёнку. Ему инструктор предлагает назвать дни недели, третьему – времена года.  Неправильно ответившие на вопрос или долго думающие выбывают из игры. Побеждает тот, кто остался последним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Ручеёк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парами, взявшись за руки, встают друг за другом и образуют длинный «коридор», руки поднимают вверх. Один ребёнок, оставшийся без пары, начинает движение ручейка. Он проходит в ручеёк с конца «коридора» и идёт в начало ручейка, беря за руку товарища из любой пары, кого хочет. Оставшийся без пары ребёнок идёт в стороне от ручейка в конец «коридора», затем заходит в ручеёк, беря за руку, кого хочет, и т.д. Таким образом, ручеёк медленно протекает, двигаясь вперёд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Краски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считалки выбирают «хозяина» и «покупателя». Остальные игроки – «краски». Каждая краска придумывает себе цвет и тихо называет его «хозяину», который приглашает «покупателя». «Покупатель» подходит к играющим, и идёт разговор:                                                                                        тук, тук!                                                                                                                                  Кто там?                                                                                                                  Покупатель.                                                                                                                           За чем пришёл?                                                                                                                 За краской.                                                                                                                         За какой?                                                                                                                           За синей.                                                                                                                         Если синей краски нет, то «хозяин» отвечает: «Иди по дорожке, принеси мне синие сапожки, поноси, поноси, да назад принеси!». Если же «покупатель» цвет краски угадал, то «краску» забирает себе. Когда «покупатель» отгадает несколько «красок», он становится «хозяином», а новый «покупатель» выбирается из  числа «красок»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Клоун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С помощью считалки выбирается клоун, он стоит в центре арены, все участники произносят следующие слова:                                                           первенчики, червенчики,                                                                                               Летали голубенчики                                                                                                          По свежей росе, по чужой полосе.                                                                            Там чашки, орешки, медок, сахарок -                                                                          Молчок!                                                                                                                      После того как сказано последнее слово, все должны замолчать. Клоун старается рассмешить игроков забавными движениями. Тот, кто рассмеётся или что-нибудь скажет, становится клоуном. Игра повторяется 2-3 раза со сменой ведущего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подвижная игра «Будь внимательным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редлагает детям выполнить все движения, которые он называет, но сам при этом может показывать совершенно другие движения. Например инструктор говорит: «Руки в стороны!», а сам поднимает руки вверх и т.д.  Игра проводится 2-3 минуты. Её можно проводить как в кругу, так и в любом другом построени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  <w:u w:val="single"/>
              </w:rPr>
              <w:t>Другой вариант</w:t>
            </w:r>
            <w:r>
              <w:rPr>
                <w:sz w:val="24"/>
                <w:szCs w:val="24"/>
              </w:rPr>
              <w:t>: дети выполняют то, что показывает преподаватель, а не то, что он говорит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подвижная игра «Вызов по имени»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щие становятся в круг, в центре круга – водящий, он ставит вертикально гимнастическую палку: нижний конец её упирается в пол, верхний он придерживает рукой.                                                                              Водящий громко называет имя любого ребёнка, стоящего в кругу и тут же отпускает палку. Игрок которого назвали должен подскочить и успеть схватить палку, пока она не упала на пол. Если ему это удаётся, он возвращается на своё место, если нет, то он становится водящим.                 Игра проводится 3-4 минуты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апрещённое движение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культуре встаёт с  играющими в круг и предлагает выполнять за ним все движения, за исключением заранее установленного им запрещённого. Тот кто ошибается и выполнит запрещённое движение, получает штрафное очко. Затем игра продолжается. По окончании игры отмечаются участники, не сделавшие ни одной ошибки, а также самые невнимательные.                                                                                                       Играющие обязаны выполнять все движения, кроме запрещённого. Получившие штрафное очко, продолжают играть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апомни и повтори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Играющие встают в круг. Каждый придумывает, как он себя назовёт и сделав шаг вперёд представляется. Например: «Я - Фантомас» или «Я - зайчик» и т.п., слова сопровождаются жестом, соответствующим образу. Как только представился первый играющий, второй должен повторить имя и жест первого, а затем представиться самому. Третий игрок повторяет имя и жест первого ребёнка, затем имя и жест второго ребёнка, потом называет своё имя и жест. И так по кругу. Когда кто-то ошибается, игра начинается сначала с ошибившегося игрок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Ловкие пальцы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лу рассыпаются мелкие предметы: кусочки от резиновых ковриков, фломастеры, шарики, пластмассовые пробки и т.п. Играющие собирают их, захватывая пальцами ног (один предмет – правой ногой, другой – левой ногой) и берут в руки.                                                                                                   Когда все предметы собраны, играющие садятся на пол и каждый раскладывает из того что он собрал какую-нибудь композицию (дома, цветы, корабли, лес, деревья и т.д.). Не разрешается брать предметы с пола руками.             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Усложнение:</w:t>
            </w:r>
            <w:r>
              <w:rPr>
                <w:sz w:val="20"/>
                <w:szCs w:val="20"/>
              </w:rPr>
              <w:t xml:space="preserve"> правой ногой собирать предметы в левую руку, левой ногой в правую руку.                                                                                                     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Малоподвижная игра «Часовые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доль зала на пол кладут параллельно друг другу две верёвки длиной 3-4 метра на расстоянии 1 метра или мелом прочерчивают две линии. Выбирают двух часовых, которые становятся один напротив другого за линиями (верёвками), как бы с двух сторон коридора, им завязывают глаза. Играющие, в произвольном порядке или установив очередь, стремятся пройти, проползти (пробегать нельзя) по коридору между часовыми так, чтобы они не услышали их. Если часовой услышал, то он говорит: «Стой!» и вытягивает одну руку вперёд. Тот, кого обнаружили, возвращается обратно, тот, кому удаётся бесшумно пройти становится на другой стороне коридора. Если кто-то из часовых ошибается 3 раза, его сменяют другим. Если играющих мало, то каждый делает по несколько попыток, а если играющих много, то – по одной.  Часовые снимают повязки и смотрят сколько ребят они пропустили. Окончив игру, отмечают лучших часовых и лучших играющих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Поменяемся местами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выстраиваются в круг. Инструктор по физкультуре предлагает поменяться местами тем детям, у кого есть что-нибудь одинаковое: светлые волосы, белые футболки, домашние животные и т.п.                      Например, инструктор говорит: «Пусть поменяются местами те, у кого есть велосипед». Дети меняются местами и т.д. Игра проводится 2-3 минуты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Не теряй равновесия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роятся по залу врассыпную. По команде встают на одну ногу, руки на пояс. Стараться как можно дольше сохранить равновесия, стоя на одной ноге. Проигравшие игроки садятся на по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Эхо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Играющие встают в круг. Первый игрок называет своё имя и показывает любое движение (поворот, хлопок в ладоши, прыжок…). Все дети хором три раза повторяют имя и движение, стараясь произносить с той же интонацией, что и первый игрок. Затем следующий ребёнок называет своё имя и показывает движение, все повторяют и т.д. , пока все дети не назовут своё им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 «Солнышко»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Солнышко, солнышко                                  </w:t>
            </w:r>
            <w:r>
              <w:rPr>
                <w:i/>
              </w:rPr>
              <w:t>Дети хлопают в ладоши</w:t>
            </w:r>
            <w:r>
              <w:rPr/>
              <w:t xml:space="preserve">,       Выгляни в окошко                                        </w:t>
            </w:r>
            <w:r>
              <w:rPr>
                <w:i/>
              </w:rPr>
              <w:t xml:space="preserve"> пружиня</w:t>
            </w:r>
            <w:r>
              <w:rPr/>
              <w:t xml:space="preserve">.                           Твои детки плачут,                                       </w:t>
            </w:r>
            <w:r>
              <w:rPr>
                <w:i/>
              </w:rPr>
              <w:t xml:space="preserve">Дети хлопают в ладоши </w:t>
            </w:r>
            <w:r>
              <w:rPr/>
              <w:t xml:space="preserve">и   По лавочкам скачут.                                     </w:t>
            </w:r>
            <w:r>
              <w:rPr>
                <w:i/>
              </w:rPr>
              <w:t>прыгают на месте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алоподвижная игра «Из-за леса, из-за гор».</w:t>
            </w:r>
          </w:p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/>
              <w:t xml:space="preserve">Из-за леса, из-за гор                                            </w:t>
            </w:r>
            <w:r>
              <w:rPr>
                <w:i/>
              </w:rPr>
              <w:t xml:space="preserve">Ходьба с высоким        </w:t>
            </w:r>
            <w:r>
              <w:rPr/>
              <w:t>Едет дедушка Егор</w:t>
            </w:r>
            <w:r>
              <w:rPr>
                <w:i/>
              </w:rPr>
              <w:t>.                                              подниманием бедра</w:t>
            </w:r>
            <w:r>
              <w:rPr/>
              <w:t xml:space="preserve">.  Сам на лошадке,                                                  </w:t>
            </w:r>
            <w:r>
              <w:rPr>
                <w:i/>
              </w:rPr>
              <w:t>Прямой галоп.</w:t>
            </w:r>
            <w:r>
              <w:rPr/>
              <w:t xml:space="preserve">            Жена на коровке,                                                                                    Дети на телятках,                                                                                   Внуки на козлятках.                                                                                     Гоп, гоп, тпру!                                                        </w:t>
            </w:r>
            <w:r>
              <w:rPr>
                <w:i/>
              </w:rPr>
              <w:t>Остановка.</w:t>
            </w:r>
          </w:p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алоподвижная игра «Скок - поскок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Скок – поскок молодой дроздок,                    </w:t>
            </w:r>
            <w:r>
              <w:rPr>
                <w:i/>
              </w:rPr>
              <w:t xml:space="preserve">Прыжки на двух ногах    </w:t>
            </w:r>
            <w:r>
              <w:rPr/>
              <w:t xml:space="preserve">По водичку пошёл,                                          </w:t>
            </w:r>
            <w:r>
              <w:rPr>
                <w:i/>
              </w:rPr>
              <w:t>с продвижением вперёд</w:t>
            </w:r>
            <w:r>
              <w:rPr/>
              <w:t xml:space="preserve">. Молодичку нашёл.                                          </w:t>
            </w:r>
            <w:r>
              <w:rPr>
                <w:i/>
              </w:rPr>
              <w:t>Приседание («пружинка»)</w:t>
            </w:r>
            <w:r>
              <w:rPr/>
              <w:t xml:space="preserve"> Молодиченька – невеличенька,                     </w:t>
            </w:r>
            <w:r>
              <w:rPr>
                <w:i/>
              </w:rPr>
              <w:t>Ходьба вперёд-назад с</w:t>
            </w:r>
            <w:r>
              <w:rPr/>
              <w:t xml:space="preserve">    Сама с вершок,                                                </w:t>
            </w:r>
            <w:r>
              <w:rPr>
                <w:i/>
              </w:rPr>
              <w:t>разведением рук в</w:t>
            </w:r>
            <w:r>
              <w:rPr/>
              <w:t xml:space="preserve">            голова с горшок</w:t>
            </w:r>
            <w:r>
              <w:rPr>
                <w:i/>
              </w:rPr>
              <w:t>.                                              стороны.</w:t>
            </w:r>
            <w:r>
              <w:rPr/>
              <w:t xml:space="preserve">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алоподвижная игра «Ванька - встанька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Ванька, встань-ка,                             </w:t>
            </w:r>
            <w:r>
              <w:rPr>
                <w:i/>
              </w:rPr>
              <w:t>Подъём на носки и возвращение</w:t>
            </w:r>
            <w:r>
              <w:rPr/>
              <w:t xml:space="preserve">              Ванька, встань-ка,                             </w:t>
            </w:r>
            <w:r>
              <w:rPr>
                <w:i/>
              </w:rPr>
              <w:t>в  исходное положение</w:t>
            </w:r>
            <w:r>
              <w:rPr/>
              <w:t xml:space="preserve">.                                                    Приседай-ка, приседай-ка,               </w:t>
            </w:r>
            <w:r>
              <w:rPr>
                <w:i/>
              </w:rPr>
              <w:t>Приседание</w:t>
            </w:r>
            <w:r>
              <w:rPr/>
              <w:t xml:space="preserve">.                                Будь послушным, ишь, какой,          </w:t>
            </w:r>
            <w:r>
              <w:rPr>
                <w:i/>
              </w:rPr>
              <w:t>Дети грозят пальцем.</w:t>
            </w:r>
            <w:r>
              <w:rPr/>
              <w:t xml:space="preserve">                    Нам не справиться с тобой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алоподвижная игра «Дождик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Дождик, дождик на дорожке,             </w:t>
            </w:r>
            <w:r>
              <w:rPr>
                <w:i/>
              </w:rPr>
              <w:t xml:space="preserve">Дети стоят, держа руки перед  </w:t>
            </w:r>
            <w:r>
              <w:rPr/>
              <w:t xml:space="preserve">Он намочит наши ножки.                    </w:t>
            </w:r>
            <w:r>
              <w:rPr>
                <w:i/>
              </w:rPr>
              <w:t xml:space="preserve">собой, «ловят дождинки».      </w:t>
            </w:r>
            <w:r>
              <w:rPr/>
              <w:t xml:space="preserve">Нужно ножки поднимать,                  </w:t>
            </w:r>
            <w:r>
              <w:rPr>
                <w:i/>
              </w:rPr>
              <w:t xml:space="preserve">Движутся по залу, перепрыгивая </w:t>
            </w:r>
            <w:r>
              <w:rPr/>
              <w:t xml:space="preserve">Через лужицы скакать.                       </w:t>
            </w:r>
            <w:r>
              <w:rPr>
                <w:i/>
              </w:rPr>
              <w:t>через воображаемые лужи</w:t>
            </w:r>
            <w:r>
              <w:rPr/>
              <w:t xml:space="preserve">.       Так, так, вот так                                                                                       Через лужицы скакать.                                                                            Мы наденем все сапожки,                  </w:t>
            </w:r>
            <w:r>
              <w:rPr>
                <w:i/>
              </w:rPr>
              <w:t>Стоя на месте, «надевают</w:t>
            </w:r>
            <w:r>
              <w:rPr/>
              <w:t xml:space="preserve">           И сухими будут ножки.                        </w:t>
            </w:r>
            <w:r>
              <w:rPr>
                <w:i/>
              </w:rPr>
              <w:t>сапожки</w:t>
            </w:r>
            <w:r>
              <w:rPr/>
              <w:t xml:space="preserve">».                                     Можно ног не поднимать                                                                          И по лужицам шагать.                          </w:t>
            </w:r>
            <w:r>
              <w:rPr>
                <w:i/>
              </w:rPr>
              <w:t>Энергичная ходьба</w:t>
            </w:r>
            <w:r>
              <w:rPr/>
              <w:t xml:space="preserve">.                  Дождик, дождик припустил,                                                                   Всех ребяток намочил.                         </w:t>
            </w:r>
            <w:r>
              <w:rPr>
                <w:i/>
              </w:rPr>
              <w:t>Лёгкий бег.</w:t>
            </w:r>
            <w:r>
              <w:rPr/>
              <w:t xml:space="preserve">                               Ну, скорее поспешим,                                                                              От дождя мы убежим.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алоподвижная игра «Лужа».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</w:rPr>
            </w:pPr>
            <w:r>
              <w:rPr/>
              <w:t xml:space="preserve">Я иду, я иду, поднимаю ножки,              </w:t>
            </w:r>
            <w:r>
              <w:rPr>
                <w:i/>
              </w:rPr>
              <w:t>Ходьба вокруг обруча, высоко</w:t>
            </w:r>
            <w:r>
              <w:rPr/>
              <w:t xml:space="preserve">              У меня на ногах новые сапожки.           </w:t>
            </w:r>
            <w:r>
              <w:rPr>
                <w:i/>
              </w:rPr>
              <w:t>поднимая колени.  Остановка</w:t>
            </w:r>
            <w:r>
              <w:rPr/>
              <w:t xml:space="preserve">,                 Ой-ой-ой, посмотри, лужа-то какая,     , </w:t>
            </w:r>
            <w:r>
              <w:rPr>
                <w:i/>
              </w:rPr>
              <w:t>поворот лицом к  центру</w:t>
            </w:r>
            <w:r>
              <w:rPr/>
              <w:t xml:space="preserve">                                                 Ай-ай-ай, лужа-то большая.               ,    </w:t>
            </w:r>
            <w:r>
              <w:rPr>
                <w:i/>
              </w:rPr>
              <w:t>вытягивание рук  вперёд</w:t>
            </w:r>
            <w:r>
              <w:rPr/>
              <w:t xml:space="preserve">                 Высоко-высоко-высоко подпрыгну      . </w:t>
            </w:r>
            <w:r>
              <w:rPr>
                <w:i/>
              </w:rPr>
              <w:t>Прижав ладони к щекам, дети</w:t>
            </w:r>
            <w:r>
              <w:rPr/>
              <w:t xml:space="preserve">                 Не боюсь, не боюсь,                                </w:t>
            </w:r>
            <w:r>
              <w:rPr>
                <w:i/>
              </w:rPr>
              <w:t>покачивают головой</w:t>
            </w:r>
            <w:r>
              <w:rPr/>
              <w:t xml:space="preserve">.            Лужу перепрыгну!                                    </w:t>
            </w:r>
            <w:r>
              <w:rPr>
                <w:i/>
              </w:rPr>
              <w:t>Дети отходят от лужи и</w:t>
            </w:r>
            <w:r>
              <w:rPr/>
              <w:t xml:space="preserve">          Да-да-да, высоко подпрыгну.                  </w:t>
            </w:r>
            <w:r>
              <w:rPr>
                <w:i/>
              </w:rPr>
              <w:t>подходят к ней.  Слегка</w:t>
            </w:r>
            <w:r>
              <w:rPr/>
              <w:t xml:space="preserve">                       Да-да-да, да-да-да,                                 </w:t>
            </w:r>
            <w:r>
              <w:rPr>
                <w:i/>
              </w:rPr>
              <w:t>раскачивая руками, дети</w:t>
            </w:r>
            <w:r>
              <w:rPr/>
              <w:t xml:space="preserve">           Лужу перепрыгну. Гоп!                            </w:t>
            </w:r>
            <w:r>
              <w:rPr>
                <w:i/>
              </w:rPr>
              <w:t>готовятся к прыжку. Прыжо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алоподвижная игра «Шалтай-Болтай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Шалтай-Болтай сидел на стене,               </w:t>
            </w:r>
            <w:r>
              <w:rPr>
                <w:i/>
              </w:rPr>
              <w:t>Переменный шаг влево</w:t>
            </w:r>
            <w:r>
              <w:rPr/>
              <w:t xml:space="preserve">.      Шалтай-Болтай свалился во сне.             </w:t>
            </w:r>
            <w:r>
              <w:rPr>
                <w:i/>
              </w:rPr>
              <w:t>Переменный шаг вправо</w:t>
            </w:r>
            <w:r>
              <w:rPr/>
              <w:t xml:space="preserve">.    Вся королевская конница                          </w:t>
            </w:r>
            <w:r>
              <w:rPr>
                <w:i/>
              </w:rPr>
              <w:t>Шаг на месте, высоко</w:t>
            </w:r>
            <w:r>
              <w:rPr/>
              <w:t xml:space="preserve">       Вся королевская рать                               </w:t>
            </w:r>
            <w:r>
              <w:rPr>
                <w:i/>
              </w:rPr>
              <w:t xml:space="preserve"> поднимая колени.               </w:t>
            </w:r>
            <w:r>
              <w:rPr/>
              <w:t xml:space="preserve">Не может Шалтая,                                      </w:t>
            </w:r>
            <w:r>
              <w:rPr>
                <w:i/>
              </w:rPr>
              <w:t>Подскоки вокруг себя с</w:t>
            </w:r>
            <w:r>
              <w:rPr/>
              <w:t xml:space="preserve">      Не может Болтая,                                      </w:t>
            </w:r>
            <w:r>
              <w:rPr>
                <w:i/>
              </w:rPr>
              <w:t>остановкой в конце строки.</w:t>
            </w:r>
            <w:r>
              <w:rPr/>
              <w:t xml:space="preserve">  Шалтая-Болтая собрать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алоподвижная игра «Лиса»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Лиса по лесу ходила,                                      Ходьба по кругу.              Лиса голосом вопила,                                                                          Лиса лычко драла,                                          Шаг с притопом.            Лиса лапотки плела -                                                                               Мужу двое, себе трое                                     Шаг польки (на месте).   И детишкам по лаптишкам. 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1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580"/>
      </w:tblGrid>
      <w:tr>
        <w:trPr>
          <w:trHeight w:val="809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артотека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малоподвижных игр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артотека малоподвижных игр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айка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идит, сидит зайка                          </w:t>
            </w:r>
            <w:r>
              <w:rPr>
                <w:i/>
                <w:sz w:val="24"/>
                <w:szCs w:val="24"/>
              </w:rPr>
              <w:t>Зайка сидит, поворачивая</w:t>
            </w:r>
            <w:r>
              <w:rPr>
                <w:sz w:val="24"/>
                <w:szCs w:val="24"/>
              </w:rPr>
              <w:t xml:space="preserve">     Сидит, сидит серый                        </w:t>
            </w:r>
            <w:r>
              <w:rPr>
                <w:i/>
                <w:sz w:val="24"/>
                <w:szCs w:val="24"/>
              </w:rPr>
              <w:t>голову в стороны.</w:t>
            </w:r>
            <w:r>
              <w:rPr>
                <w:sz w:val="24"/>
                <w:szCs w:val="24"/>
              </w:rPr>
              <w:t xml:space="preserve">              Под кустом, под кустом.                                                               Охотнички едут,                             </w:t>
            </w:r>
            <w:r>
              <w:rPr>
                <w:i/>
                <w:sz w:val="24"/>
                <w:szCs w:val="24"/>
              </w:rPr>
              <w:t>Охотники скачут галопом по</w:t>
            </w:r>
            <w:r>
              <w:rPr>
                <w:sz w:val="24"/>
                <w:szCs w:val="24"/>
              </w:rPr>
              <w:t xml:space="preserve"> Едут, скачут в поле                        </w:t>
            </w:r>
            <w:r>
              <w:rPr>
                <w:i/>
                <w:sz w:val="24"/>
                <w:szCs w:val="24"/>
              </w:rPr>
              <w:t>кругу.</w:t>
            </w:r>
            <w:r>
              <w:rPr>
                <w:sz w:val="24"/>
                <w:szCs w:val="24"/>
              </w:rPr>
              <w:t xml:space="preserve">                                    Во пустом, во пустом.                                                                       Вы, охотнички, скачите,                                                                   на мой хвостик поглядите,            </w:t>
            </w:r>
            <w:r>
              <w:rPr>
                <w:i/>
                <w:sz w:val="24"/>
                <w:szCs w:val="24"/>
              </w:rPr>
              <w:t>Зайчик прыгает и убегает</w:t>
            </w:r>
            <w:r>
              <w:rPr>
                <w:sz w:val="24"/>
                <w:szCs w:val="24"/>
              </w:rPr>
              <w:t xml:space="preserve">,    Я не ваш. Я ушёл.                           </w:t>
            </w:r>
            <w:r>
              <w:rPr>
                <w:i/>
                <w:sz w:val="24"/>
                <w:szCs w:val="24"/>
              </w:rPr>
              <w:t>охотники ловят ег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Тетери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 нашем на лугу             </w:t>
            </w:r>
            <w:r>
              <w:rPr>
                <w:i/>
                <w:sz w:val="28"/>
                <w:szCs w:val="28"/>
              </w:rPr>
              <w:t>Дети движутся по кругу</w:t>
            </w:r>
            <w:r>
              <w:rPr>
                <w:sz w:val="28"/>
                <w:szCs w:val="28"/>
              </w:rPr>
              <w:t xml:space="preserve"> Стоит чашка творогу.              </w:t>
            </w:r>
            <w:r>
              <w:rPr>
                <w:i/>
                <w:sz w:val="28"/>
                <w:szCs w:val="28"/>
              </w:rPr>
              <w:t>подскоками.</w:t>
            </w:r>
            <w:r>
              <w:rPr>
                <w:sz w:val="28"/>
                <w:szCs w:val="28"/>
              </w:rPr>
              <w:t xml:space="preserve">            Прилетели две тетери,           </w:t>
            </w:r>
            <w:r>
              <w:rPr>
                <w:i/>
                <w:sz w:val="28"/>
                <w:szCs w:val="28"/>
              </w:rPr>
              <w:t>Прыжки на месте, бег.</w:t>
            </w:r>
            <w:r>
              <w:rPr>
                <w:sz w:val="28"/>
                <w:szCs w:val="28"/>
              </w:rPr>
              <w:t xml:space="preserve"> Поклевали, улетел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Козы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же козам не бодаться,            </w:t>
            </w:r>
            <w:r>
              <w:rPr>
                <w:i/>
                <w:sz w:val="28"/>
                <w:szCs w:val="28"/>
              </w:rPr>
              <w:t>Дети идут по кругу</w:t>
            </w:r>
            <w:r>
              <w:rPr>
                <w:sz w:val="28"/>
                <w:szCs w:val="28"/>
              </w:rPr>
              <w:t xml:space="preserve">      Если рожки есть?                          </w:t>
            </w:r>
            <w:r>
              <w:rPr>
                <w:i/>
                <w:sz w:val="28"/>
                <w:szCs w:val="28"/>
              </w:rPr>
              <w:t>топающим шагом</w:t>
            </w:r>
            <w:r>
              <w:rPr>
                <w:sz w:val="28"/>
                <w:szCs w:val="28"/>
              </w:rPr>
              <w:t xml:space="preserve">.      В пляс девчонкам не пускаться   </w:t>
            </w:r>
            <w:r>
              <w:rPr>
                <w:i/>
                <w:sz w:val="28"/>
                <w:szCs w:val="28"/>
              </w:rPr>
              <w:t>Отходят из круга</w:t>
            </w:r>
            <w:r>
              <w:rPr>
                <w:sz w:val="28"/>
                <w:szCs w:val="28"/>
              </w:rPr>
              <w:t xml:space="preserve">    Если ножки есть?                          </w:t>
            </w:r>
            <w:r>
              <w:rPr>
                <w:i/>
                <w:sz w:val="28"/>
                <w:szCs w:val="28"/>
              </w:rPr>
              <w:t>назад подскоками.</w:t>
            </w:r>
            <w:r>
              <w:rPr>
                <w:sz w:val="28"/>
                <w:szCs w:val="28"/>
              </w:rPr>
              <w:t xml:space="preserve">  За рога возьмём козлёнка,           </w:t>
            </w:r>
            <w:r>
              <w:rPr>
                <w:i/>
                <w:sz w:val="28"/>
                <w:szCs w:val="28"/>
              </w:rPr>
              <w:t>Имитация движений</w:t>
            </w:r>
            <w:r>
              <w:rPr>
                <w:sz w:val="28"/>
                <w:szCs w:val="28"/>
              </w:rPr>
              <w:t xml:space="preserve">. Отведём на луг.                                                               А девчонку за ручонки                  </w:t>
            </w:r>
            <w:r>
              <w:rPr>
                <w:i/>
                <w:sz w:val="28"/>
                <w:szCs w:val="28"/>
              </w:rPr>
              <w:t>Кружение в парах</w:t>
            </w:r>
            <w:r>
              <w:rPr>
                <w:sz w:val="28"/>
                <w:szCs w:val="28"/>
              </w:rPr>
              <w:t xml:space="preserve">     В ваш весёлый круг.                     </w:t>
            </w:r>
            <w:r>
              <w:rPr>
                <w:i/>
                <w:sz w:val="28"/>
                <w:szCs w:val="28"/>
              </w:rPr>
              <w:t>подскокам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Плетень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йся, вейся, плетень,            </w:t>
            </w:r>
            <w:r>
              <w:rPr>
                <w:i/>
                <w:sz w:val="28"/>
                <w:szCs w:val="28"/>
              </w:rPr>
              <w:t>Ведущий ребёнок или</w:t>
            </w:r>
            <w:r>
              <w:rPr>
                <w:sz w:val="28"/>
                <w:szCs w:val="28"/>
              </w:rPr>
              <w:t xml:space="preserve"> Завивайся, плетень,                </w:t>
            </w:r>
            <w:r>
              <w:rPr>
                <w:i/>
                <w:sz w:val="28"/>
                <w:szCs w:val="28"/>
              </w:rPr>
              <w:t>воспитатель завивает</w:t>
            </w:r>
            <w:r>
              <w:rPr>
                <w:sz w:val="28"/>
                <w:szCs w:val="28"/>
              </w:rPr>
              <w:t xml:space="preserve">   Завивайся кружком,                 </w:t>
            </w:r>
            <w:r>
              <w:rPr>
                <w:i/>
                <w:sz w:val="28"/>
                <w:szCs w:val="28"/>
              </w:rPr>
              <w:t>спираль, двигаясь</w:t>
            </w:r>
            <w:r>
              <w:rPr>
                <w:sz w:val="28"/>
                <w:szCs w:val="28"/>
              </w:rPr>
              <w:t xml:space="preserve">    Будто камешком.                      </w:t>
            </w:r>
            <w:r>
              <w:rPr>
                <w:i/>
                <w:sz w:val="28"/>
                <w:szCs w:val="28"/>
              </w:rPr>
              <w:t>Сначала шагом, затем</w:t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i/>
                <w:sz w:val="28"/>
                <w:szCs w:val="28"/>
              </w:rPr>
              <w:t>лёгким бегом.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Жаба и головастик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Головастики играли,                   </w:t>
            </w:r>
            <w:r>
              <w:rPr>
                <w:i/>
                <w:sz w:val="28"/>
                <w:szCs w:val="28"/>
              </w:rPr>
              <w:t>Дети двигаются</w:t>
            </w:r>
            <w:r>
              <w:rPr>
                <w:sz w:val="28"/>
                <w:szCs w:val="28"/>
              </w:rPr>
              <w:t xml:space="preserve">              Головастики плясали                 </w:t>
            </w:r>
            <w:r>
              <w:rPr>
                <w:i/>
                <w:sz w:val="28"/>
                <w:szCs w:val="28"/>
              </w:rPr>
              <w:t>свободно или по</w:t>
            </w:r>
            <w:r>
              <w:rPr>
                <w:sz w:val="28"/>
                <w:szCs w:val="28"/>
              </w:rPr>
              <w:t xml:space="preserve">        Кувыркались, баловались.       </w:t>
            </w:r>
            <w:r>
              <w:rPr>
                <w:i/>
                <w:sz w:val="28"/>
                <w:szCs w:val="28"/>
              </w:rPr>
              <w:t>указанию воспитателя</w:t>
            </w:r>
            <w:r>
              <w:rPr>
                <w:sz w:val="28"/>
                <w:szCs w:val="28"/>
              </w:rPr>
              <w:t xml:space="preserve"> А старая бабушка жаба             </w:t>
            </w:r>
            <w:r>
              <w:rPr>
                <w:i/>
                <w:sz w:val="28"/>
                <w:szCs w:val="28"/>
              </w:rPr>
              <w:t>и останавливаются</w:t>
            </w:r>
            <w:r>
              <w:rPr>
                <w:sz w:val="28"/>
                <w:szCs w:val="28"/>
              </w:rPr>
              <w:t xml:space="preserve">     Сидела на кочке,                        </w:t>
            </w:r>
            <w:r>
              <w:rPr>
                <w:i/>
                <w:sz w:val="28"/>
                <w:szCs w:val="28"/>
              </w:rPr>
              <w:t>по сигналу</w:t>
            </w:r>
            <w:r>
              <w:rPr>
                <w:sz w:val="28"/>
                <w:szCs w:val="28"/>
              </w:rPr>
              <w:t xml:space="preserve">.                  Вязала чулочки                                                                И строго сказала им: «Спать!».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лоподвижная игра «Ворон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Ой, ребята, та-ра-ра,           </w:t>
            </w:r>
            <w:r>
              <w:rPr>
                <w:i/>
                <w:sz w:val="28"/>
                <w:szCs w:val="28"/>
              </w:rPr>
              <w:t>Топающим шагом дети</w:t>
            </w:r>
            <w:r>
              <w:rPr>
                <w:sz w:val="28"/>
                <w:szCs w:val="28"/>
              </w:rPr>
              <w:t xml:space="preserve">          На горе стоит гора,                </w:t>
            </w:r>
            <w:r>
              <w:rPr>
                <w:i/>
                <w:sz w:val="28"/>
                <w:szCs w:val="28"/>
              </w:rPr>
              <w:t>идут к центру круга.</w:t>
            </w:r>
            <w:r>
              <w:rPr>
                <w:sz w:val="28"/>
                <w:szCs w:val="28"/>
              </w:rPr>
              <w:t xml:space="preserve">                А на той горе дубок,              </w:t>
            </w:r>
            <w:r>
              <w:rPr>
                <w:i/>
                <w:sz w:val="28"/>
                <w:szCs w:val="28"/>
              </w:rPr>
              <w:t>Возвращаются назад.</w:t>
            </w:r>
            <w:r>
              <w:rPr>
                <w:sz w:val="28"/>
                <w:szCs w:val="28"/>
              </w:rPr>
              <w:t xml:space="preserve">          А на дубе воронок.               </w:t>
            </w:r>
            <w:r>
              <w:rPr>
                <w:i/>
                <w:sz w:val="28"/>
                <w:szCs w:val="28"/>
              </w:rPr>
              <w:t>«Ворон», оставшись в</w:t>
            </w:r>
            <w:r>
              <w:rPr>
                <w:sz w:val="28"/>
                <w:szCs w:val="28"/>
              </w:rPr>
              <w:t xml:space="preserve">            Ворон в красных сапогах      </w:t>
            </w:r>
            <w:r>
              <w:rPr>
                <w:i/>
                <w:sz w:val="28"/>
                <w:szCs w:val="28"/>
              </w:rPr>
              <w:t>центре круга, ходит,</w:t>
            </w:r>
            <w:r>
              <w:rPr>
                <w:sz w:val="28"/>
                <w:szCs w:val="28"/>
              </w:rPr>
              <w:t xml:space="preserve">           Позолоченных серьгах.         </w:t>
            </w:r>
            <w:r>
              <w:rPr>
                <w:i/>
                <w:sz w:val="28"/>
                <w:szCs w:val="28"/>
              </w:rPr>
              <w:t>кружится, изображает</w:t>
            </w:r>
            <w:r>
              <w:rPr>
                <w:sz w:val="28"/>
                <w:szCs w:val="28"/>
              </w:rPr>
              <w:t xml:space="preserve">     Чёрный ворон на дубу,          </w:t>
            </w:r>
            <w:r>
              <w:rPr>
                <w:i/>
                <w:sz w:val="28"/>
                <w:szCs w:val="28"/>
              </w:rPr>
              <w:t>игру на трубе, дети по</w:t>
            </w:r>
            <w:r>
              <w:rPr>
                <w:sz w:val="28"/>
                <w:szCs w:val="28"/>
              </w:rPr>
              <w:t xml:space="preserve">-  Он играет во трубу.               </w:t>
            </w:r>
            <w:r>
              <w:rPr>
                <w:i/>
                <w:sz w:val="28"/>
                <w:szCs w:val="28"/>
              </w:rPr>
              <w:t>переменно выставляют</w:t>
            </w:r>
            <w:r>
              <w:rPr>
                <w:sz w:val="28"/>
                <w:szCs w:val="28"/>
              </w:rPr>
              <w:t xml:space="preserve">     Труба точенная, позолоченная   </w:t>
            </w:r>
            <w:r>
              <w:rPr>
                <w:i/>
                <w:sz w:val="28"/>
                <w:szCs w:val="28"/>
              </w:rPr>
              <w:t xml:space="preserve">ногу на пятку и на      </w:t>
            </w:r>
            <w:r>
              <w:rPr>
                <w:sz w:val="28"/>
                <w:szCs w:val="28"/>
              </w:rPr>
              <w:t xml:space="preserve">Труба ладная                           </w:t>
            </w:r>
            <w:r>
              <w:rPr>
                <w:i/>
                <w:sz w:val="28"/>
                <w:szCs w:val="28"/>
              </w:rPr>
              <w:t xml:space="preserve">носок. Все хлопают.      </w:t>
            </w:r>
            <w:r>
              <w:rPr>
                <w:sz w:val="28"/>
                <w:szCs w:val="28"/>
              </w:rPr>
              <w:t>Песня складна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Музыканты».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у нашего соседа           </w:t>
            </w:r>
            <w:r>
              <w:rPr>
                <w:i/>
                <w:sz w:val="28"/>
                <w:szCs w:val="28"/>
              </w:rPr>
              <w:t>Дети идут к центру круга</w:t>
            </w:r>
            <w:r>
              <w:rPr>
                <w:sz w:val="28"/>
                <w:szCs w:val="28"/>
              </w:rPr>
              <w:t xml:space="preserve">    Весела была беседа:         </w:t>
            </w:r>
            <w:r>
              <w:rPr>
                <w:i/>
                <w:sz w:val="28"/>
                <w:szCs w:val="28"/>
              </w:rPr>
              <w:t>Возвращаются обратно</w:t>
            </w:r>
            <w:r>
              <w:rPr>
                <w:sz w:val="28"/>
                <w:szCs w:val="28"/>
              </w:rPr>
              <w:t xml:space="preserve">.    Гуси в гусли,                        </w:t>
            </w:r>
            <w:r>
              <w:rPr>
                <w:i/>
                <w:sz w:val="28"/>
                <w:szCs w:val="28"/>
              </w:rPr>
              <w:t>Приседание с отставле-</w:t>
            </w:r>
            <w:r>
              <w:rPr>
                <w:sz w:val="28"/>
                <w:szCs w:val="28"/>
              </w:rPr>
              <w:t xml:space="preserve">    Утки в дудки,                        </w:t>
            </w:r>
            <w:r>
              <w:rPr>
                <w:i/>
                <w:sz w:val="28"/>
                <w:szCs w:val="28"/>
              </w:rPr>
              <w:t>нием ноги на пятку.</w:t>
            </w:r>
            <w:r>
              <w:rPr>
                <w:sz w:val="28"/>
                <w:szCs w:val="28"/>
              </w:rPr>
              <w:t xml:space="preserve">         Овцы в донцы,                     </w:t>
            </w:r>
            <w:r>
              <w:rPr>
                <w:i/>
                <w:sz w:val="28"/>
                <w:szCs w:val="28"/>
              </w:rPr>
              <w:t>Кружение топающим</w:t>
            </w:r>
            <w:r>
              <w:rPr>
                <w:sz w:val="28"/>
                <w:szCs w:val="28"/>
              </w:rPr>
              <w:t xml:space="preserve">         Тараканы в барабаны.        </w:t>
            </w:r>
            <w:r>
              <w:rPr>
                <w:i/>
                <w:sz w:val="28"/>
                <w:szCs w:val="28"/>
              </w:rPr>
              <w:t>шагом.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Карас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Под мельницей,                           </w:t>
            </w:r>
            <w:r>
              <w:rPr>
                <w:i/>
                <w:sz w:val="28"/>
                <w:szCs w:val="28"/>
              </w:rPr>
              <w:t>Круговые движения</w:t>
            </w:r>
            <w:r>
              <w:rPr>
                <w:sz w:val="28"/>
                <w:szCs w:val="28"/>
              </w:rPr>
              <w:t xml:space="preserve">   Под вертельницей                        </w:t>
            </w:r>
            <w:r>
              <w:rPr>
                <w:i/>
                <w:sz w:val="28"/>
                <w:szCs w:val="28"/>
              </w:rPr>
              <w:t>рук.</w:t>
            </w:r>
            <w:r>
              <w:rPr>
                <w:sz w:val="28"/>
                <w:szCs w:val="28"/>
              </w:rPr>
              <w:t xml:space="preserve">                              Подрались два карася.                </w:t>
            </w:r>
            <w:r>
              <w:rPr>
                <w:i/>
                <w:sz w:val="28"/>
                <w:szCs w:val="28"/>
              </w:rPr>
              <w:t>Дети «царапаются».</w:t>
            </w:r>
            <w:r>
              <w:rPr>
                <w:sz w:val="28"/>
                <w:szCs w:val="28"/>
              </w:rPr>
              <w:t xml:space="preserve">  Вот и сказка вся.                           </w:t>
            </w:r>
            <w:r>
              <w:rPr>
                <w:i/>
                <w:sz w:val="28"/>
                <w:szCs w:val="28"/>
              </w:rPr>
              <w:t>Поклон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Белки, шишки и орехи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 кругу по трое (белка, шишка, орех).         Сигнал водящего: «Белки!».  Белки меняются местами, водящий старается, водящий старается занять освободившееся место. Сигнал водящего: «Орехи!». Местами меняются и «орехи. И т.д.»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Карлики и великаны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обычным шагом. Сигнал водящего: «Карлики!». Дети идут мелким шагом или в полуприседе. Сигнал водящего: «Великаны!». Дети идут широким шагом или на носках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Круг - кружочек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идут по кругу, взявшись за руки, и произносят слова: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Calibri;Arial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«Круг – кружочек, аленький цветочек!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;Arial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Раз, два, три – развернись-ка, Оля, ты!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 xml:space="preserve">Названный ребёнок поворачивается спиной в круг, берётся за руки. Дети продолжают произносить слова игры. Как только спиной в круг окажутся 5-6 детей, игра прекращается.        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Поиграем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ети стоят свободно около воспитателя, выполняют движения по его сигналу. Воспитатель напевает слова каждой строчки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чик о пальчик тук да и тук.   </w:t>
            </w:r>
            <w:r>
              <w:rPr>
                <w:i/>
                <w:sz w:val="24"/>
                <w:szCs w:val="24"/>
              </w:rPr>
              <w:t xml:space="preserve"> Выполнять команду указательными пальцами</w:t>
            </w:r>
            <w:r>
              <w:rPr>
                <w:sz w:val="24"/>
                <w:szCs w:val="24"/>
              </w:rPr>
              <w:t xml:space="preserve">.                                                          Весело пляшут пальчики наши.  </w:t>
            </w:r>
            <w:r>
              <w:rPr>
                <w:i/>
                <w:sz w:val="24"/>
                <w:szCs w:val="24"/>
              </w:rPr>
              <w:t xml:space="preserve">Руки вверх, вращать кистями </w:t>
            </w:r>
            <w:r>
              <w:rPr>
                <w:sz w:val="24"/>
                <w:szCs w:val="24"/>
              </w:rPr>
              <w:t>Ручками  хлоп да и хлоп, да и хлоп</w:t>
            </w:r>
            <w:r>
              <w:rPr>
                <w:i/>
                <w:sz w:val="24"/>
                <w:szCs w:val="24"/>
              </w:rPr>
              <w:t>.    Хлопки руками.</w:t>
            </w:r>
            <w:r>
              <w:rPr>
                <w:sz w:val="24"/>
                <w:szCs w:val="24"/>
              </w:rPr>
              <w:t xml:space="preserve">                  Весело хлопают ручки наши..               </w:t>
            </w:r>
            <w:r>
              <w:rPr>
                <w:i/>
                <w:sz w:val="24"/>
                <w:szCs w:val="24"/>
              </w:rPr>
              <w:t xml:space="preserve">Ритм убыстряется  </w:t>
            </w:r>
            <w:r>
              <w:rPr>
                <w:sz w:val="24"/>
                <w:szCs w:val="24"/>
              </w:rPr>
              <w:t xml:space="preserve">      ножками топ да и топ, да и топ.             </w:t>
            </w:r>
            <w:r>
              <w:rPr>
                <w:i/>
                <w:sz w:val="24"/>
                <w:szCs w:val="24"/>
              </w:rPr>
              <w:t>Топать ногами</w:t>
            </w:r>
            <w:r>
              <w:rPr>
                <w:sz w:val="24"/>
                <w:szCs w:val="24"/>
              </w:rPr>
              <w:t xml:space="preserve">.              Быстро топают ножки наши.                  </w:t>
            </w:r>
            <w:r>
              <w:rPr>
                <w:i/>
                <w:sz w:val="24"/>
                <w:szCs w:val="24"/>
              </w:rPr>
              <w:t xml:space="preserve"> Ритм убыстряется</w:t>
            </w:r>
            <w:r>
              <w:rPr>
                <w:sz w:val="24"/>
                <w:szCs w:val="24"/>
              </w:rPr>
              <w:t>.            Приседай, приседай, ещё раз приседай.</w:t>
            </w:r>
            <w:r>
              <w:rPr>
                <w:i/>
                <w:sz w:val="24"/>
                <w:szCs w:val="24"/>
              </w:rPr>
              <w:t xml:space="preserve">  Присесть, руки на пояс.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Весело пляшут детки наши.   </w:t>
            </w:r>
            <w:r>
              <w:rPr>
                <w:i/>
                <w:sz w:val="24"/>
                <w:szCs w:val="24"/>
              </w:rPr>
              <w:t xml:space="preserve">Повороты на месте вокруг себя.  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Холодно - жарко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в круг в свободных позах.               «Подул холодный северный ветер» - дети съёжились в комочки.                                                                         «Выглянуло яркое солнышко, можно загорать» - дети расслабились, улыбаются, поднимают лицо к солнцу. Игра повторяется 2-3 раза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имние забавы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 xml:space="preserve">Возьмём снега мы немножко,                                         Снежки слепим мы в ладошках.                                      Дружно ими побросались -                                              Наши руки размялись.                                                     А теперь пора творить,                                                  Бабу снежную лепить.                                                     Ком за комом покатили,                                                  Друг на друга водрузили.                                               Сверху третий малый ком.                                             Снег стряхнули с рук потом.                                         </w:t>
            </w:r>
            <w:r>
              <w:rPr>
                <w:i/>
                <w:sz w:val="28"/>
                <w:szCs w:val="28"/>
              </w:rPr>
              <w:t>Движения выполняются по стихотворному тексту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Тишина у пруда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друг за другом и говорят: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ишина у пруда,                                                              не колышется вода.                                                        Не шумите камыши,                                                       засыпайте малыши. 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ледние слова останавливаются, приседают, наклоняют голову вниз и закрывают глаза (10 сек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Воздушный шар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 кругу, взявшись за руки, и выполняют движения в соответствии с текстом и по показу воспитателя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в магазин ходили,            </w:t>
            </w:r>
            <w:r>
              <w:rPr>
                <w:i/>
                <w:sz w:val="24"/>
                <w:szCs w:val="24"/>
              </w:rPr>
              <w:t>Взявшись за руки, идти по кругу</w:t>
            </w:r>
            <w:r>
              <w:rPr>
                <w:sz w:val="24"/>
                <w:szCs w:val="24"/>
              </w:rPr>
              <w:t xml:space="preserve">.  Шар себе купили.                   </w:t>
            </w:r>
            <w:r>
              <w:rPr>
                <w:i/>
                <w:sz w:val="24"/>
                <w:szCs w:val="24"/>
              </w:rPr>
              <w:t>Остановившись , идти</w:t>
            </w:r>
            <w:r>
              <w:rPr>
                <w:sz w:val="24"/>
                <w:szCs w:val="24"/>
              </w:rPr>
              <w:t xml:space="preserve">                                                  Будем шар надувать.             маленькими шагами назад        Надувайся шар,                      (</w:t>
            </w:r>
            <w:r>
              <w:rPr>
                <w:i/>
                <w:sz w:val="24"/>
                <w:szCs w:val="24"/>
              </w:rPr>
              <w:t>надуваем шар)</w:t>
            </w:r>
            <w:r>
              <w:rPr>
                <w:sz w:val="24"/>
                <w:szCs w:val="24"/>
              </w:rPr>
              <w:t xml:space="preserve">                            Надувайся большой,              </w:t>
            </w:r>
            <w:r>
              <w:rPr>
                <w:i/>
                <w:sz w:val="24"/>
                <w:szCs w:val="24"/>
              </w:rPr>
              <w:t>Повернувшись, идти в другую</w:t>
            </w:r>
            <w:r>
              <w:rPr>
                <w:sz w:val="24"/>
                <w:szCs w:val="24"/>
              </w:rPr>
              <w:t xml:space="preserve">        Да, не лопайся.                       </w:t>
            </w:r>
            <w:r>
              <w:rPr>
                <w:i/>
                <w:sz w:val="24"/>
                <w:szCs w:val="24"/>
              </w:rPr>
              <w:t>сторону.</w:t>
            </w:r>
            <w:r>
              <w:rPr>
                <w:sz w:val="24"/>
                <w:szCs w:val="24"/>
              </w:rPr>
              <w:t xml:space="preserve">                                          Он летел, летел, летел,        Остановиться, положить руки на     За веточку задел и лопнул!   </w:t>
            </w:r>
            <w:r>
              <w:rPr>
                <w:i/>
                <w:sz w:val="24"/>
                <w:szCs w:val="24"/>
              </w:rPr>
              <w:t>пояс, присесть произнося «ш-ш»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;Aria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Гимнастика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в круг. воспитатель медленно читает стихотворение, дети выполняют упражнения в соответствии с текстом: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топаем ногами, мы хлопаем руками,                    Киваем головой.                                                               Мы руки поднимаем, мы руки опускаем,                        Мы за руки берёмся                                                         И бегаем бегом.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Пингвины на льдинах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 xml:space="preserve">Дети – «пингвины» стоят свободно по залу. Между ступнёй у них маленькие пластмассовые кубики. Воспитатель произносит слова, а дети выполняют движения в соответствии с текстом:                          </w:t>
            </w:r>
            <w:r>
              <w:rPr>
                <w:i/>
                <w:sz w:val="28"/>
                <w:szCs w:val="28"/>
              </w:rPr>
              <w:t>Бело – чёрные пингвины                                               Далеко видны на льдинах.                                              Как они шагают дружно?                                              Показать вам это нужно.                                               Оттопырили ладошки                                                      И попрыгали немножко.                                                    А моржа вдруг увидали,                                                 Руки вверх чуть приподняли                                           И быстрее на льдину зашагал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Деревья и птицы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в соответствии с текстом. Воспитатель произносит текст.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Руки подняли и помахали -                                            Это деревья в лесу.                                                        Локти согнули, кисти встряхнули -                                   Ветер сбивает росу.                                                         Плавно руками помашем -                                               Это к нам птицы летят,                                                   Как они сядут – тоже покажем:                                    Крылья сложили назад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Скажи и покажи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еред воспитателем произносят слова «Вот так!» и показывают движения в соответствии с текстом, который произносит воспитатель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 xml:space="preserve">Как живёшь?  </w:t>
            </w:r>
            <w:r>
              <w:rPr>
                <w:i/>
                <w:sz w:val="28"/>
                <w:szCs w:val="28"/>
              </w:rPr>
              <w:t xml:space="preserve">Вот так! (показывают большой палец)  </w:t>
            </w:r>
            <w:r>
              <w:rPr>
                <w:sz w:val="28"/>
                <w:szCs w:val="28"/>
              </w:rPr>
              <w:t xml:space="preserve">Как плывёшь?  </w:t>
            </w:r>
            <w:r>
              <w:rPr>
                <w:i/>
                <w:sz w:val="28"/>
                <w:szCs w:val="28"/>
              </w:rPr>
              <w:t>Вот так! (имитируют плавание)</w:t>
            </w:r>
            <w:r>
              <w:rPr>
                <w:sz w:val="28"/>
                <w:szCs w:val="28"/>
              </w:rPr>
              <w:t xml:space="preserve">             Как идёшь?       </w:t>
            </w:r>
            <w:r>
              <w:rPr>
                <w:i/>
                <w:sz w:val="28"/>
                <w:szCs w:val="28"/>
              </w:rPr>
              <w:t>Вот так! (ходьба на месте)</w:t>
            </w:r>
            <w:r>
              <w:rPr>
                <w:sz w:val="28"/>
                <w:szCs w:val="28"/>
              </w:rPr>
              <w:t xml:space="preserve">                    Вдаль глядишь! Вот так (приставляют ладонь ко бу) Машешь вслед.   </w:t>
            </w:r>
            <w:r>
              <w:rPr>
                <w:i/>
                <w:sz w:val="28"/>
                <w:szCs w:val="28"/>
              </w:rPr>
              <w:t>Вот так! (машут кистью руки)</w:t>
            </w:r>
            <w:r>
              <w:rPr>
                <w:sz w:val="28"/>
                <w:szCs w:val="28"/>
              </w:rPr>
              <w:t xml:space="preserve">              Как шалишь?       </w:t>
            </w:r>
            <w:r>
              <w:rPr>
                <w:i/>
                <w:sz w:val="28"/>
                <w:szCs w:val="28"/>
              </w:rPr>
              <w:t>Вот так! (ударяют кулачками по надутым щекам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Все спортом занимаются»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тоят произвольно по всему залу и выполняют движения в соответствии с текстом.                                                                Скачет лягушонок </w:t>
            </w:r>
            <w:r>
              <w:rPr>
                <w:i/>
                <w:sz w:val="24"/>
                <w:szCs w:val="24"/>
              </w:rPr>
              <w:t>Руки согнуты в локтях, наклоны в стороны</w:t>
            </w:r>
            <w:r>
              <w:rPr>
                <w:sz w:val="24"/>
                <w:szCs w:val="24"/>
              </w:rPr>
              <w:t xml:space="preserve">  Ква-ква-ква!              </w:t>
            </w:r>
            <w:r>
              <w:rPr>
                <w:i/>
                <w:sz w:val="24"/>
                <w:szCs w:val="24"/>
              </w:rPr>
              <w:t>Сжимать – разжимать пальцы в кулак</w:t>
            </w:r>
            <w:r>
              <w:rPr>
                <w:sz w:val="24"/>
                <w:szCs w:val="24"/>
              </w:rPr>
              <w:t xml:space="preserve">       Плавает утёнок:       </w:t>
            </w:r>
            <w:r>
              <w:rPr>
                <w:i/>
                <w:sz w:val="24"/>
                <w:szCs w:val="24"/>
              </w:rPr>
              <w:t>Имитировать плавание.</w:t>
            </w:r>
            <w:r>
              <w:rPr>
                <w:sz w:val="24"/>
                <w:szCs w:val="24"/>
              </w:rPr>
              <w:t xml:space="preserve">                                Кря-кря-кря!            </w:t>
            </w:r>
            <w:r>
              <w:rPr>
                <w:i/>
                <w:sz w:val="24"/>
                <w:szCs w:val="24"/>
              </w:rPr>
              <w:t>Сжимать – разжимать прямые пальцы рук</w:t>
            </w:r>
            <w:r>
              <w:rPr>
                <w:sz w:val="24"/>
                <w:szCs w:val="24"/>
              </w:rPr>
              <w:t xml:space="preserve">   Все вокруг стараются,    </w:t>
            </w:r>
            <w:r>
              <w:rPr>
                <w:i/>
                <w:sz w:val="24"/>
                <w:szCs w:val="24"/>
              </w:rPr>
              <w:t>Одна рука вверх, другая вниз.</w:t>
            </w:r>
            <w:r>
              <w:rPr>
                <w:sz w:val="24"/>
                <w:szCs w:val="24"/>
              </w:rPr>
              <w:t xml:space="preserve">               Спортом занимаются.     </w:t>
            </w:r>
            <w:r>
              <w:rPr>
                <w:i/>
                <w:sz w:val="24"/>
                <w:szCs w:val="24"/>
              </w:rPr>
              <w:t>Меняют положение рук.</w:t>
            </w:r>
            <w:r>
              <w:rPr>
                <w:sz w:val="24"/>
                <w:szCs w:val="24"/>
              </w:rPr>
              <w:t xml:space="preserve">                         Быстрая синица:              </w:t>
            </w:r>
            <w:r>
              <w:rPr>
                <w:i/>
                <w:sz w:val="24"/>
                <w:szCs w:val="24"/>
              </w:rPr>
              <w:t xml:space="preserve"> Махи руками, как птица крыльями       </w:t>
            </w:r>
            <w:r>
              <w:rPr>
                <w:sz w:val="24"/>
                <w:szCs w:val="24"/>
              </w:rPr>
              <w:t xml:space="preserve">В воздухе кружится:          </w:t>
            </w:r>
            <w:r>
              <w:rPr>
                <w:i/>
                <w:sz w:val="24"/>
                <w:szCs w:val="24"/>
              </w:rPr>
              <w:t>Соединив ладони перед собой</w:t>
            </w:r>
            <w:r>
              <w:rPr>
                <w:sz w:val="24"/>
                <w:szCs w:val="24"/>
              </w:rPr>
              <w:t xml:space="preserve">,            тюр-лю-лю!                         </w:t>
            </w:r>
            <w:r>
              <w:rPr>
                <w:i/>
                <w:sz w:val="24"/>
                <w:szCs w:val="24"/>
              </w:rPr>
              <w:t>приседать</w:t>
            </w:r>
            <w:r>
              <w:rPr>
                <w:sz w:val="24"/>
                <w:szCs w:val="24"/>
              </w:rPr>
              <w:t xml:space="preserve">.                                           все вокруг стараются        </w:t>
            </w:r>
            <w:r>
              <w:rPr>
                <w:i/>
                <w:sz w:val="24"/>
                <w:szCs w:val="24"/>
              </w:rPr>
              <w:t>Одна рука верх, другая вниз</w:t>
            </w:r>
            <w:r>
              <w:rPr>
                <w:sz w:val="24"/>
                <w:szCs w:val="24"/>
              </w:rPr>
              <w:t xml:space="preserve">.              Спортом занимаются.       </w:t>
            </w:r>
            <w:r>
              <w:rPr>
                <w:i/>
                <w:sz w:val="24"/>
                <w:szCs w:val="24"/>
              </w:rPr>
              <w:t>Менять положение рук.</w:t>
            </w:r>
            <w:r>
              <w:rPr>
                <w:sz w:val="24"/>
                <w:szCs w:val="24"/>
              </w:rPr>
              <w:t xml:space="preserve">                      Маленький бельчонок, с веточки на веточку: скок- прыг-скок!    </w:t>
            </w:r>
            <w:r>
              <w:rPr>
                <w:i/>
                <w:sz w:val="24"/>
                <w:szCs w:val="24"/>
              </w:rPr>
              <w:t xml:space="preserve">Прыжки вверх, на месте вперёд-назад      </w:t>
            </w:r>
            <w:r>
              <w:rPr>
                <w:sz w:val="24"/>
                <w:szCs w:val="24"/>
              </w:rPr>
              <w:t xml:space="preserve">                                 все вокруг стараются        </w:t>
            </w:r>
            <w:r>
              <w:rPr>
                <w:i/>
                <w:sz w:val="24"/>
                <w:szCs w:val="24"/>
              </w:rPr>
              <w:t>Одна рука вверх, другая вниз</w:t>
            </w:r>
            <w:r>
              <w:rPr>
                <w:sz w:val="24"/>
                <w:szCs w:val="24"/>
              </w:rPr>
              <w:t xml:space="preserve">.            Спортом занимаются         </w:t>
            </w:r>
            <w:r>
              <w:rPr>
                <w:i/>
                <w:sz w:val="24"/>
                <w:szCs w:val="24"/>
              </w:rPr>
              <w:t>Менять положение рук.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Щука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ановятся в круг. выбирается «щука». Она выходит на середину круга. На первые две строчки текста дети на каждое слово перекатывают мяч друг другу через центр мимо «щуки». На слова третьей строчки мяч катится к «щуке». Она берёт его в руки и произносит текст, разглядывая мяч. Потом ударяет несколько раз мячом об пол и передаёт детям, которые продолжают перекатывать друг другу на последние три строчки. После слов «Тебе водить!» - ребёнок, у которого оказался мяч, выходит на середину. Она становится «щукой».  Мимо леса, мимо дач                                                                       Плыл по речке красный мяч.                                                           Увидала щука: «Что это за штука?»                                               Хвать, хвать не поймать.                                                                  Мячик вынырнул опять.                                                                  Он пустился дальше плыть,                                                          Выходи, тебе водить!</w:t>
            </w:r>
          </w:p>
        </w:tc>
      </w:tr>
      <w:tr>
        <w:trPr>
          <w:trHeight w:val="373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Едет-едет паровоз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ановятся друг за другом, согнув руки в локтях – они вагончики поезда, и выполняют движения. Воспитатель становится впереди детей и произносит слова: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ет- едет паровоз                   ходьба друг за другом   Две трубы и сто колёс              с выпрямлением            Машинистом рыжий пёс.          Согнутых в локтях рук.  Ту-ту-ту-ту-у!      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Подкрадись неслышно»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пол в круг, в центре – водящий с завязанными глазами. Один из играющих старается неслышно подкрасться к водящему. Если водящий услышит шум, он указывает рукой соответствующее направление. Если направление указано неправильно, водящему развязывают глаза, и выигравший занимает его место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Улитка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грающие становятся в круг, взявшись за руки. Выбирается водящий. Он отпускает руку и ведёт детей за собой внутри круга по спирали на первые две строчки текста, которые дети произносят хором два раза. Затем водящий останавливается и делает пальцами «рожки» на своей голове. Далее, последний из играющих (он хвостик улитки) поворачивается в противоположную сторону, вытягивает руку вперёд и выводит детей из спирали в большой круг на вторые две строчки, которые так же произносятся хором два раза. Потом водящий меняется.                                                                                      Улитка, улитка, выстави рога.               2 раза                               Дам тебе хлеба, дам и пирога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тка, улитка, убери рога.                   2 раза.                              Не дам тебе хлеба, не дам и пирог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Тик - так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ановятся в круг, они –«цифры». Выбирается водящий, он – «стрелка часов», ему завязывают глаза, он находится в центре круга. Играющие хором произносят слова и выполняют движения: 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к-так, тик-так                               </w:t>
            </w:r>
            <w:r>
              <w:rPr>
                <w:i/>
                <w:sz w:val="24"/>
                <w:szCs w:val="24"/>
              </w:rPr>
              <w:t>Ходьба на месте</w:t>
            </w:r>
            <w:r>
              <w:rPr>
                <w:sz w:val="24"/>
                <w:szCs w:val="24"/>
              </w:rPr>
              <w:t xml:space="preserve">.                             Мы всегда шагаем так:                                                                    Шаг влево, шаг вправо,                 </w:t>
            </w:r>
            <w:r>
              <w:rPr>
                <w:i/>
                <w:sz w:val="24"/>
                <w:szCs w:val="24"/>
              </w:rPr>
              <w:t>Шаг влево, шаг вправо</w:t>
            </w:r>
            <w:r>
              <w:rPr>
                <w:sz w:val="24"/>
                <w:szCs w:val="24"/>
              </w:rPr>
              <w:t xml:space="preserve">.              Тик – так!                                                                                            Стрелка, стрелка покружись -        </w:t>
            </w:r>
            <w:r>
              <w:rPr>
                <w:i/>
                <w:sz w:val="24"/>
                <w:szCs w:val="24"/>
              </w:rPr>
              <w:t xml:space="preserve">Водящий вытягивает руку вперед                                                                                              </w:t>
            </w:r>
            <w:r>
              <w:rPr>
                <w:sz w:val="24"/>
                <w:szCs w:val="24"/>
              </w:rPr>
              <w:t>Час который, покажи</w:t>
            </w:r>
            <w:r>
              <w:rPr>
                <w:i/>
                <w:sz w:val="24"/>
                <w:szCs w:val="24"/>
              </w:rPr>
              <w:t>.                    Поворачивается на месте вокруг себя. После слова «покажи» - останавливаетс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Парк аттракционов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 xml:space="preserve">Дети стоят парами по всему залу и выполняют движения в соответствии с текстом.                              </w:t>
            </w:r>
            <w:r>
              <w:rPr>
                <w:sz w:val="24"/>
                <w:szCs w:val="24"/>
              </w:rPr>
              <w:t xml:space="preserve">Мы на карусели сели,             </w:t>
            </w:r>
            <w:r>
              <w:rPr>
                <w:i/>
                <w:sz w:val="24"/>
                <w:szCs w:val="24"/>
              </w:rPr>
              <w:t>Держась за руки, кружиться</w:t>
            </w:r>
            <w:r>
              <w:rPr>
                <w:sz w:val="24"/>
                <w:szCs w:val="24"/>
              </w:rPr>
              <w:t xml:space="preserve">.         Завертелись карусели.                                                                 Пересели на качели.               </w:t>
            </w:r>
            <w:r>
              <w:rPr>
                <w:i/>
                <w:sz w:val="24"/>
                <w:szCs w:val="24"/>
              </w:rPr>
              <w:t>Держась за руки: один игрок</w:t>
            </w:r>
            <w:r>
              <w:rPr>
                <w:sz w:val="24"/>
                <w:szCs w:val="24"/>
              </w:rPr>
              <w:t xml:space="preserve">        То вниз, то верх летели.         </w:t>
            </w:r>
            <w:r>
              <w:rPr>
                <w:i/>
                <w:sz w:val="24"/>
                <w:szCs w:val="24"/>
              </w:rPr>
              <w:t>стоит другой приседает</w:t>
            </w:r>
            <w:r>
              <w:rPr>
                <w:sz w:val="24"/>
                <w:szCs w:val="24"/>
              </w:rPr>
              <w:t xml:space="preserve">.                А теперь с тобой вдвоём         </w:t>
            </w:r>
            <w:r>
              <w:rPr>
                <w:i/>
                <w:sz w:val="24"/>
                <w:szCs w:val="24"/>
              </w:rPr>
              <w:t>Держась за руки, качаться:</w:t>
            </w:r>
            <w:r>
              <w:rPr>
                <w:sz w:val="24"/>
                <w:szCs w:val="24"/>
              </w:rPr>
              <w:t xml:space="preserve">             Мы на лодочке плывём            </w:t>
            </w:r>
            <w:r>
              <w:rPr>
                <w:i/>
                <w:sz w:val="24"/>
                <w:szCs w:val="24"/>
              </w:rPr>
              <w:t xml:space="preserve">вправо-влево, вперёд-назад.       </w:t>
            </w:r>
            <w:r>
              <w:rPr>
                <w:sz w:val="24"/>
                <w:szCs w:val="24"/>
              </w:rPr>
              <w:t xml:space="preserve">Мы на берег выйдем с лодки,                                                         И поскачем по лужайке,                                                                   Будто зайки, будто зайки.        </w:t>
            </w:r>
            <w:r>
              <w:rPr>
                <w:i/>
                <w:sz w:val="24"/>
                <w:szCs w:val="24"/>
              </w:rPr>
              <w:t>Прыжки на двух нога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оподвижная игра «Птицелов».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/>
              <w:t>Дети стоят по кругу. По сигналу воспитателя, дети молча должны выбрать для себя название любой птицы. В центре птицелов с завязанными глазами. Птицы – дети, взявшись за руки, ходят вокруг птицелова со словами</w:t>
            </w:r>
            <w:r>
              <w:rPr>
                <w:sz w:val="24"/>
                <w:szCs w:val="24"/>
              </w:rPr>
              <w:t xml:space="preserve">:                                   </w:t>
            </w:r>
            <w:r>
              <w:rPr>
                <w:i/>
                <w:sz w:val="24"/>
                <w:szCs w:val="24"/>
              </w:rPr>
              <w:t xml:space="preserve">В лесу, во лесочке,                                                                             На земле, на дубочке                                                                      Птицы весело поют.                                                                       </w:t>
            </w:r>
            <w:r>
              <w:rPr>
                <w:sz w:val="24"/>
                <w:szCs w:val="24"/>
              </w:rPr>
              <w:t xml:space="preserve">Воспитатель произносит: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«Ай! Птицелов идёт.                                                                          Он в неволю нас возьмёт.                                                              Птицы улетайте!»                                                                </w:t>
            </w:r>
            <w:r>
              <w:rPr>
                <w:sz w:val="24"/>
                <w:szCs w:val="24"/>
              </w:rPr>
              <w:t xml:space="preserve">             Д</w:t>
            </w:r>
            <w:r>
              <w:rPr/>
              <w:t>ети разбегаются по залу. Птицелов хлопает в ладоши, дети замирают. Он начинает искать. Тот, кого он нашёл, подражает крику птицы, которую он выбрал. Водящий угадывает название птицы.</w:t>
            </w:r>
            <w:r>
              <w:rPr>
                <w:i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оподвижная игра «Необычный художник».</w:t>
            </w:r>
          </w:p>
          <w:p>
            <w:pPr>
              <w:pStyle w:val="Normal"/>
              <w:spacing w:lineRule="auto" w:line="240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каждого ребёнка скакалка. По сигналу воспитателя, они выкладывают какую – либо фигуру из скакалки на полу. Воспитатель определяет победител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Мышка»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стоят лицом в круг, соединив перед собой ладони. В центре двое водящих. Один из водящих берёт маленький предмет – мышку и зажимает её между ладонями и начинает вкладывать свои ладони в их ладони, незаметно передав кому-нибудь «мышку», встаёт рядом с другим водящим. Другой водящий должен угадать у кого она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Змея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Дети стоят по кругу. Воспитатель произносит слова: «Я – змея без хвоста». Подходит к кому-либо из детей и спрашивает: «Саша, хочешь быть моим хвостом?». Если ребёнок отвечает утвердительно, воспитатель приглашает проползти на четвереньках между его ног и встать сзади него, широко расставив ноги. Воспитатель держит его за руки. И так далее с каждым ребёнком. Дети ползут на четвереньках между ног воспитателя и ног детей, положив руки на плечи предыдущего ребёнка. Затем воспитатель с длинным хвостом идёт по залу – это «змея» ползёт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движная игра «Где мы были – мы не скажем, а что делали - покажем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Дети делятся на две подгруппы. Каждая подгруппа придумывает свои движения-загадки для другой. По жребию определяется, какая команда начинает показ движений. На вопрос игроков одной команды: «Где вы были, что вы видели?» - игроки другой имитируют движения – рубку дров, сбор фруктов, игру в мяч и т.д. Вторая команда повторяет движения и отгадывает то, что ими изображается. Затем команды меняются ролями. Побеждает та команда, которая угадала больше задуманных действий и правильно повторила движения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3:00Z</dcterms:created>
  <dc:creator>user</dc:creator>
  <dc:description/>
  <cp:keywords/>
  <dc:language>en-US</dc:language>
  <cp:lastModifiedBy>user</cp:lastModifiedBy>
  <cp:lastPrinted>2011-03-29T22:08:00Z</cp:lastPrinted>
  <dcterms:modified xsi:type="dcterms:W3CDTF">2011-03-29T18:11:00Z</dcterms:modified>
  <cp:revision>17</cp:revision>
  <dc:subject/>
  <dc:title/>
</cp:coreProperties>
</file>