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 учреждение Детский сад «Аленка»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Мастер-класс «Создание условий для социальной ситуации развития детей, соответствующей специфике дошкольного возраста»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-психолог 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арова Юлия Анатольевна.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юльган 2014 г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Создание условий для социальной ситуации развития детей, соответствующей специфике дошкольного возраст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сформировать у участников более глубокое представление о создании условий для социальной ситуации развития дет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ие участников с основними аспектами понятия «социальная ситуация развития»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практическим приемам и упражнениям по развитию компонентов социальной ситуации развит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ие с игровыми ситуациями для социальной ситуации развития дошкольников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практического опыта игрового партнерства с детьми.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мастер-класс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одная часть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гровое упражн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зьми салфеток столько, сколько…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знакомство; создание в группе веселой и позитивной атмосфер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струкц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Участники сидят в общем кругу. Педагог передает по кругу пачку бумужных салфеток со словами: « На случай, если понадобится, возьмите, пожалуйста, себе немного салфеток». После того как все участники возьмут салфетки, педагог просит каждого сообщить о себе столько фактов, сколько салфеток он взял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ини –лекция педагога- психолог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ндарт дошкольного образования, определяя обязательный минимум содержания программы, реализуемой в ДОУ, выдвигает ряд требований к её  структуре. К числу этих требований относится создание условий социальной ситуации развития дошкольников, открывающей возможности позитивной социализации ребёнка, его всестороннего личностного морально-нравственного и познавательного развития, развития инициативы и творческих способностей на основе соответствующих дошкольному возрасту видов деятельности (игры, изобразительной деятельности, конструирования, восприятия сказки и др.)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 же такое «</w:t>
      </w:r>
      <w:r>
        <w:rPr>
          <w:rFonts w:cs="Times New Roman" w:ascii="Times New Roman" w:hAnsi="Times New Roman"/>
          <w:b/>
          <w:sz w:val="28"/>
          <w:szCs w:val="28"/>
        </w:rPr>
        <w:t>Социальная ситуация развития ребенка</w:t>
      </w:r>
      <w:r>
        <w:rPr>
          <w:rFonts w:cs="Times New Roman" w:ascii="Times New Roman" w:hAnsi="Times New Roman"/>
          <w:sz w:val="28"/>
          <w:szCs w:val="28"/>
        </w:rPr>
        <w:t>» - это “совершенно своеобразное, специфическое для данного возраста, исключительное, единственное  и  неповторимое отношение между ребенком  и  окружающей его действительностью, прежде всего  социальной ”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циальная   ситуация   развития  обусловливает образ жизни ребенка, его « социальное  бытие», в процессе которого им проявляются новые свойства личности  и  развиваются психические  новообразования 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циальные навыки</w:t>
      </w:r>
      <w:r>
        <w:rPr>
          <w:rFonts w:cs="Times New Roman" w:ascii="Times New Roman" w:hAnsi="Times New Roman"/>
          <w:sz w:val="28"/>
          <w:szCs w:val="28"/>
        </w:rPr>
        <w:t xml:space="preserve"> - любые навыки или поведение, затрагивающие других людей или оказывающие воздействие на других люд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элементарных социальных навыков детей дошкольного возраста мы рассматривали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вык установления контактов со сверстниками и способность их поддерживать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принимать участие в коллективных делах, принимать и оказывать помощь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согласовывать и координировать свои действия и мнения с действиями и мнениями сверстников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мение договариваться со сверстниками в конфликтной ситуа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ршем дошкольном возрасте социальная ситуация развития выходит на следующий уровень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няются взаимоотношения со взрослыми (от внеситуативно-познавательной формы общения к внеситуативно- личностной форме общения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овится возможным достаточно систематическое обучение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яются отношения со сверстникам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сходит осознание собственного «Я»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сходит становление личности ребенк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м средством общения является язык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тиворечие социальной ситуации развития ребенка - дошкольника как раз и заключается в разрыве между его стремлением быть как взрослый и невозможностью реализовать это стремление непосредственно. Единственной деятельностью, которая позволяет разрешить это противоречие, является сюжетно-ролевая игра. В такой игре ребенок берет на себя роль взрослого как носителя общественных функций и вступает в определенное отношение с другими «идеальными взрослыми»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левая игра дает ребенку возможность вступить во взаимодействие с такими сторонами жизни, которые недоступны ему в реальной практике, она и является ведущей деятельностью дошкольник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им образом,  социальная   ситуация   развития  является системой отношений субъекта в  социальной  действительности, реализуемая им в совместной деятельности с другими людь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гр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– это такая форма деятельности, в которой ребенок воспроизводит основные смыслы человеческой деятельности и усваивает те формы отношений, которые будут реализованы и осуществлены впоследств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се исследователи игры отмечают то обстоятельство, что в игровом взаимодействии ребёнок каким-то стихийным образом нащупывает способ разрешения настигшего его противоречия, а именно возможность разрешить конфликт через игру заставляет его вновь и вновь к ней обращатьс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ы вырабатывают у детей понимание сущности некоторых проблем, а совместное их решение в процессе игры помогают лучше усваивать социальные нормы и роли, соответствующие их полу и социальному статус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ходе игр дети имеют возможность получить новые впечатления, приобретают социальный опыт и общаются друг с другом совершенно не так, как в ходе обычной детсадовской жизни. После проведения игр детям предлагается проанализировать и обсудить полученный опы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пользуемые мною игры – это типовые затруднительные ситуации, с которыми приходится сталкиваться каждому ребёнку, приходящему в детский сад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гры универсальны, вариативны и могут быть использованы в разных видах деятельности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актическая част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, на своих занятиях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помощью игрушек либо персонажей настольного или пальчикового театра разыгрываю ситуацию, отражающую те стороны жизни, в которых ребенку необходимо разобраться и получить представление о правильном поведен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:</w:t>
      </w:r>
    </w:p>
    <w:p>
      <w:pPr>
        <w:pStyle w:val="Style17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гровые ситуации иллюстрирующего типа</w:t>
      </w:r>
    </w:p>
    <w:p>
      <w:pPr>
        <w:pStyle w:val="Style17"/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«Инсценировка с игрушками – готовое решение»</w:t>
      </w:r>
    </w:p>
    <w:p>
      <w:pPr>
        <w:pStyle w:val="Style17"/>
        <w:spacing w:before="0" w:after="0"/>
        <w:rPr/>
      </w:pPr>
      <w:r>
        <w:rPr>
          <w:b/>
          <w:bCs/>
          <w:i/>
          <w:iCs/>
          <w:sz w:val="28"/>
          <w:szCs w:val="28"/>
        </w:rPr>
        <w:t>-</w:t>
      </w:r>
      <w:r>
        <w:rPr>
          <w:sz w:val="28"/>
          <w:szCs w:val="28"/>
        </w:rPr>
        <w:t>«Как Юра бабушке помог»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-«Не забывай волшебные слова»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-«Как Алена и Миша делились игрушками»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>-«</w:t>
      </w:r>
      <w:r>
        <w:rPr>
          <w:b/>
          <w:sz w:val="28"/>
          <w:szCs w:val="28"/>
        </w:rPr>
        <w:t>Как Костя и Гордей помирились</w:t>
      </w:r>
      <w:r>
        <w:rPr>
          <w:sz w:val="28"/>
          <w:szCs w:val="28"/>
        </w:rPr>
        <w:t>»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монстрирую детям конкретные способы правильного решения бытовых ситуаций общения. Выступая в роли заинтересованных зрителей, дети получают образец социально одобряемого поведения.</w:t>
      </w:r>
    </w:p>
    <w:p>
      <w:pPr>
        <w:pStyle w:val="Style17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гровые ситуации активного участия типа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«Инсценировка с игрушками – подскажи решение»</w:t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</w:rPr>
        <w:t>Подключаю детей к поиску правильного решения. С этой целью игровые персонажи обращаются к детям с вопросами, вступают в спор, выражают сомнение в правильности их советов, предлагают самим выбрать лучшее решение из нескольких, просят показать, какие действия нужно предпринять, какие слова сказать, чтобы решить проблему (например, как поблагодарить, как вежливо обратиться с просьбой, как разделить поровну конфеты, как успокоить обиженного)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>Инсценировки с игрушками «Подскажи решение» лучше проводить после показа инсценировок с готовым решением. Полученные ранее представления помогут детям правильно разрешить новую проблему. То, как дети воспринимают ситуацию, какое решение они предлагают, показывает мне, как развиваются нравственные представления и соответствующий опыт детей.</w:t>
      </w:r>
    </w:p>
    <w:p>
      <w:pPr>
        <w:pStyle w:val="Style17"/>
        <w:numPr>
          <w:ilvl w:val="0"/>
          <w:numId w:val="2"/>
        </w:numPr>
        <w:spacing w:before="0" w:after="0"/>
        <w:ind w:left="0" w:firstLine="36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актические игровые и реальные ситуации, направленные на освоение культурных форм поведения и общения (этикет)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 ситуации могут быть организованы и как инсценировки, и как практические ситуации игрового и реального содержания. </w:t>
      </w:r>
    </w:p>
    <w:p>
      <w:pPr>
        <w:pStyle w:val="Style17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Например: </w:t>
      </w:r>
    </w:p>
    <w:p>
      <w:pPr>
        <w:pStyle w:val="Style17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-«Научим наших кукол здороваться и прощаться», </w:t>
      </w:r>
    </w:p>
    <w:p>
      <w:pPr>
        <w:pStyle w:val="Style17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-«Покажем Мишутке, как принимать гостей», </w:t>
      </w:r>
    </w:p>
    <w:p>
      <w:pPr>
        <w:pStyle w:val="Style17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-«Поздравим Ксюшу с днем рождения». 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ьтурные привычки формируются постепенно, поэтому регулярная организация таких ситуаций помогает детям получить необходимый опыт культурного поведения. Наибольшее значение для социально – эмоционального развития имеют ситуации, в которых дети разрешают конкретные житейские проблемы. </w:t>
      </w:r>
    </w:p>
    <w:p>
      <w:pPr>
        <w:pStyle w:val="Style17"/>
        <w:spacing w:before="0" w:after="0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моей работе это </w:t>
      </w:r>
      <w:r>
        <w:rPr>
          <w:b/>
          <w:bCs/>
          <w:sz w:val="28"/>
          <w:szCs w:val="28"/>
        </w:rPr>
        <w:t xml:space="preserve">ситуации практической помощи, активного проявления внимания, заботы о детях и взрослых: 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«Поможем найти потерянную вещь» (варежки, шарф, обувь); 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«Не грусти» (успокоить, угостить, поиграть); 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«Мы встречаем друга после болезни»; 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«Поменяемся игрушками»; </w:t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</w:rPr>
        <w:t>-«Мы делаем подарки малышам (мамам, папам)»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Я эмоционально представляю возникшую проблему («Настя после болезни возвращается в детский сад. Как мы можем ее порадовать?») и вовлекаю детей в поиск решения. Если они затрудняются, подсказываю или показываю правильный способ решения проблемы и предлагаю самостоятельно его осуществить.</w:t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Я учу детей замечать трудности других людей и пытаться помочь. С этой целью создаю </w:t>
      </w:r>
      <w:r>
        <w:rPr>
          <w:b/>
          <w:bCs/>
          <w:sz w:val="28"/>
          <w:szCs w:val="28"/>
        </w:rPr>
        <w:t xml:space="preserve">затруднения. </w:t>
      </w:r>
      <w:r>
        <w:rPr>
          <w:sz w:val="28"/>
          <w:szCs w:val="28"/>
        </w:rPr>
        <w:t>Например, в ситуации «Игрушки рассыпались» специально роняю на пол мелкие предметы (маленькие игрушки, кубики, карандаши, кольца от пирамидки), которые несу на подносе: «Ах, я оступилась, все игрушки рассыпала! Кто же мне поможет? И нашей няни Иры нет!». Дети начинают помогать. Я поощряю их: «Игрушки хотели от меня убежать, а вы не позволили. Катя два кубика принесла, Яночка – карандаши, Саша нашел елочку, она так спряталась, а он разыскал ее и принес. Вы такие зоркие, ручки у вас умелые. Все игрушки сложили. Спасибо! Вы хорошие помощники»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 все малыши сразу включаются в такую ситуацию. Тех, кто лишь наблюдает, я не тороплю. Дети получают новые впечатления, видят, как интересно действовать вместе с воспитателем, и в следующий раз они попытаются помочь. Подобные ситуации я организую неоднократно. С каждым разом дети быстрее понимают мои затруднения и увереннее включаются в помощь, приобретая ценный практический опыт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гровые ситуации на развитие коммуникативных навыков    Игра «Попроси игрушку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руппа детей делится на пары, один из участников пары берет в руки какой-либо предмет, например, игрушку, тетрадь, карандаш и т. д. Другой должен попросить этот предмет. Инструкция участнику№ 1: «Ты держишь в руках игрушку, которая очень тебе нужна, но она нужна и твоему приятелю. Он будет у тебя ее просить. Постарайся оставить игрушку у себя и отдать ее только в том случае, если тебе действительно захочется это сделать». Инструкция участнику № 2: «Подбирая нужные слова, постарайся попросить игрушку так, чтобы тебе ее отдали». Затем участники меняются ролями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Игры помогающие детям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гра «Интервь.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ий объявляет, что все участники конкурса-журналисты, которые устраиваются на работу в популярный журнал. Должны за короткое время (пять-десять минут) взять как можно больше интервью у ребят. Будущие репортеры должны узнать имя, увлечение, кем хочет стать опрашиваемый. Побеждает тот, кто соберет больше интервь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равила игр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дущий объявляет, что все участники конкурса-журналисты, которые устраиваются на работу в популярный журна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короткое время (пять-десять минут) взять как можно больше интервью у ребят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удущие репортеры должны узнать имя, увлечение, кем хочет стать опрашиваемы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беждает тот, кто соберет больше интервью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гры, обучающие детей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ать небольшие проблемы путем переговоров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гра «Сладкая проблема»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этой игре каждому игроку понадобится по одному печенью, а каждой паре игроков – по одной салфетк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Дети, садитесь в круг. Игра, в которую нам предстоит поиграть, связана со сладостями. Чтобы получить печенье, вам сначала надо выбрать партнера и решить с ним одну проблему. Сядьте друг против друга и посмотрите друг другу в глаза. Между вами на салфетке будет лежать печенье, пожалуйста, его пока не трогайте. В этой игре есть одна проблема. Печенье может получить только тот, чей партнер, добровольно откажется от печенья и отдаст его вам. Это правило, которое нельзя нарушать. Сейчас вы можете начать говорить, но без согласия своего партнера печенье брать не имеете права. Если согласие получено, то печенье можно взять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тем воспитатель ждет, когда все пары примут решение и наблюдает, как они действуют. Одни могут сразу съесть печенье, получив его от партнера, а другие печенье разламывают пополам и одну половину отдают своему партнеру” Некоторые долго не могут решить проблему, кому же все-таки достанется печень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А теперь я дам каждой паре еще по одному печенью. Обсудите, как вы поступите с печеньем на этот раз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н наблюдает, что и в этом случае дети действуют по-разному. Те дети, которые разделили первое печенье пополам, обычно повторяют эту «стратегию справедливости». Большинство детей, отдавшие печенье партнеру в первой части игры, и не получившие ни кусочка, ожидают теперь, что партнер отдаст печенье им. Есть дети, которые готовы отдать партнеру и второе печень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опросы для обсуждения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Дети, кто отдал печенье своему товарищу? Скажите, как вы себя при этом чувствовали?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Кто хотел, чтобы печенье осталось у него? Что вы делали для этого?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Чего вы ожидаете, когда вежливо обращаетесь с кем-нибудь?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В этой игре с каждым обошлись справедливо?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ому меньше всего понадобилось времени, чтобы договориться?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ак вы при этом себя чувствовали?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ак иначе можно прийти к единому мнению со своим партнером?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Какие доводы вы приводили, чтобы партнер согласился отдать печенье?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м нужно чаще создавать проблемные ситуации, чтобы дети научились находить пути решения из сложившися ситуаций, чтобы в дальнейшей жизни легко ориентироватьс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ключительная часть.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пражнение «Три настроения»</w:t>
      </w:r>
      <w:r>
        <w:rPr>
          <w:rFonts w:cs="Times New Roman" w:ascii="Times New Roman" w:hAnsi="Times New Roman"/>
          <w:sz w:val="28"/>
          <w:szCs w:val="28"/>
        </w:rPr>
        <w:t xml:space="preserve"> (Итог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оле ставятся три стакана с чистой водой. Затем по очереди показывает стаканы, сопровождая показ своим рассказо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гда человек чувствует себя хорошо, у него всё получается, он всем доволен и всех любит. В это время его настроение похоже на чистую воду, и мысли у него «Ясные» и «Чистые» (показывает стакан с чистой водой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гда в его голову приходят отличные идеи, то настроение бывает прекрасным, радостным. Мысли становятся похожи на салют: они блестят и переливаются, как вода в этом стакане. (Бросает во второй стакан блёстки,  и палочкой их размешивает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 бывает, что его мысли грустны и неприятны, ему или плохо, или обидно. Тогда его мысли похожи на тёмную, мутную воду. (Капает немного краски в стакан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 желаю Вам, чтобы вашу жизнь наполняли в большей степени только чистые мысли. От них настроение становится замечательным. А когда хорошее настроение, хочется любить и творить прекрасное.</w:t>
      </w:r>
    </w:p>
    <w:p>
      <w:pPr>
        <w:pStyle w:val="Style17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4T16:39:00Z</dcterms:created>
  <dc:creator>Андрей</dc:creator>
  <dc:description/>
  <cp:keywords/>
  <dc:language>en-US</dc:language>
  <cp:lastModifiedBy>Admin</cp:lastModifiedBy>
  <cp:lastPrinted>2014-08-26T14:34:00Z</cp:lastPrinted>
  <dcterms:modified xsi:type="dcterms:W3CDTF">2014-11-06T16:28:00Z</dcterms:modified>
  <cp:revision>13</cp:revision>
  <dc:subject/>
  <dc:title/>
</cp:coreProperties>
</file>