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математике (4 класс) разработана на основе авторской программы Моро, М. И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ует требованиям  Федерального компонента государственного стандарта общего образования (от 5.03.2004 № 1089). ФГОС начального общего образования утвержден Министерством образования и науки от 6.10.2004 № 373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ро, М. И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Математика. 4 класс : учебник для общеобразовательных учреждений : в 2 ч. / М. И. Моро [и др.]. – М.: Просвещение, 2012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ниверсальные математические способы познания </w:t>
      </w:r>
      <w:r>
        <w:rPr>
          <w:rFonts w:cs="Times New Roman" w:ascii="Times New Roman" w:hAnsi="Times New Roman"/>
          <w:sz w:val="24"/>
          <w:szCs w:val="24"/>
        </w:rPr>
        <w:t>способствуют целостному восприятию мира, позволяют выстраивать модели его отдельных процессов и явлений, а такж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военные в начальном курсе математики знания и способы действий необходимы не тольк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ind w:right="2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математике в начальной школе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е развитие младших школьников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системы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ы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ческих знаний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right="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интереса к математи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 умственной деятельност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определяет ряд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исывать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делировать </w:t>
      </w:r>
      <w:r>
        <w:rPr>
          <w:rFonts w:cs="Times New Roman" w:ascii="Times New Roman" w:hAnsi="Times New Roman"/>
          <w:sz w:val="24"/>
          <w:szCs w:val="24"/>
        </w:rPr>
        <w:t xml:space="preserve">и объяснять количественные и пространственные отношения)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остранственного воображ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тематической реч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вести поиск информации и работать с н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компьютерной грамот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right" w:pos="9355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способност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стремления к расширению математических знан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критичности мышл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аргументировано обосновывать и отстаивать высказанное суждение, оценивать и принимать суждения других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названных задач обеспечит осознание младшими школьниками универсальности математических способов познания мир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воение начальных математических знаний, </w:t>
      </w:r>
      <w:r>
        <w:rPr>
          <w:rFonts w:cs="Times New Roman" w:ascii="Times New Roman" w:hAnsi="Times New Roman"/>
          <w:sz w:val="24"/>
          <w:szCs w:val="24"/>
        </w:rPr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фметическим ядром программы является учебный материал, который, с одной стороны, представляет основы математической науки, а с другой – 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 арифметического содержания – представления о натуральном числе и нуле, арифметических действиях (сложение, вычитание, умножение и деление). 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Учащиеся научатся выполнять устно и письменно арифметические действия с целыми неотрицательными числами в пределах миллиона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освоят различные приёмы проверки выполненных 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 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ознакомление с величинами (длина, площадь, масса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й особенностью программы является включение в неё элементов алгебраической пропедевтики (выражения с буквой, уравнения и их решение). Как показывает многолетняя школьная практика, такой материал в начальном курсе математики позволяет повысить уровень формируемых обобщений, способствует более глубокому осознанию взаимосвязей между компонентами и результатом арифметических действий, расширяет основу для восприятия функциональной зависимости между величинами, обеспечивает готовность выпускников начальных классов к дальнейшему освоению алгебраического содержания школьного курса математики.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Уча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 — 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Развитие алгоритмического мышления послужит базой для успешного овладения компьютерной грамотностью.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й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 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ind w:left="-14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ind w:left="-14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матические знания и представления о числах, величинах, 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ind w:left="-14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ind w:left="-14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ind w:left="-14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исание места учебного предмета в курсе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ind w:left="-142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федеральном базисном учебном плане на изучение</w:t>
      </w:r>
      <w:r>
        <w:rPr>
          <w:rFonts w:cs="Times New Roman" w:ascii="Times New Roman" w:hAnsi="Times New Roman"/>
          <w:sz w:val="24"/>
          <w:szCs w:val="24"/>
        </w:rPr>
        <w:t xml:space="preserve"> курса математики в 4 классе отводится 4 часа в неделю при 34 недельной работе. За год на изучение программного материала отводится 136 час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Normal"/>
        <w:tabs>
          <w:tab w:val="clear" w:pos="708"/>
          <w:tab w:val="left" w:pos="0" w:leader="none"/>
        </w:tabs>
        <w:ind w:left="-142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чнос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обучения учащихся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10" w:leader="none"/>
        </w:tabs>
        <w:spacing w:lineRule="auto" w:line="240" w:before="0" w:after="0"/>
        <w:ind w:left="-142" w:right="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 мышления; умение устанавливать, с какими учебными задачами ученик может самостоятельно успешно справить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99" w:leader="none"/>
        </w:tabs>
        <w:spacing w:lineRule="auto" w:line="240" w:before="0" w:after="0"/>
        <w:ind w:left="-14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 способность к саморазвит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4" w:leader="none"/>
        </w:tabs>
        <w:spacing w:lineRule="auto" w:line="240" w:before="0" w:after="0"/>
        <w:ind w:left="-14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мотивации к обуч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5" w:leader="none"/>
        </w:tabs>
        <w:spacing w:lineRule="auto" w:line="240" w:before="0" w:after="0"/>
        <w:ind w:left="-142" w:right="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характеризовать и оценивать собственные математические знания и ум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-142" w:right="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сть в расширении и углублении получаемых математических зн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5" w:leader="none"/>
        </w:tabs>
        <w:spacing w:lineRule="auto" w:line="240" w:before="0" w:after="0"/>
        <w:ind w:left="-142" w:right="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спользовать получаемую математическую подготовку в учебной деятельности и при решении практических задач, возникающих в повседнев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5" w:leader="none"/>
        </w:tabs>
        <w:spacing w:lineRule="auto" w:line="240" w:before="0" w:after="0"/>
        <w:ind w:left="-142" w:right="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еодолевать трудности, доводить начатую работу до ее завер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4" w:leader="none"/>
        </w:tabs>
        <w:spacing w:lineRule="auto" w:line="240" w:before="0" w:after="0"/>
        <w:ind w:left="-14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самоорганизова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99" w:leader="none"/>
        </w:tabs>
        <w:spacing w:lineRule="auto" w:line="240" w:before="0" w:after="0"/>
        <w:ind w:left="-14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собственные суждения и давать им обосн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-142" w:right="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коммуникативными умениями с целью реализации возможностей успешного сотрудничества с учителем и учащимися класса (при групповой работе, работе в парах, в коллективном обсуждении математических проблем).</w:t>
      </w:r>
    </w:p>
    <w:p>
      <w:pPr>
        <w:pStyle w:val="Normal"/>
        <w:tabs>
          <w:tab w:val="clear" w:pos="708"/>
          <w:tab w:val="left" w:pos="0" w:leader="none"/>
        </w:tabs>
        <w:ind w:left="-142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тапредме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обучения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95" w:leader="none"/>
        </w:tabs>
        <w:spacing w:lineRule="auto" w:line="240" w:before="0" w:after="0"/>
        <w:ind w:left="-142" w:right="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ными методами познания окружающего мира (наблюдение, сравнение, анализ, синтез, обобщение, моделировани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10" w:leader="none"/>
        </w:tabs>
        <w:spacing w:lineRule="auto" w:line="240" w:before="0" w:after="0"/>
        <w:ind w:left="-142" w:right="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и принятие учебной задачи, поиск и нахождение способов ее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-142" w:right="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, контроль и оценка учебных действий; определение наиболее эффективного способа достижения результ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95" w:leader="none"/>
        </w:tabs>
        <w:spacing w:lineRule="auto" w:line="240" w:before="0" w:after="0"/>
        <w:ind w:left="-142" w:right="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учебных действий в разных формах (практические работы, работа с моделями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-142" w:right="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моделей изучаемых объектов с использованием знаково-символически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-142" w:right="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причины неуспешной учебной деятельности и способность конструктивно действовать в условиях неуспех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4" w:leader="none"/>
        </w:tabs>
        <w:spacing w:lineRule="auto" w:line="240" w:before="0" w:after="0"/>
        <w:ind w:left="-14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оценивание результатов свое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-142" w:right="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использование математической речи для решения разнообразных коммуникативны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99" w:leader="none"/>
        </w:tabs>
        <w:spacing w:lineRule="auto" w:line="240" w:before="0" w:after="0"/>
        <w:ind w:left="-14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, вести диало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90" w:leader="none"/>
        </w:tabs>
        <w:spacing w:lineRule="auto" w:line="240" w:before="0" w:after="0"/>
        <w:ind w:left="-14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информационной среде.</w:t>
      </w:r>
    </w:p>
    <w:p>
      <w:pPr>
        <w:pStyle w:val="Normal"/>
        <w:tabs>
          <w:tab w:val="clear" w:pos="708"/>
          <w:tab w:val="left" w:pos="0" w:leader="none"/>
        </w:tabs>
        <w:ind w:left="-142" w:right="2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ме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учащихся на выходе из начальной школ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5" w:leader="none"/>
        </w:tabs>
        <w:spacing w:lineRule="auto" w:line="240" w:before="0" w:after="0"/>
        <w:ind w:left="-142" w:right="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логического и алгоритмического мышления, пространственного воображения и математической ре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-142" w:right="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менять полученные математические знания для решения учебно-познавательных и учебно-практических задач, а также использовать эти знания для описания и объяснения различных процессов и явлений окружающего мира, оценки их количественных и пространственных отно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5" w:leader="none"/>
        </w:tabs>
        <w:spacing w:lineRule="auto" w:line="240" w:before="0" w:after="0"/>
        <w:ind w:left="-142" w:right="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стными и письменными алгоритмами выполнения арифметических действий с целыми неотрицательными числами, умениями вычислять значения числовых выражений, решать текстовые задачи, измерять наиболее распространенные в практике величины, распознавать и изображать простейшие геометрические фиг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-142" w:right="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информационном поле (таблицы, схемы, диаграммы, графики, последовательности, цепочки, совокупности); представлять, анализировать и интерпретировать данны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keepNext w:val="true"/>
        <w:ind w:right="1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keepNext w:val="true"/>
        <w:tabs>
          <w:tab w:val="clear" w:pos="708"/>
          <w:tab w:val="left" w:pos="9720" w:leader="none"/>
        </w:tabs>
        <w:ind w:right="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12"/>
        <w:keepNext w:val="true"/>
        <w:tabs>
          <w:tab w:val="clear" w:pos="708"/>
          <w:tab w:val="left" w:pos="9720" w:leader="none"/>
        </w:tabs>
        <w:ind w:right="43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2"/>
        <w:keepNext w:val="true"/>
        <w:tabs>
          <w:tab w:val="clear" w:pos="708"/>
          <w:tab w:val="left" w:pos="9720" w:leader="none"/>
        </w:tabs>
        <w:ind w:right="432" w:hanging="0"/>
        <w:rPr>
          <w:sz w:val="28"/>
          <w:szCs w:val="28"/>
        </w:rPr>
      </w:pPr>
      <w:r>
        <w:rPr>
          <w:sz w:val="28"/>
          <w:szCs w:val="28"/>
        </w:rPr>
        <w:t>Планируемые результаты универсальных учебных действий по математике</w:t>
      </w:r>
    </w:p>
    <w:tbl>
      <w:tblPr>
        <w:tblW w:w="9385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572"/>
        <w:gridCol w:w="2748"/>
        <w:gridCol w:w="5065"/>
      </w:tblGrid>
      <w:tr>
        <w:trPr>
          <w:trHeight w:val="889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программы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содержание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УУД  учащихся </w:t>
            </w:r>
          </w:p>
        </w:tc>
      </w:tr>
      <w:tr>
        <w:trPr>
          <w:trHeight w:val="889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умерация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а от 1 до 1000. Нумерация.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й роли ученика, положительное отношение к учению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удерживать учебную задачу           Самостоятельно оценивать правильность выполнения действий и вносить необходимые коррективы.</w:t>
            </w:r>
          </w:p>
          <w:p>
            <w:pPr>
              <w:pStyle w:val="Normal"/>
              <w:ind w:left="29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ознавательные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ть последовательность чисел в натуральном ряду (с какого числа начинается этот ряд и как образуется каждое следующее число в этом ряду)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 образуется  каждая  следующая  счетная  единица (сколько единиц в одном десятке, сколько десятков в одной сотне и т. д., сколько разрядов содержится в каждом клас</w:t>
              <w:softHyphen/>
              <w:t>се), названия и последовательность классов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,   записывать   и  сравнивать  числа  в   пределах</w:t>
              <w:br/>
              <w:t>миллиона; записывать результат сравнения, используя знаки</w:t>
              <w:br/>
              <w:t>&gt; (больше), &lt; (меньше), = (равно)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ять любое трехзначное число в виде суммы разрядных слагаемых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Коммуникативные</w:t>
            </w:r>
          </w:p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с одноклассниками, распределение работы в групп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мение слушать и вступать в диалог. </w:t>
            </w:r>
          </w:p>
        </w:tc>
      </w:tr>
      <w:tr>
        <w:trPr>
          <w:trHeight w:val="889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рифметические действ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ыре арифметических действия. Порядок их выполне</w:t>
              <w:softHyphen/>
              <w:t>ния в выражениях, содержащих 2—4 действия. Письменные приемы вычислени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чебно-познавательный интерес к новому учебному материалу и способам решения новой задачи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 и условиями её реализации, в том числе во внутреннем плане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1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нимать конкретный смысл каждого арифметического действия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конкретный смысл каждого арифметического действия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я   и   обозначения   арифметических  действий, названия компонентов и результата каждого действия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  между  компонентами   и   результатом   каждого действия;</w:t>
            </w:r>
          </w:p>
          <w:p>
            <w:pPr>
              <w:pStyle w:val="2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/>
              <w:t>основные свойства арифметических действий  (переместительное и сочетательное свойства сложения и умноже</w:t>
              <w:softHyphen/>
              <w:t>ния, распределительное свойство умножения относительно сложения)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о порядке выполнения действий в числовых выражениях, содержащих скобки и не содержащих их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ы сложения и умножения однозначных чисел и</w:t>
              <w:br/>
              <w:t>соответствующие случаи вычитания и деления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Коммуникативные</w:t>
            </w:r>
          </w:p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и приходить к общему решению в совместной деятельности, в том числе в ситуации столкновения интересов. Использовать речь для регуляции своего действия.</w:t>
            </w:r>
          </w:p>
        </w:tc>
      </w:tr>
      <w:tr>
        <w:trPr>
          <w:trHeight w:val="889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личин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ы длины: миллиметр, сантиметр, дециметр, метр, километр. Соотношения между ними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ы площади: квадратный миллиметр, квадратный сантиметр, квадратный дециметр, квадратный метр, квадрат</w:t>
              <w:softHyphen/>
              <w:t>ный километр. Соотношения между ними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ы массы: грамм, килограмм, центнер, тонна. Соот</w:t>
              <w:softHyphen/>
              <w:t>ношения между ними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ы времени: секунда, минута, час, сутки, месяц, год, век. Соотношения между ними. Задачи на определение начала, конца события, его продолжительности.</w:t>
            </w:r>
          </w:p>
          <w:p>
            <w:pPr>
              <w:pStyle w:val="Normal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учебную задачу и её пошаговое выполнение.</w:t>
            </w:r>
          </w:p>
          <w:p>
            <w:pPr>
              <w:pStyle w:val="Normal"/>
              <w:shd w:fill="FFFFFF" w:val="clear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pacing w:val="-1"/>
                <w:sz w:val="24"/>
                <w:szCs w:val="24"/>
              </w:rPr>
              <w:t>3.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 длину  отрезка,  ломаной,   периметр  много</w:t>
              <w:softHyphen/>
              <w:t>угольника, в том числе прямоугольника (квадрата)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 площадь  прямоугольника  (квадрата),   зная длины его сторон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вать время по часам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  арифметические  действия   с   величинами (сложение и вычитание значений величин, умножение и де</w:t>
              <w:softHyphen/>
              <w:t>ление значении величин на однозначное число)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к решению текстовых задач знание изучен</w:t>
              <w:softHyphen/>
              <w:t>ных связей между величин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Коммуникативные</w:t>
            </w:r>
          </w:p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 при работе в паре, контролировать действия партнёра.</w:t>
            </w:r>
          </w:p>
        </w:tc>
      </w:tr>
      <w:tr>
        <w:trPr>
          <w:trHeight w:val="889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ометрические фигуры</w:t>
            </w:r>
          </w:p>
          <w:p>
            <w:pPr>
              <w:pStyle w:val="Heading7"/>
              <w:spacing w:before="24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чебно-познавательный интерес к новому учебному материалу и способам решения новой задачи. Выражать свою точку зрения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Регулятивные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углов: прямой, острый, тупой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треугольников:  прямоугольный,  остроугольный, тупоугольный; равносторонний, равнобедренный, разносто</w:t>
              <w:softHyphen/>
              <w:t>ронний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рямоугольника (квадрата)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о противоположных сторон прямоугольника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заданный отрезок;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на клетчатой бумаге прямоугольник (квадрат) по заданным длинам сторон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Коммуникативные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2240" w:h="15840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ий план учебного кур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исла от 1 до 1000. Нумерация. Четыре арифметических действия (11 ч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а от 1 до 1000. Нумерация. Четыре арифметических действия. Порядок их выполне</w:t>
        <w:softHyphen/>
        <w:t>ния в выражениях, содержащих 2—4 действия. Письменные приемы вычисл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исла, которые больше 1000. Нумерация (12 ч)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вая счетная единица — тысяча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яды и классы: класс единиц, класс тысяч, класс мил</w:t>
        <w:softHyphen/>
        <w:t>лионов и т. д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ение, запись и сравнение многозначных чисел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многозначного числа в виде суммы раз</w:t>
        <w:softHyphen/>
        <w:t>рядных слагаемых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ение (уменьшение) числа в 10, 100, 1000 раз.</w:t>
      </w:r>
    </w:p>
    <w:p>
      <w:pPr>
        <w:pStyle w:val="3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Угол. Построение углов различных вид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личины (14 ч)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Единицы длины: миллиметр, сантиметр, дециметр, метр, километр. Соотношения между ним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Единицы площади: квадратный миллиметр, квадратный сантиметр, квадратный дециметр, квадратный метр, квадрат</w:t>
        <w:softHyphen/>
        <w:t>ный километр. Соотношения между ним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Единицы массы: грамм, килограмм, центнер, тонна. Соот</w:t>
        <w:softHyphen/>
        <w:t>ношения между ни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Единицы времени: секунда, минута, час, сутки, месяц, год, век. Соотношения между ними.   Задачи на определение начала, конца события, его продолжительности.</w:t>
      </w:r>
    </w:p>
    <w:p>
      <w:pPr>
        <w:pStyle w:val="3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Измерение площади геометрической фигуры при помощи палет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исла, которые больше 1000. сложение и вычитание (9 ч)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жение и вычитание (обобщение и систематизация знаний): задачи, решаемые сложением и вычитанием; сложе</w:t>
        <w:softHyphen/>
        <w:t>ние и вычитание с числом 0; переместительное и сочетатель</w:t>
        <w:softHyphen/>
        <w:t>ное свойства сложения и их использование для рационали</w:t>
        <w:softHyphen/>
        <w:t>зации вычислений; взаимосвязь между компонентами и ре</w:t>
        <w:softHyphen/>
        <w:t>зультатами сложения и вычитания; способы проверки сложения и вычитания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уравнений вида: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 + 312 = 654 + 79,                  х – 137 = 500 – 140.                729 – х = 217,</w:t>
      </w:r>
    </w:p>
    <w:p>
      <w:pPr>
        <w:pStyle w:val="TextBodyInden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сложение и вычитание чисел в случаях, сводимых к действиям в пределах 100, и письменное – в остальных случаях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ение и вычитание значений велич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исла, которые больше 1000. Умножение и деление (84 ч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ножение и деление (обобщение и систематизация зна</w:t>
        <w:softHyphen/>
        <w:t>ний): задачи, решаемые умножением и делением; случаи ум</w:t>
        <w:softHyphen/>
        <w:t>ножения с числами 1 и 0; деление числа 0 и невозможность деления на 0; переместительное и сочетательное свойства умножения, распределительное свойство умножения относи</w:t>
        <w:softHyphen/>
        <w:t>тельно сложения; рационализация вычислений на основе пе</w:t>
        <w:softHyphen/>
        <w:t>рестановки множителей, умножения суммы на число и чис</w:t>
        <w:softHyphen/>
        <w:t>ла на сумму, деления суммы на число, умножения и деле</w:t>
        <w:softHyphen/>
        <w:t>ния числа на произведение; взаимосвязь между компонентами и результатами умножения и деления; спосо</w:t>
        <w:softHyphen/>
        <w:t>бы проверки умножения и деления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 уравнений вида 6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 = 429 + 120, х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8 = 270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50, 360 : х= 630 : 7 на основе взаимосвязей между компонентами и результатами действий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ное умножение и деление на однозначное число в случаях, сводимых к действиям в пределах 100; умноже</w:t>
        <w:softHyphen/>
        <w:t>ние и деление на 10, 100, 1000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енное умножение и деление на однозначное и дву</w:t>
        <w:softHyphen/>
        <w:t>значное числа в пределах миллиона. Письменное умножение и деление на трехзначное число (в порядке ознакомления)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ножение и деление значений величин на однозначное число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язь между величинами (скорость, время, расстояние; масса одного предмета, количество предметов, масса всех предметов и др.).</w:t>
      </w:r>
    </w:p>
    <w:p>
      <w:pPr>
        <w:pStyle w:val="3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Построение прямоугольного треугольника и прямоугольника на нелинованной бумаге.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го года проводится: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ение значений числовых выражений в 2 – 4 действия ( со скобками и без них), требующих применения всех изученных правил о порядке действ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в одно действие, раскрывающих: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мысл арифметических действий;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хождение неизвестных компонентов действи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) отношения больше, меньше, равно;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заимосвязь между величина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в 2 – 4 действ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на распознавание геометрических фигур в составе более сложных; разбиение фигуры на заданные части; составление заданной фигуры из 2 – 3 ее частей; построение фигур с помощью линейки и циркул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тоговое повторение (7ч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мерация многозначных чисел. Арифметические действия. Порядок выполнения действий.</w:t>
      </w:r>
    </w:p>
    <w:p>
      <w:pPr>
        <w:pStyle w:val="Heading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. Равенство. Неравенство. Уравнени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е фигуры.</w:t>
      </w:r>
    </w:p>
    <w:p>
      <w:pPr>
        <w:sectPr>
          <w:footerReference w:type="default" r:id="rId6"/>
          <w:footerReference w:type="first" r:id="rId7"/>
          <w:type w:val="nextPage"/>
          <w:pgSz w:w="12240" w:h="15840"/>
          <w:pgMar w:left="1134" w:right="3060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и.          Решение задач изученных видов.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</w:t>
      </w:r>
      <w:r>
        <w:rPr/>
        <w:t>Календарно-тематический план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940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Наименование разделов и т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Числа от 1 до 1000. Арифметические действи  (11 часов).</w:t>
            </w:r>
          </w:p>
          <w:p>
            <w:pPr>
              <w:pStyle w:val="Normal"/>
              <w:spacing w:before="0" w:after="200"/>
              <w:ind w:left="-468" w:right="-406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мерация. Счет предметов. Разряд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я зна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</w:rPr>
              <w:t>Четыре арифметических действия. Порядок их выполнения в выражениях, содержащих 2-4 действия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приемы сложения и вычитания трехзначных чисе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</w:rPr>
              <w:t>Письменные приемы умножения трехзначных чисел на однозначное число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я и первичного закрепления зна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приемы деления на однозначное числ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я и первичного закрепления зна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трехзначных чисел на однозначное числ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я зна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однозначное числ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я зна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диагоналей прямоугольника. Свойства диагоналей квадра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 материала по теме «Четыре арифметических действия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нтрольная работа № 1</w:t>
            </w:r>
            <w:r>
              <w:rPr>
                <w:rFonts w:cs="Times New Roman" w:ascii="Times New Roman" w:hAnsi="Times New Roman"/>
              </w:rPr>
              <w:t xml:space="preserve"> «Четыре арифметических действия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и и оценки ЗУН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, работа над ошибка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8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а, которые больше 1000. Нумерация. (12 часов)</w:t>
            </w:r>
          </w:p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счетная единица - тысяча. Разряды и классы: класс единиц, класс тыся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чисел. Запись чисе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ение многозначного числа в виде суммы разрядных слагаемых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многозначных чисе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(уменьшение) числа в 10, 100, 1000 раз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общего количества единиц какого-либо разряда в данном числ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миллионов и класс миллиард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, числовой лу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. Виды углов. Построение прямого угла с помощью циркуля и линей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 материала по теме «Нумерация чисел больше тысячи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ная работа № 2 </w:t>
            </w:r>
            <w:r>
              <w:rPr>
                <w:rFonts w:cs="Times New Roman" w:ascii="Times New Roman" w:hAnsi="Times New Roman"/>
                <w:bCs/>
              </w:rPr>
              <w:t>«Нумерация чисел больше тысячи»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и и оценки ЗУ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бота над ошибками. «Нумерация чисел больше тысячи»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Закрепления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личины.(14 часов).</w:t>
            </w:r>
          </w:p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длины: километ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единиц длин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я  зна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площади: квадратный километр и квадратный миллимет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</w:rPr>
              <w:t>Единицы площади: ар, гектар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блица единиц площад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площади фигур с помощью палет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нескольких долей целог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го применения ЗУ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целого по его ча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массы: тонна, центнер, соотношение между ними. Таблица единиц масс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времени: год. Сутки. Время от 0 до 24 час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времени: секунд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</w:rPr>
              <w:t>Единица времени: век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блица единиц времен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акрепление изученного материала по теме «Величины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Контрольная работа № 3 </w:t>
            </w:r>
            <w:r>
              <w:rPr>
                <w:rFonts w:cs="Times New Roman" w:ascii="Times New Roman" w:hAnsi="Times New Roman"/>
                <w:bCs/>
                <w:iCs/>
              </w:rPr>
              <w:t>«Величины»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и и оценки ЗУ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бота над ошибками. «Величины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Сложение и вычитание чисел больше 1000.(9 часов). </w:t>
            </w:r>
            <w:r>
              <w:rPr>
                <w:rFonts w:cs="Times New Roman" w:ascii="Times New Roman" w:hAnsi="Times New Roman"/>
              </w:rPr>
              <w:t>исьменные приемы сложения и вычита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письменного вычитания для случаев вида 7000-456, 57001-1803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 вида: Х+5=68: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. Нахождение неизвестного уменьшаемог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 Сложение и вычитание величи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уменьшение и увеличение числа в несколько раз, сформулированные в косвенной форм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: « Сложение и вычитание многозначных чисел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Контрольная работа № 4 </w:t>
            </w:r>
            <w:r>
              <w:rPr>
                <w:rFonts w:cs="Times New Roman" w:ascii="Times New Roman" w:hAnsi="Times New Roman"/>
                <w:bCs/>
                <w:iCs/>
              </w:rPr>
              <w:t>«Сложение и вычитание многозначных чисел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и и оценки ЗУ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бота над ошибками по теме «Сложение и вычитание многозначных чисел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крепление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Умножение и деление чисел больше 1000 .(17 часов). У</w:t>
            </w:r>
            <w:r>
              <w:rPr>
                <w:rFonts w:cs="Times New Roman" w:ascii="Times New Roman" w:hAnsi="Times New Roman"/>
              </w:rPr>
              <w:t>множение (обобщение и систематизация знаний) и его свойства. Случаи умножение на 0 и 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приемы умнож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 письменного умножения для случаев вида   4037 *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чисел, запись которых заканчивается нуля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 вида: Х*8=26+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как арифметическое действие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приемы дел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на однозначное числ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в косвенной форме на увеличение (уменьшение) в несколько раз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 вида:  Х:6=18-5, 48:Х=92: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пропорциональное деле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многозначных чисел на однозначные, когда в записи частного есть нул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го применения ЗУ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многозначных чисел на однозначны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многозначных чисе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</w:rPr>
              <w:t>Закрепление изученного материала по теме «Умножение и деление чисел больше 1000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». Решение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я и систематизации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Контрольная работа № 5 </w:t>
            </w:r>
            <w:r>
              <w:rPr>
                <w:rFonts w:cs="Times New Roman" w:ascii="Times New Roman" w:hAnsi="Times New Roman"/>
                <w:bCs/>
                <w:iCs/>
              </w:rPr>
              <w:t>«Умножение и деление чисел больше 1000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верки и оценки ЗУ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бота над ошибками. «Умножение и деление чисел больше 1000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Коррекция ЗУ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Скорость, время, расстояние (9 часов).</w:t>
            </w:r>
          </w:p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«средний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значе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ры взаимосвязей между величинами (время, скорость, путь при равномерном движении)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связь между скоростью, временем и расстоянием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движе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язна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движе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 материала по теме «Скорость, время, расстояние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я и систематизации зна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Контрольная работа № 6 </w:t>
            </w:r>
            <w:r>
              <w:rPr>
                <w:rFonts w:cs="Times New Roman" w:ascii="Times New Roman" w:hAnsi="Times New Roman"/>
                <w:bCs/>
                <w:iCs/>
              </w:rPr>
              <w:t>«Скорость, время, расстояние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и и оценки ЗУ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бота над ошибками по теме «Скорость, время, расстояние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Умножение чисел, оканчивающихся нулями (11 часов).</w:t>
            </w:r>
          </w:p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треугольник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на числа, оканчивающихся нуля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я зна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умножение на числа, оканчивающиеся нуля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умножение двух многозначных чисел, оканчивающихся нуля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ого применения зна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встречное движе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я и первичного закрепл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ановка и группировка множителе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я и систематизации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и и оценки ЗУ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 «Умножение чисел, оканчивающихся нулями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Контрольная работа № 7 </w:t>
            </w:r>
            <w:r>
              <w:rPr>
                <w:rFonts w:cs="Times New Roman" w:ascii="Times New Roman" w:hAnsi="Times New Roman"/>
                <w:bCs/>
                <w:iCs/>
              </w:rPr>
              <w:t>«Умножение чисел, оканчивающихся нулями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роверки и оценки ЗУ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бота над ошибками по теме «Умножение чисел, оканчивающихся нулями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Комплексного применения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Деление на числа, оканчивающиеся нулями (11 часов).</w:t>
            </w:r>
          </w:p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на числа, оканчивающиеся нулями. Деление числа на произведе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приемы деления для случаев 600:20, 5600:30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 остатком на 10, 100, 100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числа, оканчивающиеся нуля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числа, оканчивающиеся нуля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я и систематизации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движение в противоположных направления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движе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исьменных приемов деления на числа, оканчивающиеся нуля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и и оценки ЗУ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Контрольная работа № 8 </w:t>
            </w:r>
            <w:r>
              <w:rPr>
                <w:rFonts w:cs="Times New Roman" w:ascii="Times New Roman" w:hAnsi="Times New Roman"/>
                <w:bCs/>
                <w:iCs/>
              </w:rPr>
              <w:t>«Деление на числа, оканчивающиеся нулями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роверки и оценки ЗУ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бота над ошибками по теме «Деление на числа, оканчивающиеся нулями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крепление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Умножение на двузначное и трехзначное число(12 часов).</w:t>
            </w:r>
          </w:p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числа на сумм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приемы умножения вида 12*15, 40*3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умножение на двузначное числ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умножение на двузначное числ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нахождение неизвестного по двум разностя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умножение на двузначное числ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умножение на двузначное числ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я и систем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умножение на трехзначное числ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го применения ЗУ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умножение на трехзначное число.</w:t>
            </w:r>
          </w:p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 «Умножение на двузначное число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Контрольная работа № 9 </w:t>
            </w:r>
            <w:r>
              <w:rPr>
                <w:rFonts w:cs="Times New Roman" w:ascii="Times New Roman" w:hAnsi="Times New Roman"/>
                <w:bCs/>
                <w:iCs/>
              </w:rPr>
              <w:t>«Умножение на двузначное число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и и оценки ЗУ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бота над ошибками  по теме «Умножение на двузначное число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и ЗУ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Деление на двузначное и трехзначное число (23 часа).</w:t>
            </w:r>
          </w:p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двузначное числ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с остатком на двузначное числ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на двузначное числ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на двузначное числ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го применения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 «Деление на двузначное число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Контрольная работа № 10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«Деление на двузначное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число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бота над ошибками по теме «Деление на двузначное число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исьменное деление на трехзначное числ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исьменное деление на трехзначное число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я и систематизации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исьменное деление на трехзначное число. Решение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го применения ЗУ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Деление на трехзначное числ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и и оценки  ЗУН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Деление на трехзначное числ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еление на трехзначное число.</w:t>
            </w:r>
          </w:p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ешение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Деление на трехзначное число. Решение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и первичного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Деление с остатк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41" w:leader="none"/>
              </w:tabs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Деление с остатк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го применения ЗУ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Деление с остатком. Решение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Деление с остатком. Решение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я и систематизации зна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ешение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акрепление и обобщение по теме «Деление на трехзначное число»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Решение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акрепление и обобщение по теме «Деление на трехзначное число»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Решение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Годовая контрольная работа  № 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ого применения знаний Проверки и оценки ЗУН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бота над ошибка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Систематизация и обобщение всего изученного (7часов).</w:t>
            </w:r>
          </w:p>
          <w:p>
            <w:pPr>
              <w:pStyle w:val="Normal"/>
              <w:tabs>
                <w:tab w:val="clear" w:pos="708"/>
                <w:tab w:val="right" w:pos="9641" w:leader="none"/>
              </w:tabs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мерация. Выражение. Равенств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мплексного применения зна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венство. Уравне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бщения и систем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фметические действия. Сложение и вычита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бщения и систем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бщения и систем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действий. Величины.</w:t>
            </w:r>
          </w:p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бщения и систем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ческие фигур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бщения и систем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Урок – игра «Умники и умниц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Обобщения и систематизации знани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уровню подготовки учащихся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цу обучения в 4 </w:t>
      </w:r>
      <w:r>
        <w:rPr>
          <w:rFonts w:cs="Times New Roman" w:ascii="Times New Roman" w:hAnsi="Times New Roman"/>
          <w:bCs/>
          <w:iCs/>
          <w:sz w:val="24"/>
          <w:szCs w:val="24"/>
        </w:rPr>
        <w:t>классе</w:t>
      </w:r>
      <w:r>
        <w:rPr>
          <w:rFonts w:cs="Times New Roman" w:ascii="Times New Roman" w:hAnsi="Times New Roman"/>
          <w:sz w:val="24"/>
          <w:szCs w:val="24"/>
        </w:rPr>
        <w:t xml:space="preserve"> ученик</w:t>
      </w:r>
      <w:r>
        <w:rPr>
          <w:rFonts w:cs="Times New Roman" w:ascii="Times New Roman" w:hAnsi="Times New Roman"/>
          <w:iCs/>
          <w:sz w:val="24"/>
          <w:szCs w:val="24"/>
        </w:rPr>
        <w:t xml:space="preserve"> научи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ть при решении различных задач название и последовательность чисел в натуральном ряду в пределах 1 000 000 (с какого числа начинается этот ряд, как образуется каждое следующее число в этом ряду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ъяснять, как образуется каждая следующая счётная единиц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ть при решении различных задач названия и последовательность разрядов в записи числ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ть при решении различных задач названия и последовательность первых трёх класс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ссказывать, сколько разрядов содержится в каждом класс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ъяснять соотношение между разряда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ть при решении различных задач и обосновании своих действий знание о количестве разрядов, содержащихся в каждом класс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ть при решении различных задач и обосновании своих действий знание о том, сколько единиц каждого класса содержится в записи числ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ть при решении различных задач и обосновании своих действий знание о позиционности десятичной системы счисл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ть при решении различных задач знание о единицах измерения величин (длина, масса, время, площадь), соотношении между ни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ть при решении различных задач знание о функциональной связи между величинами (цена, количество, стоимость; скорость, время, расстояние; производительность труда, время работы, работа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олнять устные вычисления (в пределах 1 000 000) в случаях, сводимых к вычислениям в пределах 100, и письменные вычисления в остальных случаях, выполнять проверку правильности вычислен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олнять умножение и деление с 1 000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шать простые и составные задачи, раскрывающие смысл арифметических действий, отношения между числами и зависимость между группами величин (цена, количество, стоимость; скорость, время, расстояние; производительность труда, время работы, работа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шать задачи, связанные с движением двух объектов: навстречу и в противоположных направлениях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шать задачи в 2–3 действия на все арифметические действия арифметическим способом (с опорой на схемы, таблицы, краткие записи и другие модели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ознанно создавать алгоритмы вычисления значений числовых выражений, содержащих до 3−4 действий (со скобками и без них), на основе знания правила о порядке выполнения действий и знания свойств арифметических действий и следовать этим алгоритмам, включая анализ и проверку своих действ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ознанно пользоваться алгоритмом нахождения значения выражений с одной переменной при заданном значении переменных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ть знание зависимости между компонентами и результатами действий сложения, вычитания, умножения, деления при решении уравнений вида: a ± x = b; x – a = b ; a ∙ x = b; a : x = b; x : a = b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меть сравнивать значения выражений, содержащих одно действие; понимать и объяснять, как изменяется результат сложения, вычитания, умножения и деления в зависимости от изменения одной из компонентов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делять из множества треугольников прямоугольный и тупоугольный, равнобедренный и равносторонний треугольник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троить окружность по заданному радиусу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спознавать геометрические фигуры: точка, линия (прямая, кривая), отрезок,  ломаная, многоугольник и его элементы (вершины, стороны, углы), в том числе треугольник, прямоугольник (квадрат), угол, круг, окружность (центр, радиус)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това М.А. Методическое пособие к учебнику «Математика. 4 класс»: Пособие для учителя/ М.А.Бантова, Г.В. Бельтюкова, С.В. Степанова. – М.: Просвещение, 2003.</w:t>
      </w:r>
    </w:p>
    <w:p>
      <w:pPr>
        <w:pStyle w:val="Normal"/>
        <w:spacing w:lineRule="auto" w:line="240"/>
        <w:ind w:firstLine="2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Моро М. И. Математика. 4 класс : учеб. для общеобразоват. учреждений : в 2 ч. / М. И.    Моро [и др.]. – М.: Просвещение, 2012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ова С.И., Ордынкина И.С. Контрольные работы в начальной школе по математике. – М.: Дрофа, 2000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ёдова Е.А., Узорова О.В. 2000 задач и примеров по математике. – М.: АСТ, 2001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рабочих программ «Школа России». 1-4 классы. – М.: Просвещение, 2011.</w:t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Учителю начальных классов: математика.</w:t>
      </w:r>
    </w:p>
    <w:p>
      <w:pPr>
        <w:pStyle w:val="Normal"/>
        <w:overflowPunct w:val="false"/>
        <w:autoSpaceDE w:val="false"/>
        <w:jc w:val="both"/>
        <w:rPr/>
      </w:pPr>
      <w:r>
        <w:rPr>
          <w:bCs/>
        </w:rPr>
        <w:t>Материалы по преподаванию математики в начальной школе. (</w:t>
      </w:r>
      <w:r>
        <w:rPr>
          <w:bCs/>
          <w:iCs/>
        </w:rPr>
        <w:t>http://annik-bgpu.nm.ru</w:t>
      </w:r>
      <w:r>
        <w:rPr>
          <w:bCs/>
        </w:rPr>
        <w:t>)</w:t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Занимательные и методические материалы из книг И.Сухина.</w:t>
      </w:r>
    </w:p>
    <w:p>
      <w:pPr>
        <w:pStyle w:val="Normal"/>
        <w:overflowPunct w:val="false"/>
        <w:autoSpaceDE w:val="false"/>
        <w:jc w:val="both"/>
        <w:rPr/>
      </w:pPr>
      <w:r>
        <w:rPr>
          <w:bCs/>
        </w:rPr>
        <w:t>Натуральные, простые, составные, четные, нечетные, круглые числа. Математические игры, фокусы. Задачи из математических тетрадей любознательного гнома Загадалки. Ответы к задачам. (</w:t>
      </w:r>
      <w:r>
        <w:rPr>
          <w:bCs/>
          <w:iCs/>
        </w:rPr>
        <w:t>http://suhin.narod.ru/mat2.htm</w:t>
      </w:r>
      <w:r>
        <w:rPr>
          <w:bCs/>
        </w:rPr>
        <w:t>)</w:t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Математические головоломки.</w:t>
      </w:r>
    </w:p>
    <w:p>
      <w:pPr>
        <w:pStyle w:val="Normal"/>
        <w:overflowPunct w:val="false"/>
        <w:autoSpaceDE w:val="false"/>
        <w:jc w:val="both"/>
        <w:rPr/>
      </w:pPr>
      <w:r>
        <w:rPr>
          <w:bCs/>
        </w:rPr>
        <w:t>Головоломки, сгруппированные по темам. Возможность выбора уровня сложности, логические игры. (</w:t>
      </w:r>
      <w:r>
        <w:rPr>
          <w:bCs/>
          <w:iCs/>
        </w:rPr>
        <w:t>http://www.freepuzzles.com</w:t>
      </w:r>
      <w:r>
        <w:rPr>
          <w:bCs/>
        </w:rPr>
        <w:t>)</w:t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Веселая арифметика: задачи для младших школьников в стихах.</w:t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Задачи на логические способы решения.</w:t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(</w:t>
      </w:r>
      <w:hyperlink r:id="rId8">
        <w:r>
          <w:rPr>
            <w:rStyle w:val="InternetLink"/>
            <w:bCs/>
            <w:iCs/>
          </w:rPr>
          <w:t>http://nsc.1september.ru/article.php?ID=200502306</w:t>
        </w:r>
      </w:hyperlink>
      <w:r>
        <w:rPr>
          <w:bCs/>
        </w:rPr>
        <w:t>)</w:t>
      </w:r>
    </w:p>
    <w:p>
      <w:pPr>
        <w:pStyle w:val="Normal"/>
        <w:rPr/>
      </w:pPr>
      <w:hyperlink r:id="rId9">
        <w:r>
          <w:rPr>
            <w:rStyle w:val="InternetLink"/>
            <w:color w:val="27638C"/>
            <w:sz w:val="33"/>
            <w:szCs w:val="33"/>
            <w:shd w:fill="F5F7E7" w:val="clear"/>
          </w:rPr>
          <w:t>http://nsportal.ru/node/754082</w:t>
        </w:r>
      </w:hyperlink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Электронное учебное пособие для начальной школы «Математика 4 кл»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0"/>
      <w:footerReference w:type="first" r:id="rId11"/>
      <w:type w:val="nextPage"/>
      <w:pgSz w:w="12240" w:h="15840"/>
      <w:pgMar w:left="540" w:right="1800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7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1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3"/>
      <w:numFmt w:val="bullet"/>
      <w:lvlText w:val="–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8"/>
      <w:jc w:val="both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940" w:leader="none"/>
      </w:tabs>
      <w:spacing w:lineRule="auto" w:line="240" w:before="0" w:after="0"/>
      <w:jc w:val="center"/>
      <w:outlineLvl w:val="5"/>
    </w:pPr>
    <w:rPr>
      <w:rFonts w:ascii="Times New Roman" w:hAnsi="Times New Roman" w:cs="Times New Roman"/>
      <w:b/>
      <w:bCs/>
      <w:i/>
      <w:iCs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Calibri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eaderChar">
    <w:name w:val="Header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PageNumber">
    <w:name w:val="Page Number"/>
    <w:basedOn w:val="Style10"/>
    <w:rPr>
      <w:rFonts w:cs="Times New Roman"/>
    </w:rPr>
  </w:style>
  <w:style w:type="character" w:styleId="FontStyle60">
    <w:name w:val="Font Style60"/>
    <w:basedOn w:val="Style10"/>
    <w:qFormat/>
    <w:rPr>
      <w:rFonts w:ascii="Times New Roman" w:hAnsi="Times New Roman" w:cs="Times New Roman"/>
      <w:sz w:val="28"/>
      <w:szCs w:val="28"/>
    </w:rPr>
  </w:style>
  <w:style w:type="character" w:styleId="FontStyle69">
    <w:name w:val="Font Style69"/>
    <w:basedOn w:val="Style10"/>
    <w:qFormat/>
    <w:rPr>
      <w:rFonts w:ascii="Times New Roman" w:hAnsi="Times New Roman" w:cs="Times New Roman"/>
      <w:i/>
      <w:iCs/>
      <w:spacing w:val="10"/>
      <w:sz w:val="18"/>
      <w:szCs w:val="18"/>
    </w:rPr>
  </w:style>
  <w:style w:type="character" w:styleId="FontStyle63">
    <w:name w:val="Font Style63"/>
    <w:basedOn w:val="Style10"/>
    <w:qFormat/>
    <w:rPr>
      <w:rFonts w:ascii="Trebuchet MS" w:hAnsi="Trebuchet MS" w:cs="Trebuchet MS"/>
      <w:sz w:val="14"/>
      <w:szCs w:val="14"/>
    </w:rPr>
  </w:style>
  <w:style w:type="character" w:styleId="FontStyle67">
    <w:name w:val="Font Style67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ntStyle62">
    <w:name w:val="Font Style62"/>
    <w:basedOn w:val="Style10"/>
    <w:qFormat/>
    <w:rPr>
      <w:rFonts w:ascii="Trebuchet MS" w:hAnsi="Trebuchet MS" w:cs="Trebuchet MS"/>
      <w:spacing w:val="10"/>
      <w:sz w:val="12"/>
      <w:szCs w:val="12"/>
    </w:rPr>
  </w:style>
  <w:style w:type="character" w:styleId="Heading7Char">
    <w:name w:val="Heading 7 Char"/>
    <w:basedOn w:val="Style10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2Char">
    <w:name w:val="Body Text 2 Char"/>
    <w:basedOn w:val="Style10"/>
    <w:qFormat/>
    <w:rPr>
      <w:rFonts w:eastAsia="Calibri"/>
      <w:sz w:val="24"/>
      <w:szCs w:val="24"/>
      <w:lang w:val="ru-RU" w:bidi="ar-SA"/>
    </w:rPr>
  </w:style>
  <w:style w:type="character" w:styleId="12">
    <w:name w:val=" Знак Знак12"/>
    <w:basedOn w:val="Style10"/>
    <w:qFormat/>
    <w:rPr>
      <w:sz w:val="28"/>
      <w:szCs w:val="24"/>
      <w:lang w:val="ru-RU" w:bidi="ar-SA"/>
    </w:rPr>
  </w:style>
  <w:style w:type="character" w:styleId="7">
    <w:name w:val=" Знак Знак7"/>
    <w:basedOn w:val="Style10"/>
    <w:qFormat/>
    <w:rPr>
      <w:b/>
      <w:bCs/>
      <w:i/>
      <w:iCs/>
      <w:sz w:val="22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39" w:before="0" w:after="0"/>
      <w:ind w:firstLine="245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11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1" w:before="0" w:after="0"/>
      <w:ind w:firstLine="173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11" w:before="0" w:after="0"/>
      <w:ind w:firstLine="182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nsc.1september.ru/article.php?ID=200502306" TargetMode="External"/><Relationship Id="rId9" Type="http://schemas.openxmlformats.org/officeDocument/2006/relationships/hyperlink" Target="http://nsportal.ru/node/754082" TargetMode="Externa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6:34:00Z</dcterms:created>
  <dc:creator>GENA</dc:creator>
  <dc:description/>
  <cp:keywords/>
  <dc:language>en-US</dc:language>
  <cp:lastModifiedBy>User</cp:lastModifiedBy>
  <cp:lastPrinted>2014-09-01T21:51:00Z</cp:lastPrinted>
  <dcterms:modified xsi:type="dcterms:W3CDTF">2014-09-01T19:01:00Z</dcterms:modified>
  <cp:revision>7</cp:revision>
  <dc:subject/>
  <dc:title>Государственное бюджетное образовательное учреждение</dc:title>
</cp:coreProperties>
</file>