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Муниципальное образовательное учреждение  дополнительного образования детей  «Детская школа искусств №2 имени А.И. Островского»                                                                                                                                                                       г. о. Сызрань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Рассказ на тему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Мой любимый духовой оркестр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ыполнил: Балбашов Данил 3 класс ОДИ 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уководитель: Чугай И. Н., преподаватель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музыкально-теоретических дисциплин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4               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Мой любимый духовой оркестр</w:t>
      </w:r>
    </w:p>
    <w:p>
      <w:pPr>
        <w:pStyle w:val="Style13"/>
        <w:spacing w:lineRule="atLeast" w:line="240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bCs w:val="false"/>
          <w:color w:val="000000"/>
          <w:lang w:val="en-US" w:eastAsia="en-US"/>
        </w:rPr>
        <w:t xml:space="preserve">                                          </w:t>
      </w:r>
    </w:p>
    <w:p>
      <w:pPr>
        <w:pStyle w:val="Normal"/>
        <w:shd w:fill="FFFFFF" w:val="clear"/>
        <w:spacing w:lineRule="auto" w:line="36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лнца луч заигрывает с медью,</w:t>
        <w:br/>
        <w:t>                         Отражая золотистый блеск.</w:t>
        <w:br/>
        <w:t>                                               Четким шагом, через все столетья,</w:t>
        <w:br/>
        <w:t>                                                                          Марширует бодро духовой оркестр!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                                                                                                          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iCs/>
            <w:sz w:val="24"/>
            <w:szCs w:val="24"/>
            <w:lang w:eastAsia="ru-RU"/>
          </w:rPr>
          <w:t>Эдуард Муллер</w:t>
        </w:r>
      </w:hyperlink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Мой путь  в духовой оркестр</w:t>
      </w:r>
    </w:p>
    <w:p>
      <w:pPr>
        <w:pStyle w:val="Style13"/>
        <w:spacing w:lineRule="auto" w:line="360"/>
        <w:ind w:firstLine="708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 xml:space="preserve">Духовой оркестр я люблю с детства. Его звуки, то торжественные и радостные, то нежные и лирические, постоянно доносились из детской школы искусств, расположенной недалеко от нашего дома… Из окон квартиры я наблюдал, как ребята выполняют построения на площадке перед школой, репетируют исполнение муз произведений. Уже позже узнал, что это называется дефиле. </w:t>
      </w:r>
    </w:p>
    <w:p>
      <w:pPr>
        <w:pStyle w:val="Style13"/>
        <w:spacing w:lineRule="auto" w:line="360"/>
        <w:ind w:firstLine="708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 xml:space="preserve">Родители заметили мое увлечение духовой музыкой. Вместе мы стали посещать концерты, праздники, где звучали духовые оркестры... И вот я – ученик «Детской школы искусств №2 имени Аркадия Ильича Островского»!  </w:t>
      </w:r>
    </w:p>
    <w:p>
      <w:pPr>
        <w:pStyle w:val="Style14"/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шей детской школе искусств есть 3 оркестра: образцовый оркестр народных инструментов (руководитель – Пименова Е.В.), образцовый детский казачий духовой оркестр (руководитель  - Осипов В.С.) и образцовый детский духовой оркестр (руководитель – Колябина Т.Г.). Конечно, я выбрал духовой, любимый с подготовительной группы. Его я могу слушать бесконечно!</w:t>
      </w:r>
    </w:p>
    <w:p>
      <w:pPr>
        <w:pStyle w:val="Style14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ного истории</w:t>
      </w:r>
    </w:p>
    <w:p>
      <w:pPr>
        <w:pStyle w:val="Style14"/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ется, история появления и развития духового оркестра очень интересна!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родился он в далёком прошлом, еще до нашей эры. В Eгипте, Персии, Греции, Kитае, Индии во время торжественных религиозных обрядов и военных действий звучали небольшие ансамбли духовых и ударных инструментов (флейты, прямые трубы, рога и барабаны). </w:t>
      </w:r>
    </w:p>
    <w:p>
      <w:pPr>
        <w:pStyle w:val="Style14"/>
        <w:spacing w:lineRule="auto" w:line="360"/>
        <w:ind w:firstLine="708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 xml:space="preserve">В середине Средневековья это были уже военные подразделения, исполнявшие духовую музыку. В русских войсках они появились в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XIV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 xml:space="preserve"> веке. В состав вошли трубы, бубны, литавры, барабаны.</w:t>
      </w:r>
    </w:p>
    <w:p>
      <w:pPr>
        <w:pStyle w:val="Style14"/>
        <w:spacing w:lineRule="auto" w:line="360"/>
        <w:ind w:firstLine="708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 xml:space="preserve">Настоящие духовые оркестры появились в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XVII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-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XVIII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 xml:space="preserve"> веках. Это были армейские духовые оркестры. Прежний состав дополнился деревянно-духовыми инструментами: гобоями, фаготами, кларнетами. Валторны и тромбоны  усилили медно-духовую группу в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XIX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 xml:space="preserve"> веке.  Своего расцвета духовая музыка достигла во время Наполеоновских войн, когда потребовались большие духовые оркестры и для военных целей и для народных торжеств.</w:t>
      </w:r>
    </w:p>
    <w:p>
      <w:pPr>
        <w:pStyle w:val="Style14"/>
        <w:spacing w:lineRule="auto" w:line="360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Кто главный в оркестре?</w:t>
      </w:r>
    </w:p>
    <w:p>
      <w:pPr>
        <w:pStyle w:val="Style14"/>
        <w:spacing w:lineRule="auto" w:line="360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Style14"/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Уже давно ведется спор о том, кто же главный в оркестре. Одни считают, что это музыканты, ведь именно они «озвучивают» творческий замысел композитора. Другие думают, что без дирижера не будет целостности в исполнении. Кто прав?</w:t>
        <w:br/>
      </w:r>
      <w:r>
        <w:rPr>
          <w:rFonts w:cs="Times New Roman" w:ascii="Times New Roman" w:hAnsi="Times New Roman"/>
          <w:sz w:val="24"/>
          <w:szCs w:val="24"/>
        </w:rPr>
        <w:t xml:space="preserve">Артист это человек, который занимается творчеством в области какого-либо искусства, достигший мастерства в своем дела. Артисты бывают разных профессий -  музыкант, художник, певец, танцор. Получается, что артистом можно назвать и музыканта-исполнителя духового оркестра, и дирижера, который им управляет. 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                    </w:t>
      </w:r>
    </w:p>
    <w:p>
      <w:pPr>
        <w:pStyle w:val="Style14"/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удно быть артистом духового оркестра! Его задача – не только грамотно исполнить свою партию музыкального произведения,  надо уметь играть  в ансамбле, слушать и слышать как исполняют произведение другие участники твой группы, всего оркестра; следить за дирижером, выполнять его требования, которые касаются темпа, динамики, характера исполняемого произведения. Приходится много репетировать, а для этого нужны сильная воля и твердость характера, умение долго работать над одним произведением. </w:t>
      </w:r>
    </w:p>
    <w:p>
      <w:pPr>
        <w:pStyle w:val="Style14"/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Быть дирижером – тоже профессия не из легких. Из отдельных партий он как из пазлов собирает, выравнивает, выстраивает сначала по группам, затем в целом партитуру всего произведения. В конце концов получается, что дирижер управляет как бы одним огромным музыкальным инструментом под названием оркестр, подчиняет его себе, ведет  за собой, передавая и раскрывая музыкальный образ, замысел композитора. </w:t>
      </w:r>
    </w:p>
    <w:p>
      <w:pPr>
        <w:pStyle w:val="Style14"/>
        <w:spacing w:lineRule="auto" w:line="36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Так кто же главный? Артист - музыкант, или артист - дирижер? 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маю, они не смогут существовать друг без друга. Их союз, совместное творчество дополняют и обогащают обоих, делают их действительно творческими партнерами.</w:t>
      </w:r>
    </w:p>
    <w:p>
      <w:pPr>
        <w:pStyle w:val="Style14"/>
        <w:spacing w:lineRule="auto" w:line="36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</w:t>
      </w:r>
    </w:p>
    <w:p>
      <w:pPr>
        <w:pStyle w:val="Style14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ртист ли я духового оркестра?</w:t>
      </w:r>
    </w:p>
    <w:p>
      <w:pPr>
        <w:pStyle w:val="Style14"/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ечно, я еще не артист духового оркестра в полном  смысле этого слова, я еще только учусь. Освоить новый для меня инструмент баритон дело не простое, ведь сначала я играл на корнете.      </w:t>
      </w:r>
    </w:p>
    <w:p>
      <w:pPr>
        <w:pStyle w:val="Style14"/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Баритон, или как еще его называют тенор-туба - м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едный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духовой</w:t>
        </w:r>
      </w:hyperlink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музыкальный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инструмент</w:t>
        </w:r>
      </w:hyperlink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реднего регистра и тембра,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выглядит как маленькая туба, 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вучит на октаву ниже трубы.                      </w:t>
      </w:r>
    </w:p>
    <w:p>
      <w:pPr>
        <w:pStyle w:val="Style14"/>
        <w:spacing w:lineRule="auto" w:line="360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t xml:space="preserve">      </w:t>
      </w:r>
    </w:p>
    <w:p>
      <w:pPr>
        <w:pStyle w:val="Style14"/>
        <w:spacing w:lineRule="auto" w:line="360"/>
        <w:ind w:firstLine="708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сполнители считают ег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амым близким к идеалу. Его мензура (особое соотношение длины, сечения и диаметра главного воздушного канала) лучше всего подходит человеку, а способ складывания губ - свободный, это делает инструмент самым удобным. Тембр баритона  действительно самый выразительный из всех духовых инструментов. За  широкий диапазон чистой и чёткой игры баритон называют "Euphonium", что переводится как "хорошо звучащий". </w:t>
      </w:r>
    </w:p>
    <w:p>
      <w:pPr>
        <w:pStyle w:val="Style14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В освоении игры на инструменте, разучивании оркестровых партий мне помогала и помогает любимый преподаватель – Татьяна Геннадьевна Калябина, замечательный преподаватель и дирижер. Для каждого участника оркестра она находит нужные слова, умеет сплотить таких разных ребят в дружный коллектив. </w:t>
      </w:r>
    </w:p>
    <w:p>
      <w:pPr>
        <w:pStyle w:val="Style14"/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 втором классе мне было страшно идти на первую репетицию оркестра. Но приветливые участники оркестра помогли подружиться со всеми. Они помогают мне и сейчас, хотя я уже в третьем классе. Это Теплов Илья, Крыцков Андрей, Клементьев Данил, Мокшин Кирилл, Гусев Никита. Вместе мы  работаем над отдельными эпизодами произведений, доводим исполнение своих партий до нужного уровня. Наш оркестр - большая дружная творческая семья. </w:t>
      </w:r>
    </w:p>
    <w:p>
      <w:pPr>
        <w:pStyle w:val="Style14"/>
        <w:spacing w:lineRule="auto" w:line="360"/>
        <w:ind w:firstLine="708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            </w:t>
      </w:r>
    </w:p>
    <w:p>
      <w:pPr>
        <w:pStyle w:val="Style14"/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де бы мы ни выступали, везде нас встречают тепло и радушно. Особенно запомнилась поездка во Францию в прошлом году, когда мы участвовали в фестивалях «Еврооркестрия» и «Роза ветров». </w:t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м мы познакомились и подружились с участниками детских оркестров из Польши, Украины, Китая, Франции. С некоторыми из них переписываемся, общаемся по скайпу, планируем пригласить их к нам в Сызрань на фестиваль «Серебряные трубы Поволжья», который уже 17 лет проводится в нашем небольшом провинциальном городке. Когда проходит этот фестиваль, духовая музыка звучит повсюду – в парках, скверах, площадях… </w:t>
      </w:r>
    </w:p>
    <w:p>
      <w:pPr>
        <w:pStyle w:val="Style14"/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             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Заканчивается фестиваль традиционным шествием – «По главной улице с оркестром», когда каждый коллектив исполняет свое дефиле.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 xml:space="preserve">Всем понятен и знаком их репертуар – марши, вальсы, переложения народной музыки, эстрадных композиций. Ведь для музыки не нужен переводчик. </w:t>
      </w:r>
      <w:r>
        <w:rPr>
          <w:rFonts w:cs="Times New Roman" w:ascii="Times New Roman" w:hAnsi="Times New Roman"/>
          <w:sz w:val="24"/>
          <w:szCs w:val="24"/>
        </w:rPr>
        <w:t>Для горожан и гостей Сызрани - эт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ий праздник – сверкающие медью трубы, нарядные мундиры, ритмы ударных.</w:t>
      </w:r>
      <w:r>
        <w:rPr>
          <w:rFonts w:cs="Times New Roman" w:ascii="Times New Roman" w:hAnsi="Times New Roman"/>
          <w:sz w:val="24"/>
          <w:szCs w:val="24"/>
        </w:rPr>
        <w:t xml:space="preserve">.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</w:t>
      </w:r>
      <w:r>
        <w:rPr>
          <w:lang w:val="en-US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/>
        <w:ind w:firstLine="708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маю, что духовые оркестры всегда будут радовать людей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своей яркостью, динамичностью, зрелищностью. Моя мечта  - стать настоящим артистом духового оркестра, и я постараюсь сделать все, чтобы ее осуществить.</w:t>
      </w:r>
    </w:p>
    <w:p>
      <w:pPr>
        <w:pStyle w:val="Style14"/>
        <w:spacing w:lineRule="auto" w:line="360"/>
        <w:rPr>
          <w:rStyle w:val="StrongEmphasis"/>
          <w:rFonts w:ascii="Times New Roman" w:hAnsi="Times New Roman" w:eastAsia="Times New Roman" w:cs="Times New Roman"/>
          <w:b w:val="false"/>
          <w:b w:val="false"/>
          <w:color w:val="000000"/>
          <w:sz w:val="24"/>
          <w:szCs w:val="24"/>
          <w:lang w:eastAsia="ru-RU"/>
        </w:rPr>
      </w:pPr>
      <w:r>
        <w:rPr/>
      </w:r>
    </w:p>
    <w:p>
      <w:pPr>
        <w:pStyle w:val="Style14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й, трубач, возьми повыше ноту,-</w:t>
        <w:br/>
        <w:t>     Пусть взлетает песня высоко!</w:t>
        <w:br/>
        <w:t>          В каждом сердце отзовется что-то,</w:t>
        <w:br/>
        <w:t xml:space="preserve">              Гулким эхом отзовется далеко.</w:t>
        <w:br/>
        <w:br/>
        <w:t>                      Старый воин вздрогнет от волненья,</w:t>
        <w:br/>
        <w:t>                           И глаза наполнятся слезой,-</w:t>
        <w:br/>
        <w:t xml:space="preserve">                                 Марш побед на всех полях сражений</w:t>
        <w:br/>
        <w:t>                                          Рядом с ним играл оркестр духовой.</w:t>
        <w:br/>
        <w:br/>
        <w:t>                                                    В каждом звуке - целая эпоха,</w:t>
        <w:br/>
        <w:t xml:space="preserve">                                                           В каждой ноте - верность и любовь.</w:t>
        <w:br/>
        <w:t>                                                                  Даже если на душе и плохо,-</w:t>
        <w:br/>
        <w:t>                                                                       Звук трубы поднимет настроенье вновь</w:t>
      </w:r>
    </w:p>
    <w:p>
      <w:pPr>
        <w:pStyle w:val="Style14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</w:t>
      </w:r>
      <w:hyperlink r:id="rId5">
        <w:r>
          <w:rPr>
            <w:rStyle w:val="InternetLink"/>
            <w:rFonts w:eastAsia="Times New Roman" w:cs="Times New Roman" w:ascii="Times New Roman" w:hAnsi="Times New Roman"/>
            <w:bCs/>
            <w:iCs/>
            <w:sz w:val="24"/>
            <w:szCs w:val="24"/>
            <w:lang w:eastAsia="ru-RU"/>
          </w:rPr>
          <w:t>Эдуард Муллер</w:t>
        </w:r>
      </w:hyperlink>
    </w:p>
    <w:p>
      <w:pPr>
        <w:pStyle w:val="Style14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4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36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5">
    <w:name w:val="Заголовок 5 Знак"/>
    <w:basedOn w:val="Style12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ihi.ru/avtor/muller521" TargetMode="External"/><Relationship Id="rId3" Type="http://schemas.openxmlformats.org/officeDocument/2006/relationships/hyperlink" Target="http://slovarsbor.ru/w/&#1076;&#1091;&#1093;&#1086;&#1074;&#1086;&#1081;/" TargetMode="External"/><Relationship Id="rId4" Type="http://schemas.openxmlformats.org/officeDocument/2006/relationships/hyperlink" Target="http://slovarsbor.ru/w/&#1080;&#1085;&#1089;&#1090;&#1088;&#1091;&#1084;&#1077;&#1085;&#1090;/" TargetMode="External"/><Relationship Id="rId5" Type="http://schemas.openxmlformats.org/officeDocument/2006/relationships/hyperlink" Target="http://www.stihi.ru/avtor/muller521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5:21:00Z</dcterms:created>
  <dc:creator>Ирина</dc:creator>
  <dc:description/>
  <cp:keywords/>
  <dc:language>en-US</dc:language>
  <cp:lastModifiedBy>Ирина</cp:lastModifiedBy>
  <dcterms:modified xsi:type="dcterms:W3CDTF">2014-11-09T11:15:00Z</dcterms:modified>
  <cp:revision>24</cp:revision>
  <dc:subject/>
  <dc:title/>
</cp:coreProperties>
</file>