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МБДОУ « Лямбирский детский сад № 3 комбинированного вида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/>
      </w:pPr>
      <w:r>
        <w:rPr>
          <w:b/>
          <w:sz w:val="40"/>
        </w:rPr>
        <w:t xml:space="preserve">                                    </w:t>
      </w:r>
      <w:r>
        <w:rPr>
          <w:b/>
          <w:sz w:val="40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непосредственно-образовательной   деятельности</w:t>
      </w:r>
    </w:p>
    <w:p>
      <w:pPr>
        <w:pStyle w:val="Normal"/>
        <w:jc w:val="center"/>
        <w:rPr>
          <w:b/>
          <w:b/>
          <w:i/>
          <w:i/>
          <w:sz w:val="52"/>
          <w:szCs w:val="40"/>
        </w:rPr>
      </w:pPr>
      <w:r>
        <w:rPr>
          <w:b/>
          <w:i/>
          <w:sz w:val="52"/>
          <w:szCs w:val="40"/>
        </w:rPr>
      </w:r>
    </w:p>
    <w:p>
      <w:pPr>
        <w:pStyle w:val="Normal"/>
        <w:jc w:val="center"/>
        <w:rPr/>
      </w:pPr>
      <w:r>
        <w:rPr>
          <w:i/>
          <w:sz w:val="52"/>
          <w:szCs w:val="40"/>
        </w:rPr>
        <w:t>«</w:t>
      </w:r>
      <w:r>
        <w:rPr>
          <w:i/>
          <w:sz w:val="52"/>
          <w:szCs w:val="40"/>
          <w:lang w:val="en-US"/>
        </w:rPr>
        <w:t>МЫ</w:t>
      </w:r>
      <w:r>
        <w:rPr>
          <w:i/>
          <w:sz w:val="52"/>
          <w:szCs w:val="40"/>
        </w:rPr>
        <w:t xml:space="preserve"> </w:t>
      </w:r>
      <w:r>
        <w:rPr>
          <w:i/>
          <w:sz w:val="52"/>
          <w:szCs w:val="40"/>
          <w:lang w:val="en-US"/>
        </w:rPr>
        <w:t>- друзья природы</w:t>
      </w:r>
      <w:r>
        <w:rPr>
          <w:i/>
          <w:sz w:val="52"/>
          <w:szCs w:val="40"/>
        </w:rPr>
        <w:t>»</w:t>
      </w:r>
    </w:p>
    <w:p>
      <w:pPr>
        <w:pStyle w:val="Normal"/>
        <w:rPr>
          <w:i/>
          <w:i/>
          <w:sz w:val="52"/>
          <w:szCs w:val="40"/>
        </w:rPr>
      </w:pPr>
      <w:r>
        <w:rPr>
          <w:i/>
          <w:sz w:val="52"/>
          <w:szCs w:val="40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</w:t>
      </w:r>
      <w:r>
        <w:rPr>
          <w:sz w:val="28"/>
          <w:szCs w:val="28"/>
        </w:rPr>
        <w:t>Выполнила: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дготовительной группы           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36"/>
          <w:szCs w:val="28"/>
        </w:rPr>
        <w:t>Митенькина Е.Н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Уточнить и расширить имеющиеся представления детей о  правилах  безопасного поведения в прир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асширять представления детей о правильном поведении на природе, во время грозы, о ядовитых растениях  и грибах, закрепить знания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ормировать у детей знания безопасного поведения, навыки охраны личного здоровья и бережного отношения к здоровью окруж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ывать чувство бережного отношения к природе и к своему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грация образовательных областей</w:t>
      </w:r>
      <w:r>
        <w:rPr/>
        <w:t>:</w:t>
      </w:r>
    </w:p>
    <w:p>
      <w:pPr>
        <w:pStyle w:val="Normal"/>
        <w:rPr/>
      </w:pPr>
      <w:r>
        <w:rPr/>
        <w:t>- Познание</w:t>
      </w:r>
    </w:p>
    <w:p>
      <w:pPr>
        <w:pStyle w:val="Normal"/>
        <w:rPr/>
      </w:pPr>
      <w:r>
        <w:rPr/>
        <w:t>- Безопасность</w:t>
      </w:r>
    </w:p>
    <w:p>
      <w:pPr>
        <w:pStyle w:val="Normal"/>
        <w:rPr/>
      </w:pPr>
      <w:r>
        <w:rPr/>
        <w:t>- Коммуникация</w:t>
      </w:r>
    </w:p>
    <w:p>
      <w:pPr>
        <w:pStyle w:val="Normal"/>
        <w:rPr/>
      </w:pPr>
      <w:r>
        <w:rPr/>
        <w:t>- Художественное творчество</w:t>
      </w:r>
    </w:p>
    <w:p>
      <w:pPr>
        <w:pStyle w:val="Normal"/>
        <w:rPr/>
      </w:pPr>
      <w:r>
        <w:rPr/>
        <w:t>- Му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акет леса, иллюстрации и макеты  растений, цветов, грибов, насекомых; карточки с изображением одежды, корзина, картина природы, клей, заготовки грибов. цветов, растений для продуктивной деятельности, музыкальная запись грозы, шум леса, пение пт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й момент.</w:t>
      </w:r>
      <w:r>
        <w:rPr>
          <w:b/>
        </w:rPr>
        <w:t xml:space="preserve">  Слайд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                            « Всем говорю я, Здравствуйте!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 Добрым утром, друзья!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День сегодня прекрасный,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/>
        <w:t xml:space="preserve">Потому, что в нем вы и я!»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Сегодня ранним весенним утром, по дороге в детский сад, я наблюдала за пробуждением природы. </w:t>
      </w:r>
      <w:r>
        <w:rPr>
          <w:b/>
        </w:rPr>
        <w:t>Слайд № 3</w:t>
      </w:r>
    </w:p>
    <w:p>
      <w:pPr>
        <w:pStyle w:val="Normal"/>
        <w:rPr/>
      </w:pPr>
      <w:r>
        <w:rPr/>
        <w:t>Весенний легкий ветерок, кружась в воздухе, наклонял ветви деревьев с набухшими почками, которые вот, вот должны распуститься. Солнце, еще не совсем теплое, уже старается согреть нас своими лучами солнца. Прекрасна природа в любое время года. Общение с ней полезно для человека, для укрепления его здоровья. Однако природа таит в себе много опасностей. Какие это опасности и как их избежать мы с вами сегодня узнаем.     Для этого мы отправимся в волшебный лес, где нас ждет много интересного и полезного. Волшебный ветерок перенесет нас  в сказочный лес. Для этого закроем глаз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закрывают глаза. Звучит тихая музыка. Воспитатель произносит слова: « Раз, два, три, в лес волшебный унеси», надевает венок и превращается в Хранительницу природы.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Воспитатель:    Вот мы с вами, ребята, оказались в лесу. </w:t>
      </w:r>
      <w:r>
        <w:rPr>
          <w:b/>
        </w:rPr>
        <w:t xml:space="preserve">Слайд № 4. </w:t>
      </w:r>
    </w:p>
    <w:p>
      <w:pPr>
        <w:pStyle w:val="Normal"/>
        <w:rPr/>
      </w:pPr>
      <w:r>
        <w:rPr/>
        <w:t xml:space="preserve"> </w:t>
      </w:r>
      <w:r>
        <w:rPr/>
        <w:t>Какой он красивый! Что со мной кто я? Я превратилась в Хранительницу природы. Значит за все, что будет происходить в лесу, буду отвечать я вместе с вами. Ой, обратите внимание, какой-то знак на нашем пути. Здесь какая-то запись, давайте прочтем ее.     (</w:t>
      </w:r>
      <w:r>
        <w:rPr>
          <w:i/>
        </w:rPr>
        <w:t>читае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Дружно в лес вы отправляйтесь,</w:t>
      </w:r>
    </w:p>
    <w:p>
      <w:pPr>
        <w:pStyle w:val="Normal"/>
        <w:rPr/>
      </w:pPr>
      <w:r>
        <w:rPr/>
        <w:t>Важных знаний набирайтесь,</w:t>
      </w:r>
    </w:p>
    <w:p>
      <w:pPr>
        <w:pStyle w:val="Normal"/>
        <w:rPr/>
      </w:pPr>
      <w:r>
        <w:rPr/>
        <w:t xml:space="preserve">На вопросы отвечайте, </w:t>
      </w:r>
    </w:p>
    <w:p>
      <w:pPr>
        <w:pStyle w:val="Normal"/>
        <w:rPr/>
      </w:pPr>
      <w:r>
        <w:rPr/>
        <w:t xml:space="preserve">Все, что новое узнаете, в Книге природы отражайте!»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вот и книга на пне лежит, давайте возьмем ее с собой. (</w:t>
      </w:r>
      <w:r>
        <w:rPr>
          <w:i/>
        </w:rPr>
        <w:t>Воспитатель вместе с детьми открывают книгу,  на экране появляется открытая страница Книги   природы</w:t>
      </w:r>
      <w:r>
        <w:rPr/>
        <w:t>)</w:t>
      </w:r>
      <w:r>
        <w:rPr>
          <w:b/>
        </w:rPr>
        <w:t xml:space="preserve"> Слайд № 5 </w:t>
      </w:r>
      <w:r>
        <w:rPr/>
        <w:t xml:space="preserve"> и </w:t>
      </w:r>
      <w:r>
        <w:rPr>
          <w:b/>
        </w:rPr>
        <w:t>Слайд № 6.</w:t>
      </w:r>
    </w:p>
    <w:p>
      <w:pPr>
        <w:pStyle w:val="Normal"/>
        <w:rPr/>
      </w:pPr>
      <w:r>
        <w:rPr/>
        <w:t xml:space="preserve">Ребята, вы слышите.  Кто-то плачет? Посмотрите под деревом кто-то сидит. Кто же это?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Это Маша.  ( </w:t>
      </w:r>
      <w:r>
        <w:rPr>
          <w:i/>
        </w:rPr>
        <w:t>Звучит  музыка из мультфильма  «Маша и Медведь»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спитатель:   Маша, здравствуй! Как же ты оказалась в лесу одна? Ребята, Маша говорит, что шла в гости к Мише и заблудилась. </w:t>
      </w:r>
    </w:p>
    <w:p>
      <w:pPr>
        <w:pStyle w:val="Normal"/>
        <w:rPr/>
      </w:pPr>
      <w:r>
        <w:rPr/>
        <w:t xml:space="preserve">- Как вы думаете, почему Маша оказалась в такой ситуации?  ( </w:t>
      </w:r>
      <w:r>
        <w:rPr>
          <w:i/>
        </w:rPr>
        <w:t>Дети высказывают свои предположения</w:t>
      </w:r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- Давайте подскажем Маше, как не следует посту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 нужно в лес ходить одним, только с взрос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авильно, ребята. Нельзя детям одним ходить в лес. Это правило № 1. ( </w:t>
      </w:r>
      <w:r>
        <w:rPr>
          <w:i/>
        </w:rPr>
        <w:t>Кладут правило в Книгу природы</w:t>
      </w:r>
      <w:r>
        <w:rPr/>
        <w:t>).</w:t>
      </w:r>
      <w:r>
        <w:rPr>
          <w:b/>
        </w:rPr>
        <w:t xml:space="preserve"> Слайд № 7.</w:t>
      </w:r>
    </w:p>
    <w:p>
      <w:pPr>
        <w:pStyle w:val="Normal"/>
        <w:rPr/>
      </w:pPr>
      <w:r>
        <w:rPr/>
        <w:t>-Вспомните, в каких сказках герои заблудились в лесу и как они находили дорогу дом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В сказках «Маша и Медведь», «Три медвед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. В сказке «Маша и Медведь» Машенька была не одна, а с подружками, и все равно заблудилась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Машенька отстала от подружек, собирая я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же нужно правильно себя вести в лесу, если пришел с родителями или с друзь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ужно держаться в лесу вместе, а если отстал, кричать «а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  Правильно, ребята.  Это правило № 2 ( </w:t>
      </w:r>
      <w:r>
        <w:rPr>
          <w:i/>
        </w:rPr>
        <w:t>Кладут правило в Книгу природы.</w:t>
      </w:r>
      <w:r>
        <w:rPr/>
        <w:t xml:space="preserve">) </w:t>
      </w:r>
      <w:r>
        <w:rPr>
          <w:b/>
        </w:rPr>
        <w:t>Слайд № 8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Если вдруг заблудился в лесу, не поддавайся панике, не беги, куда глаза глядят. Присядь, внимательно прислушайся к звукам, может быть, откуда-нибудь слышится шум машин, поездов, лай собак, говорящие о близости людей.  Постарайся понять, откуда идет звук, и иди в том направлении. Если звук становится громче, ты идешь правильно. Самое главное знай, что тебя най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 - Дорогая Маша. Мы поможет тебе, проводим к Мише. Но ты никогда больше не ходи в лес одна.</w:t>
      </w:r>
    </w:p>
    <w:p>
      <w:pPr>
        <w:pStyle w:val="Normal"/>
        <w:rPr/>
      </w:pPr>
      <w:r>
        <w:rPr/>
        <w:t>- Ребята, посмотрите во что одета Маша?  ( платье с короткими рукавами, открытые босоножки и т. д.)  Как вы думаете, правильно оделась Маша?  Какую одежду нужно одевать, собираясь в л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Маша оделась не правильно, нужно, чтобы одежда была удобной.</w:t>
      </w:r>
    </w:p>
    <w:p>
      <w:pPr>
        <w:pStyle w:val="Normal"/>
        <w:rPr/>
      </w:pPr>
      <w:r>
        <w:rPr/>
        <w:t>Воспитатель:   - Правильно. Одежда должна быть удобной и закрывать все тело, чтобы не поцарапаться о веточки деревьев, чтобы не покусали различные насекомые. А сейчас давайте поиграем в игру, где выберем одежду, которую можно одевать в лес и найдем ошибки, которые допустила М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«Найди ошибк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 xml:space="preserve">Дети на фланелеграфе выбирают карточки с изображением одежды, которую можно одевать в лес, на природу, объясняя свой выбор.) </w:t>
      </w:r>
    </w:p>
    <w:p>
      <w:pPr>
        <w:pStyle w:val="Normal"/>
        <w:rPr/>
      </w:pPr>
      <w:r>
        <w:rPr/>
        <w:t>Воспитатель:   Одежда должна быть удобной, желательно светлой, чтобы на ней легче было заметить насекомых. Лучше надевать плотные брюки, например джинсы, кофту с длинными рукавами, удобную обувь и обязательно головной убор.</w:t>
      </w:r>
    </w:p>
    <w:p>
      <w:pPr>
        <w:pStyle w:val="Normal"/>
        <w:rPr/>
      </w:pPr>
      <w:r>
        <w:rPr/>
        <w:t xml:space="preserve">( </w:t>
      </w:r>
      <w:r>
        <w:rPr>
          <w:i/>
        </w:rPr>
        <w:t>Кладут правило в Книгу природы.</w:t>
      </w:r>
      <w:r>
        <w:rPr/>
        <w:t xml:space="preserve">) </w:t>
      </w:r>
      <w:r>
        <w:rPr>
          <w:b/>
        </w:rPr>
        <w:t>Слайд №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Все мы по лесу идем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е спешим, не отстаем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Вот выходим мы на луг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ысяча цветов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посмотрите, какая красота!  </w:t>
      </w:r>
      <w:r>
        <w:rPr>
          <w:b/>
        </w:rPr>
        <w:t>Слайд № 10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Сколько  цветов, а над ними порхают разные насекомые. Давайте сядем на лужок, отдохнем чуток и рассмотрим насекомых и Маша вместе с нами. 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( </w:t>
      </w:r>
      <w:r>
        <w:rPr>
          <w:i/>
        </w:rPr>
        <w:t>На фланелеграфе дети вместе с воспитателем и Машей рассматривают насекомых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Ребята, Маша, говорит, что боится, что насекомые ее укусят. Давайте поможем  Маше,</w:t>
      </w:r>
    </w:p>
    <w:p>
      <w:pPr>
        <w:pStyle w:val="Normal"/>
        <w:rPr/>
      </w:pPr>
      <w:r>
        <w:rPr/>
        <w:t>объясним ей, какие насекомые наиболее опасны, могут укусить. И расскажем ей, как нужно себя правильно вести.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Дети называют: шмель, оса, клещ, пчела и т. д</w:t>
      </w:r>
      <w:r>
        <w:rPr/>
        <w:t>.)</w:t>
      </w:r>
    </w:p>
    <w:p>
      <w:pPr>
        <w:pStyle w:val="Normal"/>
        <w:rPr/>
      </w:pPr>
      <w:r>
        <w:rPr/>
        <w:t>Дети: Не нужно размахивать руками, а то они могут уку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при встречи с насекомыми нельзя  размахивать руками, разорять пчелиные и осиные гнезда. </w:t>
      </w:r>
    </w:p>
    <w:p>
      <w:pPr>
        <w:pStyle w:val="Normal"/>
        <w:rPr/>
      </w:pPr>
      <w:r>
        <w:rPr/>
        <w:t xml:space="preserve"> </w:t>
      </w:r>
      <w:r>
        <w:rPr/>
        <w:t xml:space="preserve">( </w:t>
      </w:r>
      <w:r>
        <w:rPr>
          <w:i/>
        </w:rPr>
        <w:t>Кладут правило в Книгу природы.</w:t>
      </w:r>
      <w:r>
        <w:rPr/>
        <w:t xml:space="preserve">)  </w:t>
      </w:r>
      <w:r>
        <w:rPr>
          <w:b/>
        </w:rPr>
        <w:t>Слайд №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лянитесь  вокруг. Сколько цветов, растений! Давайте рассмотрим их и назовем, какие это раст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Макет поляны с цветами, растениями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 Дети рассматривают  растения и называют к какому виду они бы их отнесли: ромашка- лекарственное растение, вороний глаз- ядовитое растение,  и т. д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лугу рядом друг с другом растут как полезные, так и ядовитые растения, некоторые растения занесены в Красную книгу, так как подвержены исчезновению.  Их осталось очень мало. Поэтому нужно быть внимательными. Растения не только красивы. Но и полезны. Из них делают лекарства, такие растения называют лекарственными, которыми мы лечимся. Это ценнейшее богатство природы. Не рвите незнакомые растения -это может быть опасно!  ( </w:t>
      </w:r>
      <w:r>
        <w:rPr>
          <w:i/>
        </w:rPr>
        <w:t>Кладут правило в Книгу природы.</w:t>
      </w:r>
      <w:r>
        <w:rPr/>
        <w:t xml:space="preserve">)  </w:t>
      </w:r>
      <w:r>
        <w:rPr>
          <w:b/>
        </w:rPr>
        <w:t>Слайд №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Ну а нам пора идти дальше. ( </w:t>
      </w:r>
      <w:r>
        <w:rPr>
          <w:i/>
        </w:rPr>
        <w:t>Макет поляны с грибами</w:t>
      </w:r>
      <w:r>
        <w:rPr/>
        <w:t xml:space="preserve">) </w:t>
      </w:r>
    </w:p>
    <w:p>
      <w:pPr>
        <w:pStyle w:val="Normal"/>
        <w:rPr/>
      </w:pPr>
      <w:r>
        <w:rPr/>
        <w:t>-Маша. Ты любишь собирать гри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Маша говорит, что любит собирать грибы, но однажды она угостила ими Мишу,   он поел их и  заболел, отравился. Что нужно знать, когда собираешь гри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нужно знать, какие грибы съедобные, а какие ядови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. Нужно знать, какие грибы можно собирать, а какие нужно обходить стороной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Ядовитые грибы очень опасны. Если  человек их съест, может отравиться. При отравлении необходимо сразу обратиться к врачу. А сейчас давайте выйдем на полянку и соберем  съедобные грибы в корзину, а ядовитые оставим нетронутыми, а ты Маша смотри внимательно и запоминай. </w:t>
      </w:r>
      <w:r>
        <w:rPr>
          <w:b/>
        </w:rPr>
        <w:t>Слайд № 1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( </w:t>
      </w:r>
      <w:r>
        <w:rPr>
          <w:i/>
        </w:rPr>
        <w:t>Дети вместе с воспитателем собирают муляжи грибов, объясняя свой выбор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Нельзя собирать ядовитые и незнакомые грибы. Это правило № 4 </w:t>
      </w:r>
      <w:r>
        <w:rPr>
          <w:i/>
        </w:rPr>
        <w:t xml:space="preserve"> </w:t>
      </w:r>
      <w:r>
        <w:rPr/>
        <w:t xml:space="preserve">( </w:t>
      </w:r>
      <w:r>
        <w:rPr>
          <w:i/>
        </w:rPr>
        <w:t xml:space="preserve">Кладут правило в Книгу природы) </w:t>
      </w:r>
      <w:r>
        <w:rPr>
          <w:b/>
        </w:rPr>
        <w:t>Слайд № 1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спитатель: Ой, ребята, посмотрите на нашем пути ручеек.  </w:t>
      </w:r>
      <w:r>
        <w:rPr>
          <w:b/>
        </w:rPr>
        <w:t xml:space="preserve">Слайд №15. </w:t>
      </w:r>
    </w:p>
    <w:p>
      <w:pPr>
        <w:pStyle w:val="Normal"/>
        <w:rPr/>
      </w:pPr>
      <w:r>
        <w:rPr/>
        <w:t xml:space="preserve">Как же нам перебраться на другой берег? Нужно построить мостик, да не простой, а математическ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>Дети выполняют задания по математике:  сравнивают числа,  решают примеры, восстанавливают числовой ряд. Выполнив задания,  переправляются на другой берег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спитатель: - Гром гремит, кажется, сейчас начнется дождь. Ой, какая  гроза! </w:t>
      </w:r>
      <w:r>
        <w:rPr>
          <w:b/>
        </w:rPr>
        <w:t>Слайд 16</w:t>
      </w:r>
    </w:p>
    <w:p>
      <w:pPr>
        <w:pStyle w:val="Normal"/>
        <w:rPr>
          <w:b/>
          <w:b/>
        </w:rPr>
      </w:pPr>
      <w:r>
        <w:rPr>
          <w:b/>
        </w:rPr>
        <w:t>с музыкальным сопровождением «Раскат гро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Куда же нам спрятаться? Как и где переждать грозу и молнию? Как вы думаете, ребята?</w:t>
      </w:r>
    </w:p>
    <w:p>
      <w:pPr>
        <w:pStyle w:val="Normal"/>
        <w:rPr/>
      </w:pPr>
      <w:r>
        <w:rPr/>
        <w:t xml:space="preserve">- Маша, говорит нужно бежать к дереву. Правильно ли это, ребята? А как думаете в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>предположения дете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Молния может ударить в дерево, и оно загорится. Маша, ни  в коем случае не стой у дерева во время грозы, т.к. молния может ударить в отдельно стоящие предметы. Лучше переждать  в низине,  овраге например. ( </w:t>
      </w:r>
      <w:r>
        <w:rPr>
          <w:i/>
        </w:rPr>
        <w:t>Кладут правило в Книгу природ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За беседой и время прошло. Солнце вышло из-за туч, небо прояснилось. Можно немного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 лесу гуляли,</w:t>
      </w:r>
    </w:p>
    <w:p>
      <w:pPr>
        <w:pStyle w:val="Normal"/>
        <w:rPr/>
      </w:pPr>
      <w:r>
        <w:rPr/>
        <w:t>За природой наблюдали.</w:t>
      </w:r>
    </w:p>
    <w:p>
      <w:pPr>
        <w:pStyle w:val="Normal"/>
        <w:rPr/>
      </w:pPr>
      <w:r>
        <w:rPr/>
        <w:t xml:space="preserve">Мы немного отдохнем, </w:t>
      </w:r>
    </w:p>
    <w:p>
      <w:pPr>
        <w:pStyle w:val="Normal"/>
        <w:rPr/>
      </w:pPr>
      <w:r>
        <w:rPr/>
        <w:t>Встанем, глубоко вздохнем</w:t>
      </w:r>
    </w:p>
    <w:p>
      <w:pPr>
        <w:pStyle w:val="Normal"/>
        <w:rPr/>
      </w:pPr>
      <w:r>
        <w:rPr/>
        <w:t xml:space="preserve">Вверх на солнце посмотрели </w:t>
      </w:r>
    </w:p>
    <w:p>
      <w:pPr>
        <w:pStyle w:val="Normal"/>
        <w:rPr/>
      </w:pPr>
      <w:r>
        <w:rPr/>
        <w:t xml:space="preserve"> </w:t>
      </w:r>
      <w:r>
        <w:rPr/>
        <w:t>И нас лучики согрел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- К вечеру немного похолодало, так и хочется погреться у костра. А можно ли детям разжигать костер в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льзя.</w:t>
      </w:r>
    </w:p>
    <w:p>
      <w:pPr>
        <w:pStyle w:val="Normal"/>
        <w:rPr/>
      </w:pPr>
      <w:r>
        <w:rPr/>
        <w:t xml:space="preserve">Воспитатель: - Почему нельзя? </w:t>
      </w:r>
    </w:p>
    <w:p>
      <w:pPr>
        <w:pStyle w:val="Normal"/>
        <w:rPr/>
      </w:pPr>
      <w:r>
        <w:rPr/>
        <w:t>Дети: Может случиться пожар.</w:t>
      </w:r>
    </w:p>
    <w:p>
      <w:pPr>
        <w:pStyle w:val="Normal"/>
        <w:rPr>
          <w:i/>
          <w:i/>
        </w:rPr>
      </w:pPr>
      <w:r>
        <w:rPr/>
        <w:t xml:space="preserve">Воспитатель: Ребята, пожар-это самая большая опасность в лесу. Поэтому нельзя разжигать костер без взрослых. А если это все же случилось, огонь разгорелся, немедленно выбегай  из леса и сообщи взрослым о случившемся. ( </w:t>
      </w:r>
      <w:r>
        <w:rPr>
          <w:i/>
        </w:rPr>
        <w:t>Кладут правило в Книгу природы)</w:t>
      </w:r>
      <w:r>
        <w:rPr/>
        <w:t xml:space="preserve">. </w:t>
      </w:r>
      <w:r>
        <w:rPr>
          <w:b/>
        </w:rPr>
        <w:t>Слайд № 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бята, давайте напомним Маше все правила безопасности  на природе, в этом нам поможет игра «Экологический светоф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Экологический светоф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>Дети отвечают на вопросы, поднимая сигнальные карточки: зеленого цвета – можно, красного цвета – опасно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Мухаморы и другие  ядовитые грибы собирать можно?  (Красная карточка)</w:t>
      </w:r>
    </w:p>
    <w:p>
      <w:pPr>
        <w:pStyle w:val="Normal"/>
        <w:rPr/>
      </w:pPr>
      <w:r>
        <w:rPr/>
        <w:t>2. Разорять муравейники  (Красная карточка)</w:t>
      </w:r>
    </w:p>
    <w:p>
      <w:pPr>
        <w:pStyle w:val="Normal"/>
        <w:rPr/>
      </w:pPr>
      <w:r>
        <w:rPr/>
        <w:t>3. Убирать  мусор после себя  (Зеленая карточка)</w:t>
      </w:r>
    </w:p>
    <w:p>
      <w:pPr>
        <w:pStyle w:val="Normal"/>
        <w:rPr/>
      </w:pPr>
      <w:r>
        <w:rPr/>
        <w:t>4. Разжигать костер без взрослых  (Красная карточка)</w:t>
      </w:r>
    </w:p>
    <w:p>
      <w:pPr>
        <w:pStyle w:val="Normal"/>
        <w:rPr/>
      </w:pPr>
      <w:r>
        <w:rPr/>
        <w:t>5. Ходить в лес одним   (Красная карточка)</w:t>
      </w:r>
    </w:p>
    <w:p>
      <w:pPr>
        <w:pStyle w:val="Normal"/>
        <w:rPr/>
      </w:pPr>
      <w:r>
        <w:rPr/>
        <w:t>6. Заблудился, кричи «ау».  ( Зеленая карточка)</w:t>
      </w:r>
    </w:p>
    <w:p>
      <w:pPr>
        <w:pStyle w:val="Normal"/>
        <w:rPr/>
      </w:pPr>
      <w:r>
        <w:rPr/>
        <w:t>7. Одевать в лес удобную одежду. ( Зеленая карточка)</w:t>
      </w:r>
    </w:p>
    <w:p>
      <w:pPr>
        <w:pStyle w:val="Normal"/>
        <w:rPr/>
      </w:pPr>
      <w:r>
        <w:rPr/>
        <w:t>8. Рвать ядовитые растения и незнакомые травы  (Красная карточка)</w:t>
      </w:r>
    </w:p>
    <w:p>
      <w:pPr>
        <w:pStyle w:val="Normal"/>
        <w:rPr/>
      </w:pPr>
      <w:r>
        <w:rPr/>
        <w:t>9. Трогать гнезда птиц  (Красная карточка)</w:t>
      </w:r>
    </w:p>
    <w:p>
      <w:pPr>
        <w:pStyle w:val="Normal"/>
        <w:rPr/>
      </w:pPr>
      <w:r>
        <w:rPr/>
        <w:t>10.  Размахивать руками перед насекомыми.  (Красная карточка)</w:t>
      </w:r>
    </w:p>
    <w:p>
      <w:pPr>
        <w:pStyle w:val="Normal"/>
        <w:rPr/>
      </w:pPr>
      <w:r>
        <w:rPr/>
        <w:t>11. Разорять осиные  и пчелиные гнезда.  (Красная карт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 А вон и избушка  Миши показалась! </w:t>
      </w:r>
      <w:r>
        <w:rPr>
          <w:b/>
        </w:rPr>
        <w:t>Слайд  № 18</w:t>
      </w:r>
    </w:p>
    <w:p>
      <w:pPr>
        <w:pStyle w:val="Normal"/>
        <w:rPr/>
      </w:pPr>
      <w:r>
        <w:rPr/>
        <w:t>- Маша, а  подарка для Миши у тебя нет.   С пустыми руками в гости не ходят. Ну не расстраивайся, мы тебе  с ребятами поможем и сделаем   подарок для твоег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как я Хранительница природы, у меня есть картина природы,  но ее нужно доделать- «оживить», дополнить цветами, растениями, насекомыми и гри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>Звучит тихая музыка.  Дети  выполняют  коллективную работу « В мире природы»  и дарят ее Маше.</w:t>
      </w:r>
      <w:r>
        <w:rPr>
          <w:b/>
        </w:rPr>
        <w:t xml:space="preserve"> Слайд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ша, мы с ребятами надеемся, что ты запомнила все правила безопасности и больше никогда не попадешь в 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у а нам, ребята, пора возвращаться в групп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з, два, три, ветер  в группу  нас неси».</w:t>
      </w:r>
      <w:r>
        <w:rPr>
          <w:b/>
        </w:rPr>
        <w:t xml:space="preserve"> Слайд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мы и в группе.  Понравилось вам наше путеше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оспитатель:  - Молодцы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, какую большую книгу  природы мы с вами принесли в группу из  волшебного леса.</w:t>
      </w:r>
    </w:p>
    <w:p>
      <w:pPr>
        <w:pStyle w:val="Normal"/>
        <w:rPr/>
      </w:pPr>
      <w:r>
        <w:rPr/>
        <w:t>Здесь хранятся все правила безопасного поведения в природе. К ним мы будем часто  обращаться, чтобы бережно относиться к природе и к своему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5:28:00Z</dcterms:created>
  <dc:creator>User</dc:creator>
  <dc:description/>
  <cp:keywords/>
  <dc:language>en-US</dc:language>
  <cp:lastModifiedBy>User</cp:lastModifiedBy>
  <cp:lastPrinted>2014-01-28T13:55:00Z</cp:lastPrinted>
  <dcterms:modified xsi:type="dcterms:W3CDTF">2014-11-09T06:39:00Z</dcterms:modified>
  <cp:revision>33</cp:revision>
  <dc:subject/>
  <dc:title>Цель:  познакомить правилами безопасного поведения в природе</dc:title>
</cp:coreProperties>
</file>