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"Предмет математики настолько серьёзен,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что полезно не упускать случая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делать его немного занимательным".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right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right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96"/>
          <w:szCs w:val="96"/>
        </w:rPr>
        <w:t>Блез Паскаль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350"/>
        <w:gridCol w:w="2301"/>
        <w:gridCol w:w="3946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Да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Врем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Ответственный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6.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«Великолепная семерка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6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5 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 №19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Эх, кроссворды хороши – выбирай на вкус!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8 – 9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3 переме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 №19</w:t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7.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урнир смекалисты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5 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 №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очкова О П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Самый умный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6, 8, 9 класс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 теч дн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8.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«Собери картинку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6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3-4 перемен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теллект – шоу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Шерлок Холмс и черный ящ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9 – 10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6 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 №1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етрушина Г 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9.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 Счастливый случай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6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6 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 №1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9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курс математических газе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1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3 переме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очкова О П</w:t>
            </w:r>
          </w:p>
        </w:tc>
      </w:tr>
      <w:tr>
        <w:trPr>
          <w:trHeight w:val="8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«Собери картинку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8 - 9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 теч дн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8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теллект – игра среди команд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7 – 8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6 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 №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етрушина Г В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0.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чер старшекласснико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ведение итогов недел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.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орозова Л П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0</wp:posOffset>
            </wp:positionH>
            <wp:positionV relativeFrom="paragraph">
              <wp:posOffset>284480</wp:posOffset>
            </wp:positionV>
            <wp:extent cx="1438275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07.05pt;width:392.15pt;height:206.95pt;mso-wrap-style:none;v-text-anchor:middle;mso-position-vertical:top" type="_x0000_t136">
            <v:path textpathok="t"/>
            <v:textpath on="t" fitshape="t" string="О математика,&#10; царица&#10;всех наук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350"/>
        <w:gridCol w:w="2301"/>
        <w:gridCol w:w="3946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Да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Врем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Ответственный</w:t>
            </w:r>
          </w:p>
        </w:tc>
      </w:tr>
      <w:tr>
        <w:trPr>
          <w:trHeight w:val="81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</w:rPr>
              <w:t>Линей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 заряд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62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атематический мараф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,7-9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Эх, кроссворды хороши – выбирай на вкус!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,7-9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Большая переме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3.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гра "Счастливый случай"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,7-9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ераськина М.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Самый умны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,7-9 класс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 теч дн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4.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«Собери картинку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,7-9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Большая  перемен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гра "Умники и умницы"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5,7-9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4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1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179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курс математических газ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  <w:u w:val="single"/>
              </w:rPr>
              <w:t xml:space="preserve">5,7-9 </w:t>
            </w:r>
            <w:r>
              <w:rPr>
                <w:b/>
                <w:color w:val="0000FF"/>
                <w:sz w:val="40"/>
                <w:szCs w:val="40"/>
              </w:rPr>
              <w:t xml:space="preserve">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 теч дня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ераськина М Г</w:t>
            </w:r>
          </w:p>
        </w:tc>
      </w:tr>
      <w:tr>
        <w:trPr>
          <w:trHeight w:val="8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ведение итого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36"/>
                <w:szCs w:val="36"/>
                <w:u w:val="single"/>
              </w:rPr>
              <w:t>Награжд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сл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31:00Z</dcterms:created>
  <dc:creator>Next</dc:creator>
  <dc:description/>
  <cp:keywords/>
  <dc:language>en-US</dc:language>
  <cp:lastModifiedBy>HOME</cp:lastModifiedBy>
  <cp:lastPrinted>2008-11-16T16:45:00Z</cp:lastPrinted>
  <dcterms:modified xsi:type="dcterms:W3CDTF">2014-11-07T15:33:00Z</dcterms:modified>
  <cp:revision>3</cp:revision>
  <dc:subject/>
  <dc:title>"Предмет математики настолько серьёзен,</dc:title>
</cp:coreProperties>
</file>