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ind w:left="28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оответствии с Декларацией прав ребенка, ребенок, ввиду его физической и умственной незрелости, нуждается в:</w:t>
      </w:r>
    </w:p>
    <w:p>
      <w:pPr>
        <w:pStyle w:val="ListParagraph"/>
        <w:numPr>
          <w:ilvl w:val="0"/>
          <w:numId w:val="4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й охране, заботе и правовой защите;</w:t>
      </w:r>
    </w:p>
    <w:p>
      <w:pPr>
        <w:pStyle w:val="ListParagraph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органов опеки и попечительства;</w:t>
      </w:r>
    </w:p>
    <w:p>
      <w:pPr>
        <w:pStyle w:val="ListParagraph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государства;</w:t>
      </w:r>
    </w:p>
    <w:p>
      <w:pPr>
        <w:pStyle w:val="ListParagraph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родителей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у должно принадлежать с его рождения право на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способность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еспособность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я и гражданство.</w:t>
      </w:r>
    </w:p>
    <w:p>
      <w:pPr>
        <w:pStyle w:val="ListParagraph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должен при всех обстоятельствах быть среди тех, кто первыми получают:</w:t>
      </w:r>
    </w:p>
    <w:p>
      <w:pPr>
        <w:pStyle w:val="ListParagraph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я и льготы;</w:t>
      </w:r>
    </w:p>
    <w:p>
      <w:pPr>
        <w:pStyle w:val="ListParagraph"/>
        <w:numPr>
          <w:ilvl w:val="0"/>
          <w:numId w:val="4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у и помощь;</w:t>
      </w:r>
    </w:p>
    <w:p>
      <w:pPr>
        <w:pStyle w:val="ListParagraph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;</w:t>
      </w:r>
    </w:p>
    <w:p>
      <w:pPr>
        <w:pStyle w:val="ListParagraph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е, соблюдение и защита прав и свобод человека и гражданина: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общественных организаций;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ь государства;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силовых структур;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администрации образовательного учреждения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м суверенитета и единственным источником власти в Российской Федерации является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е многонациональный народ;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оссийской Федерации;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й Федерации;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общее образование в Российской Федерации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тельно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о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язательно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прерогативой гражданина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устанавливает для педагогических работников: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ую 40-часовую рабочую неделю;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ую 39-часовую рабочую неделю;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кращенную 36-часовую рабочую неделю;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ую 32-часовую рабочую неделю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работники имеют право на: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ую пенсию по старости;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рочную трудовую пенсию по старости;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нсию за выслугу лет;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дной из перечисленных пенсий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(языки), на котором ведутся обучение и воспитание в образовательном организации, определяется:</w:t>
      </w:r>
    </w:p>
    <w:p>
      <w:pPr>
        <w:pStyle w:val="ListParagraph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ем образовательного организации;</w:t>
      </w:r>
    </w:p>
    <w:p>
      <w:pPr>
        <w:pStyle w:val="ListParagraph"/>
        <w:numPr>
          <w:ilvl w:val="0"/>
          <w:numId w:val="3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дителем (учредителями) образовательной организации и (или) уставом образовательной организации;</w:t>
      </w:r>
    </w:p>
    <w:p>
      <w:pPr>
        <w:pStyle w:val="ListParagraph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ом образовательной организации;</w:t>
      </w:r>
    </w:p>
    <w:p>
      <w:pPr>
        <w:pStyle w:val="ListParagraph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родительского собр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государственные образовательные стандарты, а также устанавливаемые в соответствии с п. 1 ст. 11 Федерального закона РФ «Об образовании в РФ» образовательные стандарты и требования должны обеспечивать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динство образовательного пространства Российской Федераци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общее право на образование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бесплатное общее образование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бесплатное общее и дошкольное образование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 реализуются образовательные программы, которые подразделяются на:</w:t>
      </w:r>
    </w:p>
    <w:p>
      <w:pPr>
        <w:pStyle w:val="ListParagraph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;</w:t>
      </w:r>
    </w:p>
    <w:p>
      <w:pPr>
        <w:pStyle w:val="ListParagraph"/>
        <w:numPr>
          <w:ilvl w:val="0"/>
          <w:numId w:val="3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образовательные (основные и дополнительные);</w:t>
      </w:r>
    </w:p>
    <w:p>
      <w:pPr>
        <w:pStyle w:val="ListParagraph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ые;</w:t>
      </w:r>
    </w:p>
    <w:p>
      <w:pPr>
        <w:pStyle w:val="ListParagraph"/>
        <w:numPr>
          <w:ilvl w:val="0"/>
          <w:numId w:val="36"/>
        </w:numPr>
        <w:spacing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ные.</w:t>
      </w:r>
    </w:p>
    <w:p>
      <w:pPr>
        <w:pStyle w:val="ListParagraph"/>
        <w:spacing w:before="240" w:after="200"/>
        <w:ind w:left="426" w:hanging="43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before="240" w:after="20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еорганизации органов государственной власти, органов местного самоуправления права учредителя образовательной организации переходят к: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м органам управления образованием;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м органам управления образованием;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ветствующим правопреемникам;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му совет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 устанавливается следующий уровень общего образования:</w:t>
      </w:r>
    </w:p>
    <w:p>
      <w:pPr>
        <w:pStyle w:val="ListParagraph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профессиональное образование;</w:t>
      </w:r>
    </w:p>
    <w:p>
      <w:pPr>
        <w:pStyle w:val="ListParagraph"/>
        <w:numPr>
          <w:ilvl w:val="0"/>
          <w:numId w:val="3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школьное образование;</w:t>
      </w:r>
    </w:p>
    <w:p>
      <w:pPr>
        <w:pStyle w:val="ListParagraph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образование - бакалавриат;</w:t>
      </w:r>
    </w:p>
    <w:p>
      <w:pPr>
        <w:pStyle w:val="ListParagraph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образование - специалитет.</w:t>
      </w:r>
    </w:p>
    <w:p>
      <w:pPr>
        <w:pStyle w:val="ListParagraph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 организация является: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м лицом;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й организацией;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й организацией;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м лиц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учредительным локальным актом образовательной организации является: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ый трудовой договор;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в образовательной организации;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ограмма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вития</w:t>
      </w:r>
    </w:p>
    <w:p>
      <w:pPr>
        <w:pStyle w:val="ListParagraph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образовательных программ организацией, осуществляющей образовательную деятельность, может применяться следующая форма образовательной деятельности: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онная;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заочная;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тевая;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ная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бразовательного процесса в образовательной организации осуществляется в соответствии с:</w:t>
      </w:r>
    </w:p>
    <w:p>
      <w:pPr>
        <w:pStyle w:val="ListParagraph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ми программами и расписаниями занятий;</w:t>
      </w:r>
    </w:p>
    <w:p>
      <w:pPr>
        <w:pStyle w:val="ListParagraph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аниями занятий;</w:t>
      </w:r>
    </w:p>
    <w:p>
      <w:pPr>
        <w:pStyle w:val="ListParagraph"/>
        <w:numPr>
          <w:ilvl w:val="0"/>
          <w:numId w:val="4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ми программами;</w:t>
      </w:r>
    </w:p>
    <w:p>
      <w:pPr>
        <w:pStyle w:val="ListParagraph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ом образовательной организации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бразовательных программ основного общего, среднего общего образования и профессиональных образовательных программ завершается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лением итоговых оценок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ей документа соответствующего образца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язательной итоговой аттестацией обучающихся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ой итоговой аттестацией обучаю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щее образование включает в себя: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уровень;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уровня;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уровня;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ыре уровня.</w:t>
      </w:r>
    </w:p>
    <w:p>
      <w:pPr>
        <w:pStyle w:val="ListParagraph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дагогических работников, выполняющих свои обязанности непрерывно в течение рабочего дня, перерыв для приема пищи: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устанавливается;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ся Уставом образовательной организации;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ся коллективным трудовым договором;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общего собрания трудового коллектива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ируемая часть рабочего времени работников, ведущих преподавательскую работу, определяется в: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ческих часах;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строномических часах;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ческих или астрономических часах по усмотрению решения общего собрания трудового коллектива;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ческих или астрономических часах по усмотрению Устава образовательной организации.</w:t>
      </w:r>
    </w:p>
    <w:p>
      <w:pPr>
        <w:pStyle w:val="ListParagraph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недели (периоды времени, в течение которых образовательная организация осуществляет свою деятельность), свободные для педагогических работников, ведущих преподавательскую работу, от проведения учебных занятий по расписанию, от выполнения иных обязанностей, регулируемых графиками и планами работы, педагогический работник может использовать: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полнительные выходные дни;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овышения квалификации, самообразования, подготовки к занятиям и т.п.;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нутреннего или внешнего совмещения;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тодические дни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17 ФЗ РФ «Об образовании в РФ» обучение в форме семейного образования осуществляется:</w:t>
      </w:r>
    </w:p>
    <w:p>
      <w:pPr>
        <w:pStyle w:val="ListParagraph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ом последующего прохождения промежуточной аттестации в организации дополнительного образования;</w:t>
      </w:r>
    </w:p>
    <w:p>
      <w:pPr>
        <w:pStyle w:val="ListParagraph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правом последующего прохождения промежуточной и государственной итоговой  аттестации в организациях осуществляющих образовательную деятельность;</w:t>
      </w:r>
    </w:p>
    <w:p>
      <w:pPr>
        <w:pStyle w:val="ListParagraph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ом последующего прохождения государственной итоговой  аттестации в организациях осуществляющих образовательную деятельность;</w:t>
      </w:r>
    </w:p>
    <w:p>
      <w:pPr>
        <w:pStyle w:val="ListParagraph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ом последующего прохождения промежуточной и государственной итоговой  аттестации в организациях не осуществляющих образовательную деятельность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ы осенних, зимних, весенних и летних каникул, установленных для обучающихся, воспитанников образовательных организаций и не совпадающие с ежегодными оплачиваемыми основными и дополнительными отпусками педагогических работников, являются для них: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бочим временем;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м временем;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ом повышения квалификации;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м или не рабочим временем на усмотрение администрации образовательной организации.</w:t>
      </w:r>
    </w:p>
    <w:p>
      <w:pPr>
        <w:pStyle w:val="ListParagraph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педагогических работников в каникулярный период, не совпадающий с их ежегодным оплачиваемым отпуском, к работе в оздоровительные лагеря и другие оздоровительные образовательные учреждения, находящиеся в другой местности, а также в качестве руководителей длительных (без возвращения в тот же день) походов, экспедиций, экскурсий, путешествий в другую местность может иметь место:</w:t>
      </w:r>
    </w:p>
    <w:p>
      <w:pPr>
        <w:pStyle w:val="ListParagraph"/>
        <w:numPr>
          <w:ilvl w:val="0"/>
          <w:numId w:val="2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лько с согласия работников;</w:t>
      </w:r>
    </w:p>
    <w:p>
      <w:pPr>
        <w:pStyle w:val="ListParagraph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огласия работников;</w:t>
      </w:r>
    </w:p>
    <w:p>
      <w:pPr>
        <w:pStyle w:val="ListParagraph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Уставом образовательного учреждения;</w:t>
      </w:r>
    </w:p>
    <w:p>
      <w:pPr>
        <w:pStyle w:val="ListParagraph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коллективным трудовым договором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рное расследование нарушений педагогическим работником образовательной организации норм профессионального поведения и (или) Устава данной образовательной организации может быть проведено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лько по поступившей на него жалобе, поданной в письменной форме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 поступившей на него жалобе, поданной в устной форме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 поступившей на него жалобе, поданной в письменной или устной форм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 поступившей на него жалобе, поданной по Интерн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учебников и учебных пособий,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циях, осуществляется в соответствии со списком учебников и учебных пособий, определенным:</w:t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м местного самоуправления;</w:t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й организации;</w:t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м образования;</w:t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ом образования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, условия и порядок возмещения расходов, связанных с предоставлением мер социальной поддержки педагогическим работникам, устанавливаются на территории РФ: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и законодательными актами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ными актами субъектов Российской Федерации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ми актами органов местного самоуправления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ми актами образовательного учреждения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: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 месяцев;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года;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ного года;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тора лет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дагогических работников образовательной организаций работодателем является: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данной организации;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ая образовательная организация, если иное не предусмотрено законодательством Российской Федерации;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е управление образованием;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е управление образов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ая образовательная организация – это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рганизация, осуществляющая в качестве основной цели ее деятельности образовательную деятельность по образовательным программам начального общего, основного общего и (или) среднего образования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рганизация, осуществляющая в качестве основной цели ее деятельности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рганизация,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рганизация, осуществляющая в качестве основной цели ее деятельности образовательную деятельность по образовательным программам среднего высшего образования и научную дея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рганизация принимает локальные нормативные акты по основным вопросам организации и осуществления образовательной деятельности, в том числ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внутреннего трудового распорядка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риема обучающихся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уборки прилегающей территории и помещений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 проведения ЕГЭ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не обязаны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уществлять уборку прилежащей территории образовательной организации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требования устава организации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иться о сохранении и укреплении своего здоровья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совестно осваивать образовательную программу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бучающимся могут быть применены следующие меры дисциплинарного взыскания: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;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ий выговор;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е;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.</w:t>
      </w:r>
    </w:p>
    <w:p>
      <w:pPr>
        <w:pStyle w:val="ListParagraph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шению организации, осуществляющей образовательную деятельность, за неоднократное совершение дисциплинарных проступков, допускается отчисление несовершеннолетнего обучающегося, достигшего возраста: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лет;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лет;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 лет;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лет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работники не пользуются следующими академическими правами: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а преподавания;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творческую инициативу;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 на платное пользование образовательными, методическими и научными услугами организации;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участие в разработке образовательных программ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работники имеют следующие трудовые права и социальные гарантии, включая: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 на дополнительное профессиональное образование по профилю педагогической деятельности не реже чем один раз в три года;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дополнительное профессиональное образование по профилю педагогической деятельности не реже чем один раз в четыре года;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дополнительное профессиональное образование по профилю педагогической деятельности не реже чем один раз в два года;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дополнительное профессиональное образование по профилю педагогической деятельности не реже чем один раз в пять лет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: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ин раз в пять лет на основе оценки их профессиональной деятельности аттестационными комиссиями, самостоятельно формируемыми организациями, осуществляющими образовательную деятельность;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в три года на основе оценки их профессиональной деятельности аттестационными комиссиями, самостоятельно формируемыми организациями, осуществляющими образовательную деятельность;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в пять лет на основе оценки их профессиональной деятельности аттестационными комиссиями, формируемыми муниципальными органами управления образования;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в пять лет на основе оценки их профессиональной деятельности аттестационной комиссией субъекта РФ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аттестация проводится на основе принципов: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ивности качества подготовки обучающихся;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ости;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ости;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умпции невиновности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: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более двух раз в сроки, определяемые организацией, осуществляющей образовательную деятельность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е трех раз в сроки, определяемые организацией, осуществляющей образовательную деятельность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е четырех раз в сроки, определяемые организацией, осуществляющей образовательную деятельность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е пяти раз в сроки, определяемые организацией, осуществляющей образовательную деятельность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в образовательной организации по образовательным программам начального общего, основного общего и среднего общего образования, не ликвидировавшие в установленные сроки академической задолженности с момента ее образования, по усмотрению их родителей (законных представителей):</w:t>
      </w:r>
    </w:p>
    <w:p>
      <w:pPr>
        <w:pStyle w:val="ListParagraph"/>
        <w:numPr>
          <w:ilvl w:val="0"/>
          <w:numId w:val="3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тавляются на повторное обучение;</w:t>
      </w:r>
    </w:p>
    <w:p>
      <w:pPr>
        <w:pStyle w:val="ListParagraph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ятся в следующий класс или на следующий курс условно;</w:t>
      </w:r>
    </w:p>
    <w:p>
      <w:pPr>
        <w:pStyle w:val="ListParagraph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ют получать образование в образовательной организации;</w:t>
      </w:r>
    </w:p>
    <w:p>
      <w:pPr>
        <w:pStyle w:val="ListParagraph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яются из этой организации как не выполнившие обязанностей по добросовестному освоению образовательной программы и выполнению учебного плана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системой образования осуществляется на принципах: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учения;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разования;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номии образовательных организаций;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ы договора об образовании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регламентация образовательной деятельности включает в себя: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ую аттестацию образовательной деятельности;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а в системе образования;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и методическое обеспечение деятельности федеральных государственных органов осуществляющих управление в сфере образования;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ензирование образовательной деятельности.</w:t>
      </w:r>
    </w:p>
    <w:p>
      <w:pPr>
        <w:pStyle w:val="ListParagraph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деятельность подлежит лицензированию в соответствии с: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правом РФ;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 о лицензировании отдельных видов деятельности;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м правом РФ;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Ф об образовании в РФ.</w:t>
      </w:r>
    </w:p>
    <w:p>
      <w:pPr>
        <w:pStyle w:val="ListParagraph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временной лицензии на осуществление образовательной деятельности составляет: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лет;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года;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год;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лет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, срок действия которого для  организаций, осуществляющих образовательную деятельность по основным общеобразовательным программам составляет: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лет;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лет;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енадцать лет;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ь лет.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, осуществляющей образовательную деятельность: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исание об устранении выявленного нарушения требований федерального государственного образовательного стандарта;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б устранении выявленного нарушения требований федерального государственного образовательного стандарта;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устранении выявленного нарушения требований федерального государственного образовательного стандарта;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й лист об устранении выявленного нарушения требований федерального государственного образовательного станда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57" w:right="386" w:gutter="0" w:header="0" w:top="181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284" w:firstLine="284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8:18:00Z</dcterms:created>
  <dc:creator>User</dc:creator>
  <dc:description/>
  <cp:keywords/>
  <dc:language>en-US</dc:language>
  <cp:lastModifiedBy>User</cp:lastModifiedBy>
  <dcterms:modified xsi:type="dcterms:W3CDTF">2014-02-21T18:34:00Z</dcterms:modified>
  <cp:revision>5</cp:revision>
  <dc:subject/>
  <dc:title>1</dc:title>
</cp:coreProperties>
</file>