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бы я была прези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это очень важная профессия. У него много прав, но ещё больше у него обязанностей. Прежде всего, президент - это гарант Конституции. Он выполняет огромный объём работы, причём делает это ежедневно, ежеминутно, ежесекун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ко не каждый может стать президентом. Человек, который является им, должен быть очень энергичным, ответственным и серьёзным. Необходимо чтобы он быстро ориентировался в раз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я себя президентом, я всю свою деятельность направила бы на улучшение благосостояния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горько и обидно видеть больных и нищих, бездомных, пожилых, убелённых сединой пенсионеров, ветеранов войны и труда. Все они достойны лучшей жизни, чем той,которую проживают сей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знаю, как живут такие категории людей в Германии. У меня там родственники, в том числе и пожилые. Старость их обеспечена, и они с душевным спокойствием, без обид на государство, принимают его заботу о себе, чего не скажешь о наших стариках. Многие из них, даже в преклонном возрасте продолжают работать. А ведь заботясь о пожилых не только в октябре в связи с праздником пожилого человека, а постоянно, вы воспитываете милосердие, заботу в глазах нас,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ейчас на детей президент обратил свои взоры. Это и материнский капитал, и открытие новых детских садов, школ. Но сегодняшний настоящий президент, не до конца понимает и принимает наши заботы Нам нужно современное оборудование в школах. Нам нужны учителя, которые не будут думать о своей мизерной зарплате, а вместе с нами, на равных, будут знать, как с помощью этого современного оборудования научить нас жить в мире машин, нано технологий, не лишённом добра, справедливости, челове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в нас! Поэтому до того времени, когда я буду президентом, у меня есть время для составления своей президентской программы. А сейчас пусть наш действующий президент  познакомится с нашими сочинениями и реализует достойные мечты и желания в жизнь. Чем раньше они воплотятся, тем больше будет к моему президентскому правлению оправданных надежд на лучшую жизнь во всех её прояв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9" w:leader="none"/>
          <w:tab w:val="center" w:pos="5032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77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Если бы я был президент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еница 4Б класс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рокова Ан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Окорокова Е. 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4:00Z</dcterms:created>
  <dc:creator>Кампутер</dc:creator>
  <dc:description/>
  <dc:language>en-US</dc:language>
  <cp:lastModifiedBy>Кампутер</cp:lastModifiedBy>
  <dcterms:modified xsi:type="dcterms:W3CDTF">2011-10-20T15:44:00Z</dcterms:modified>
  <cp:revision>2</cp:revision>
  <dc:subject/>
  <dc:title/>
</cp:coreProperties>
</file>