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крытый урок по математике, проведенный в 1 класс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102.6pt;width:426.15pt;height:72.7pt;mso-wrap-style:none;v-text-anchor:middle" type="_x0000_t136">
            <v:path textpathok="t"/>
            <v:textpath on="t" fitshape="t" string="Тема: &quot;Закрепление пройденного.&quot;&#10;(Морское путешествие).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22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82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22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>Учитель:</w:t>
      </w:r>
    </w:p>
    <w:p>
      <w:pPr>
        <w:pStyle w:val="Normal"/>
        <w:tabs>
          <w:tab w:val="clear" w:pos="708"/>
          <w:tab w:val="left" w:pos="822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>Каширина Л.Н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>
          <w:color w:val="FF0000"/>
          <w:sz w:val="36"/>
          <w:szCs w:val="36"/>
        </w:rPr>
        <w:t>Тема:</w:t>
      </w:r>
      <w:r>
        <w:rPr>
          <w:sz w:val="36"/>
          <w:szCs w:val="36"/>
        </w:rPr>
        <w:t xml:space="preserve"> «Закрепление пройденного»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>
          <w:color w:val="FF0000"/>
          <w:sz w:val="36"/>
          <w:szCs w:val="36"/>
        </w:rPr>
        <w:t>Цели:</w:t>
      </w:r>
      <w:r>
        <w:rPr>
          <w:sz w:val="36"/>
          <w:szCs w:val="36"/>
        </w:rPr>
        <w:t xml:space="preserve"> работа над числовым рядом;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Повторение состава чисел;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Подготовка к решению задач;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Решение примеров;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Повторение сведений о геометрических фигурах: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Соотношение числа с группами предметов;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Обработка вычислительных навыков;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sz w:val="36"/>
          <w:szCs w:val="36"/>
        </w:rPr>
      </w:pPr>
      <w:r>
        <w:rPr>
          <w:color w:val="FF0000"/>
          <w:sz w:val="36"/>
          <w:szCs w:val="36"/>
        </w:rPr>
        <w:t>Оборудование:</w:t>
      </w:r>
      <w:r>
        <w:rPr>
          <w:sz w:val="36"/>
          <w:szCs w:val="36"/>
        </w:rPr>
        <w:t xml:space="preserve"> числа; знаки; числовой ряд; рис.почтальона Печкина и кота Матроскина; кораблики с парусом; мышки с корзинками; касса цифр; перфокарты; медали; рыбки, большой рисунок моря, корабля; корабль с пиратами; рисунки с изображением катят, утят, свинок, цыплят, воробышек, зайцев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ять сегодня некогда: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ы заняты другим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шли сегодня в гости к нам,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мы их увидим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ш веселый первый класс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ам покажет всё сейчас: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о,чего достигли мы,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ходясь, 3 месяца в пути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Учитель: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ние! Проверь дружок,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 ли ты начать урок?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ль на месте,всё ль в порядке: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а, ручка и тетрадка?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цветные карандаши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на парту положи, и линейку не забудь: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тематику держим путь!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, ребята поудобнее садитесь,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шумите, не вертитесь,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нимательно считайте,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прошу вас- отвечайте,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условия понятно?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360" w:hanging="0"/>
        <w:rPr/>
      </w:pPr>
      <w:r>
        <w:rPr>
          <w:color w:val="FF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Да!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Учитель:</w:t>
        <w:tab/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слышать мне приятно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ешествие зовёт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клашек на урок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уда пойдут ребята?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обычную страну,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нужную стпану,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важную страну- математик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вление темы урока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определим маршрут путешествия, решив примеры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ложим карточки так, чтобы суммы чисел возрастали слева направо.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+1  3+2  5+2  7+1</w:t>
      </w:r>
    </w:p>
    <w:p>
      <w:pPr>
        <w:pStyle w:val="Normal"/>
        <w:tabs>
          <w:tab w:val="clear" w:pos="708"/>
          <w:tab w:val="left" w:pos="1275" w:leader="none"/>
          <w:tab w:val="left" w:pos="2070" w:leader="none"/>
          <w:tab w:val="left" w:pos="2865" w:leader="none"/>
        </w:tabs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 </w:t>
        <w:tab/>
        <w:t>о</w:t>
        <w:tab/>
        <w:t>р</w:t>
        <w:tab/>
        <w:t>е</w:t>
      </w:r>
    </w:p>
    <w:p>
      <w:pPr>
        <w:pStyle w:val="Normal"/>
        <w:tabs>
          <w:tab w:val="clear" w:pos="708"/>
          <w:tab w:val="left" w:pos="1275" w:leader="none"/>
          <w:tab w:val="left" w:pos="2070" w:leader="none"/>
          <w:tab w:val="left" w:pos="2865" w:leader="none"/>
        </w:tabs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ы должны взять с собой, вы узнаете, если парвильно расположили другие карточки. Нужно, чтобы разности убывали слева направо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5" w:leader="none"/>
          <w:tab w:val="left" w:pos="2070" w:leader="none"/>
          <w:tab w:val="left" w:pos="28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-1  10-2  8-1  9-3</w:t>
      </w:r>
    </w:p>
    <w:p>
      <w:pPr>
        <w:pStyle w:val="Normal"/>
        <w:tabs>
          <w:tab w:val="clear" w:pos="708"/>
          <w:tab w:val="left" w:pos="1200" w:leader="none"/>
          <w:tab w:val="left" w:pos="1416" w:leader="none"/>
          <w:tab w:val="left" w:pos="2124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у</w:t>
        <w:tab/>
        <w:t xml:space="preserve">  д</w:t>
        <w:tab/>
        <w:t>а</w:t>
        <w:tab/>
        <w:t>и      а</w:t>
      </w:r>
    </w:p>
    <w:p>
      <w:pPr>
        <w:pStyle w:val="Normal"/>
        <w:tabs>
          <w:tab w:val="clear" w:pos="708"/>
          <w:tab w:val="left" w:pos="1200" w:leader="none"/>
          <w:tab w:val="left" w:pos="1416" w:leader="none"/>
          <w:tab w:val="left" w:pos="2124" w:leader="none"/>
        </w:tabs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бщение тем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40" w:leader="none"/>
        </w:tabs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ыступление учител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2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к нам на урок сегодня приехал почтальон Печкин, который будет следить за вашим поведением. Но он приехал не оди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2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Ой, кто это? </w:t>
      </w:r>
      <w:r>
        <w:rPr>
          <w:color w:val="FF0000"/>
          <w:sz w:val="28"/>
          <w:szCs w:val="28"/>
        </w:rPr>
        <w:t xml:space="preserve">Кот Матроскин </w:t>
      </w:r>
      <w:r>
        <w:rPr>
          <w:sz w:val="28"/>
          <w:szCs w:val="28"/>
        </w:rPr>
        <w:t>Ему почтальон Печкин рассказал, как мы путешествовали на уроках, и ему захотелось попутешествовать  с нам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ы сегодня отправляемся в плавание на корабле. Вы согласны? Тема: (на доске). А для того,что бы путешествие было удачным, необходимо соблюдать следующие услов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ть очень внимательны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ьно выполнят зад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допускать ошиб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гулярно выполнять физ.минут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810" w:hanging="0"/>
        <w:rPr>
          <w:sz w:val="28"/>
          <w:szCs w:val="28"/>
        </w:rPr>
      </w:pPr>
      <w:r>
        <w:rPr>
          <w:sz w:val="28"/>
          <w:szCs w:val="28"/>
        </w:rPr>
        <w:t>Иначе можно потерпеть кораблекрушение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жде чем отправиться в путешествие, мы должны сказать </w:t>
      </w:r>
      <w:r>
        <w:rPr>
          <w:color w:val="FF0000"/>
          <w:sz w:val="28"/>
          <w:szCs w:val="28"/>
        </w:rPr>
        <w:t xml:space="preserve">волшебные слова: </w:t>
      </w:r>
      <w:r>
        <w:rPr>
          <w:color w:val="000000"/>
          <w:sz w:val="28"/>
          <w:szCs w:val="28"/>
        </w:rPr>
        <w:t>плыви,плыви,кораблик. На Запад на Восток канаты- паутинки, а парус- лепесток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45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 Графический диктант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оре не обойтись без опытного рулевого: он ведет корабль по нужному курсу. Графический диктант. Должен получиться кораблик. Рисование по клеткам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45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. Работа над числовым рядо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я знаю, что на нашем корабле раньше жили мышки, а сейчас, как появился кот. Матроскин, они где- то у вас. Посмотрите! Нашли. Как хорошо! Так берите же мышек и выходите к доске!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всего мышек (7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аждой мышки есть корзинка, на ней записано число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прочитаем числ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авьте их по порядку: от 4 до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х чисел не хватает? (1230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число при счете следует за числом 5?7?9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шествует числу 8?6?4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соседей числа 6?8?10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40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Какое число </w:t>
      </w:r>
      <w:r>
        <w:rPr>
          <w:color w:val="000000"/>
          <w:sz w:val="28"/>
          <w:szCs w:val="28"/>
          <w:lang w:val="en-US"/>
        </w:rPr>
        <w:t xml:space="preserve">&gt;6 </w:t>
      </w:r>
      <w:r>
        <w:rPr>
          <w:color w:val="000000"/>
          <w:sz w:val="28"/>
          <w:szCs w:val="28"/>
        </w:rPr>
        <w:t xml:space="preserve">на 1?  </w:t>
      </w:r>
      <w:r>
        <w:rPr>
          <w:color w:val="000000"/>
          <w:sz w:val="28"/>
          <w:szCs w:val="28"/>
          <w:lang w:val="en-US"/>
        </w:rPr>
        <w:t>&gt;</w:t>
      </w:r>
      <w:r>
        <w:rPr>
          <w:color w:val="000000"/>
          <w:sz w:val="28"/>
          <w:szCs w:val="28"/>
        </w:rPr>
        <w:t>7 на 2?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8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                        </w:t>
      </w:r>
      <w:r>
        <w:rPr>
          <w:color w:val="000000"/>
          <w:sz w:val="28"/>
          <w:szCs w:val="28"/>
          <w:lang w:val="en-US"/>
        </w:rPr>
        <w:t>&lt;</w:t>
      </w:r>
      <w:r>
        <w:rPr>
          <w:color w:val="000000"/>
          <w:sz w:val="28"/>
          <w:szCs w:val="28"/>
        </w:rPr>
        <w:t xml:space="preserve">7 на 1?  </w:t>
      </w:r>
      <w:r>
        <w:rPr>
          <w:color w:val="000000"/>
          <w:sz w:val="28"/>
          <w:szCs w:val="28"/>
          <w:lang w:val="en-US"/>
        </w:rPr>
        <w:t>&lt;</w:t>
      </w:r>
      <w:r>
        <w:rPr>
          <w:color w:val="000000"/>
          <w:sz w:val="28"/>
          <w:szCs w:val="28"/>
        </w:rPr>
        <w:t>9 на 2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ки помогли нам поработать над числовым рядом и к. Матроскин их обижать не буд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дготовка к решению задач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проведём математическую разминку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24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дят рыбаки,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1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регут поплавки,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1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бак Корней,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1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ймал 3 окуней,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1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бак Евсей- 4 карасей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1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рыб рыбаки натаскали из рек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24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ик по лесу шел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1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ед грибы нашел: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1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- под березой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1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 у осины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1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их будет в плетеной корзине?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24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ша с Колей рыб удили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1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рыбок наловили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1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 к рыбкам подбирался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1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у схватил и умчался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1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читайте, ребята, скорей, сколько рыб у друзей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24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яблок из сада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1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Ёжик притащил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1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е румяное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1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ке подарил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1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радостью подарок белка получила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1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читайте яблоки у ежа в тарелке?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1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81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5. Решение примеров.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81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гра «Точно по курсу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уж далеко от родного берег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, сколько много кораблей!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1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имо  был шторм, и корабли сбились с курса. Надо помочь провести каждый корабль по курсу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17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 доске: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1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+7  3+2  4+4  6-2  8-2  5+2  5-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ходим кораблик с ответом и ставим его рядом с примером.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1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оре спокойно, легкий ветерок, плещутся рыбки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17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6.Физ.минутка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1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бки весело плескались,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1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истой голубой воде,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1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сожмутся, разожмутся,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1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зароются в пес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е путешествие продолжается, поплыли дальш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ую геометрическую фигуру напоминает нам плавающий матрас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spacing w:lineRule="auto" w:line="360"/>
        <w:rPr/>
      </w:pPr>
      <w:r>
        <w:rPr>
          <w:color w:val="FF0000"/>
          <w:sz w:val="28"/>
          <w:szCs w:val="28"/>
        </w:rPr>
        <w:t>Сколько точек в этом круге, столько раз поднимим руки.</w:t>
      </w:r>
      <w:r>
        <w:rPr>
          <w:color w:val="000000"/>
          <w:sz w:val="28"/>
          <w:szCs w:val="28"/>
        </w:rPr>
        <w:t xml:space="preserve"> (5 раз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spacing w:lineRule="auto" w:line="360"/>
        <w:rPr/>
      </w:pPr>
      <w:r>
        <w:rPr>
          <w:color w:val="FF0000"/>
          <w:sz w:val="28"/>
          <w:szCs w:val="28"/>
        </w:rPr>
        <w:t xml:space="preserve">Присядем столько раз, сколько рыбок здесь у нас! </w:t>
      </w:r>
      <w:r>
        <w:rPr>
          <w:color w:val="000000"/>
          <w:sz w:val="28"/>
          <w:szCs w:val="28"/>
        </w:rPr>
        <w:t>(6 раз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spacing w:lineRule="auto" w:line="360"/>
        <w:rPr/>
      </w:pPr>
      <w:r>
        <w:rPr>
          <w:color w:val="FF0000"/>
          <w:sz w:val="28"/>
          <w:szCs w:val="28"/>
        </w:rPr>
        <w:t>Сколько мы подпрыгнем раз!</w:t>
      </w:r>
      <w:r>
        <w:rPr>
          <w:color w:val="000000"/>
          <w:sz w:val="28"/>
          <w:szCs w:val="28"/>
        </w:rPr>
        <w:t xml:space="preserve"> (4 раз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если, обозначенные на круге точки соединить, какая фигура получится? (5ти уг-к)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17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7.Состав числа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1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ем работу с рыбками. На них с обратной стороны написаны примеры, с другой стороны числа, явл-ся ответами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1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кажу ответ, а вы должны угадать пример, кот намекнет с другой стороны рыбки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17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равнение чис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давайте немножко отдохнем, порыбачим. Кто у нас самый ловкий рыбак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лыли дальше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17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лыви, плыви, кораблик,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17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 Запад, на Восток,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17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наты- паутинки,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17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 парус лепесток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170" w:hanging="0"/>
        <w:rPr/>
      </w:pPr>
      <w:r>
        <w:rPr>
          <w:color w:val="000000"/>
          <w:sz w:val="28"/>
          <w:szCs w:val="28"/>
        </w:rPr>
        <w:t xml:space="preserve">8.На пути у нас остров </w:t>
      </w:r>
      <w:r>
        <w:rPr>
          <w:color w:val="FF0000"/>
          <w:sz w:val="28"/>
          <w:szCs w:val="28"/>
        </w:rPr>
        <w:t>«Веселые друзья»</w:t>
      </w:r>
      <w:r>
        <w:rPr>
          <w:color w:val="000000"/>
          <w:sz w:val="28"/>
          <w:szCs w:val="28"/>
        </w:rPr>
        <w:t>. Там дружно живут звери и птицы. У каждой семейки есть геом.фигу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же она называется? </w:t>
      </w:r>
      <w:r>
        <w:rPr>
          <w:color w:val="FF0000"/>
          <w:sz w:val="28"/>
          <w:szCs w:val="28"/>
        </w:rPr>
        <w:t>(квадрат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ждом квадрате было написано число, которое обозначало, сколько членов в этой семье? Был сильный ураган и ветер унес все числа. И теперь звери и птицы не могут сосчитать, сколько их в семье. Они так расстроились, что стали делать всё наоборо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spacing w:lineRule="auto" w:line="360"/>
        <w:rPr/>
      </w:pPr>
      <w:r>
        <w:rPr>
          <w:color w:val="FF0000"/>
          <w:sz w:val="28"/>
          <w:szCs w:val="28"/>
        </w:rPr>
        <w:t xml:space="preserve">Соотнесите числа с соответствующей группой предметов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яукали котята: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8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доело нам мяукать!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8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хотим, как поросята,хрюкать!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поможем котята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читайте, сколько их и положите число в квадрат.</w:t>
      </w:r>
      <w:r>
        <w:rPr>
          <w:color w:val="FF0000"/>
          <w:sz w:val="28"/>
          <w:szCs w:val="28"/>
        </w:rPr>
        <w:t>(5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а ними и утята: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8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желаем больше крякать!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8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хотим, лягушата,квакать.(8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утят и положите число в квадрат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инки замяукали: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8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яу! Мяу!» (3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 числом вы обозначили свинок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ыплята закрякали: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8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Кря, Кря, Кря!» (6)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8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5. Воробышки прилетели, очень весело запели: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8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у- у- у!» (9)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8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89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от заиньки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89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и паиньки: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89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яукали и не хрюкали-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89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корабль встречали,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89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есело танцевали? (7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их?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, ребята, вы заполнили все квадраты. Но числа в них расположены не по порядку. Давайте попробуем назвать их, начиная с самого маленького и кончая самым большим?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назовем числа, начиная с самого большого и кончая самым маленьким.(9,7,6,5,4,3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ицы и звери снова веселы, а мы прощаемся с жителями острова и плывем дальше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9. Физ.минутка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аботали,ребятки!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все на зарядку!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ы сейчас все дружно встанем,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ево, вправо повернитесь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лонись,поднимись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и вверх и руки вбок,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месте прыг да скок!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бежим вприпрыжку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, вы, ребятишки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дляем, дети шаг,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месте стой! Вот так!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мы сядем дружно,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еще работать нужно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0.Решение примеров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ывем дальше. Мне кажется кто- то показался вдалию кто это? (пираты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и хотят на нас напасть! Приготовьтесь к бою! Взяли оружие! А им, вы знаете, является ум, быстрота и смелость. Правильно решим пример- отбили пирата.                                      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+1+1  4+1+1  8-1-1  5+1+1  7-1-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м отважным матросам объявляю благодарность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11.Работа в тетрадя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лывем к берегу. Нам необходимо сделать записи в борт.журналах. Проверьте своё рабочее место, сядьте удобнее. Постарайтесь, чтобы борт.журналы лежали правильно, а записи были аккуратными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Дети выполняют задания с окошечками на + и -)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_2=6    10_3=7    7_3=4    6_2=8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2.Работа с перфокарт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40" w:leader="none"/>
        </w:tabs>
        <w:spacing w:lineRule="auto" w:line="360"/>
        <w:rPr/>
      </w:pPr>
      <w:r>
        <w:rPr>
          <w:color w:val="000000"/>
          <w:sz w:val="28"/>
          <w:szCs w:val="28"/>
        </w:rPr>
        <w:t>Ребята, коту Матроскину очень понравилось путешествовать с нами. И он в знак благодарности для каждого из вас приготовил зад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кончания вас ждёт сюрприз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3.Итог урока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ешествие наше успешно подошло к концу. Благодаря дружной работе команды мы снова на родной Земле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А сюрприз</w:t>
      </w:r>
      <w:r>
        <w:rPr>
          <w:color w:val="000000"/>
          <w:sz w:val="28"/>
          <w:szCs w:val="28"/>
        </w:rPr>
        <w:t>- это вручение медалей самым отважным моряка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>
          <w:color w:val="FF0000"/>
          <w:sz w:val="28"/>
          <w:szCs w:val="28"/>
        </w:rPr>
        <w:t>Итог:</w:t>
      </w:r>
      <w:r>
        <w:rPr>
          <w:color w:val="000000"/>
          <w:sz w:val="28"/>
          <w:szCs w:val="28"/>
        </w:rPr>
        <w:t xml:space="preserve"> во время путешествия мы работали над числовым рядом, готовились к решению задач, решали примеры, повторяли состав чисел, соотносили числа с группами предметов, вспомнили знакомые геометрические фигуры, сравн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доволен тем, как работал?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1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  <w:rPr/>
    </w:lvl>
    <w:lvl w:ilvl="1">
      <w:start w:val="1"/>
      <w:numFmt w:val="bullet"/>
      <w:lvlText w:val=""/>
      <w:lvlJc w:val="left"/>
      <w:pPr>
        <w:tabs>
          <w:tab w:val="num" w:pos="1890"/>
        </w:tabs>
        <w:ind w:left="189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610"/>
        </w:tabs>
        <w:ind w:left="26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30"/>
        </w:tabs>
        <w:ind w:left="33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50"/>
        </w:tabs>
        <w:ind w:left="40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70"/>
        </w:tabs>
        <w:ind w:left="47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90"/>
        </w:tabs>
        <w:ind w:left="54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10"/>
        </w:tabs>
        <w:ind w:left="62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30"/>
        </w:tabs>
        <w:ind w:left="693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90"/>
        </w:tabs>
        <w:ind w:left="189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"/>
      <w:lvlText w:val="%1-%2"/>
      <w:lvlJc w:val="left"/>
      <w:pPr>
        <w:tabs>
          <w:tab w:val="num" w:pos="1185"/>
        </w:tabs>
        <w:ind w:left="1185" w:hanging="960"/>
      </w:pPr>
      <w:rPr/>
    </w:lvl>
    <w:lvl w:ilvl="2">
      <w:start w:val="1"/>
      <w:numFmt w:val="decimal"/>
      <w:lvlText w:val="%1-%2-%3"/>
      <w:lvlJc w:val="left"/>
      <w:pPr>
        <w:tabs>
          <w:tab w:val="num" w:pos="1530"/>
        </w:tabs>
        <w:ind w:left="1530" w:hanging="1080"/>
      </w:pPr>
      <w:rPr/>
    </w:lvl>
    <w:lvl w:ilvl="3">
      <w:start w:val="1"/>
      <w:numFmt w:val="decimal"/>
      <w:lvlText w:val="%1-%2-%3.%4"/>
      <w:lvlJc w:val="left"/>
      <w:pPr>
        <w:tabs>
          <w:tab w:val="num" w:pos="1755"/>
        </w:tabs>
        <w:ind w:left="1755" w:hanging="1080"/>
      </w:pPr>
      <w:rPr/>
    </w:lvl>
    <w:lvl w:ilvl="4">
      <w:start w:val="1"/>
      <w:numFmt w:val="decimal"/>
      <w:lvlText w:val="%1-%2-%3.%4.%5"/>
      <w:lvlJc w:val="left"/>
      <w:pPr>
        <w:tabs>
          <w:tab w:val="num" w:pos="2340"/>
        </w:tabs>
        <w:ind w:left="2340" w:hanging="1440"/>
      </w:pPr>
      <w:rPr/>
    </w:lvl>
    <w:lvl w:ilvl="5">
      <w:start w:val="1"/>
      <w:numFmt w:val="decimal"/>
      <w:lvlText w:val="%1-%2-%3.%4.%5.%6"/>
      <w:lvlJc w:val="left"/>
      <w:pPr>
        <w:tabs>
          <w:tab w:val="num" w:pos="2925"/>
        </w:tabs>
        <w:ind w:left="2925" w:hanging="1800"/>
      </w:pPr>
      <w:rPr/>
    </w:lvl>
    <w:lvl w:ilvl="6">
      <w:start w:val="1"/>
      <w:numFmt w:val="decimal"/>
      <w:lvlText w:val="%1-%2-%3.%4.%5.%6.%7"/>
      <w:lvlJc w:val="left"/>
      <w:pPr>
        <w:tabs>
          <w:tab w:val="num" w:pos="3510"/>
        </w:tabs>
        <w:ind w:left="3510" w:hanging="216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3735"/>
        </w:tabs>
        <w:ind w:left="3735" w:hanging="216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320"/>
        </w:tabs>
        <w:ind w:left="4320" w:hanging="25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90"/>
        </w:tabs>
        <w:ind w:left="189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610"/>
        </w:tabs>
        <w:ind w:left="2610" w:hanging="360"/>
      </w:pPr>
      <w:rPr/>
    </w:lvl>
    <w:lvl w:ilvl="2">
      <w:start w:val="1"/>
      <w:numFmt w:val="bullet"/>
      <w:lvlText w:val=""/>
      <w:lvlJc w:val="left"/>
      <w:pPr>
        <w:tabs>
          <w:tab w:val="num" w:pos="3330"/>
        </w:tabs>
        <w:ind w:left="333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050"/>
        </w:tabs>
        <w:ind w:left="40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70"/>
        </w:tabs>
        <w:ind w:left="4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90"/>
        </w:tabs>
        <w:ind w:left="54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10"/>
        </w:tabs>
        <w:ind w:left="62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30"/>
        </w:tabs>
        <w:ind w:left="69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50"/>
        </w:tabs>
        <w:ind w:left="76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90"/>
        </w:tabs>
        <w:ind w:left="18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90"/>
        </w:tabs>
        <w:ind w:left="189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610"/>
        </w:tabs>
        <w:ind w:left="261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610"/>
        </w:tabs>
        <w:ind w:left="261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0"/>
      <w:numFmt w:val="decimal"/>
      <w:lvlText w:val="%1-0"/>
      <w:lvlJc w:val="left"/>
      <w:pPr>
        <w:tabs>
          <w:tab w:val="num" w:pos="1200"/>
        </w:tabs>
        <w:ind w:left="1200" w:hanging="840"/>
      </w:pPr>
      <w:rPr/>
    </w:lvl>
    <w:lvl w:ilvl="1">
      <w:start w:val="1"/>
      <w:numFmt w:val="decimal"/>
      <w:lvlText w:val="%1-%2"/>
      <w:lvlJc w:val="left"/>
      <w:pPr>
        <w:tabs>
          <w:tab w:val="num" w:pos="1908"/>
        </w:tabs>
        <w:ind w:left="1908" w:hanging="840"/>
      </w:pPr>
      <w:rPr/>
    </w:lvl>
    <w:lvl w:ilvl="2">
      <w:start w:val="1"/>
      <w:numFmt w:val="decimal"/>
      <w:lvlText w:val="%1-%2.%3"/>
      <w:lvlJc w:val="left"/>
      <w:pPr>
        <w:tabs>
          <w:tab w:val="num" w:pos="2856"/>
        </w:tabs>
        <w:ind w:left="2856" w:hanging="1080"/>
      </w:pPr>
      <w:rPr/>
    </w:lvl>
    <w:lvl w:ilvl="3">
      <w:start w:val="1"/>
      <w:numFmt w:val="decimal"/>
      <w:lvlText w:val="%1-%2.%3.%4"/>
      <w:lvlJc w:val="left"/>
      <w:pPr>
        <w:tabs>
          <w:tab w:val="num" w:pos="3564"/>
        </w:tabs>
        <w:ind w:left="3564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4632"/>
        </w:tabs>
        <w:ind w:left="4632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5700"/>
        </w:tabs>
        <w:ind w:left="5700" w:hanging="1800"/>
      </w:pPr>
      <w:rPr/>
    </w:lvl>
    <w:lvl w:ilvl="6">
      <w:start w:val="1"/>
      <w:numFmt w:val="decimal"/>
      <w:lvlText w:val="%1-%2.%3.%4.%5.%6.%7"/>
      <w:lvlJc w:val="left"/>
      <w:pPr>
        <w:tabs>
          <w:tab w:val="num" w:pos="6768"/>
        </w:tabs>
        <w:ind w:left="6768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7476"/>
        </w:tabs>
        <w:ind w:left="7476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8544"/>
        </w:tabs>
        <w:ind w:left="8544" w:hanging="252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4:43:00Z</dcterms:created>
  <dc:creator>Кристина</dc:creator>
  <dc:description/>
  <cp:keywords/>
  <dc:language>en-US</dc:language>
  <cp:lastModifiedBy>Пользователь Windows</cp:lastModifiedBy>
  <dcterms:modified xsi:type="dcterms:W3CDTF">2014-11-08T18:34:00Z</dcterms:modified>
  <cp:revision>29</cp:revision>
  <dc:subject/>
  <dc:title>Открытый урок по математике, проведенный в 1 классе</dc:title>
</cp:coreProperties>
</file>