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ехнологическая карта урока </w:t>
      </w:r>
      <w:r>
        <w:rPr>
          <w:b/>
          <w:bCs/>
          <w:sz w:val="28"/>
          <w:szCs w:val="28"/>
          <w:lang w:val="ru-RU"/>
        </w:rPr>
        <w:t>музыки в 5</w:t>
      </w:r>
      <w:r>
        <w:rPr>
          <w:b/>
          <w:bCs/>
          <w:sz w:val="28"/>
          <w:szCs w:val="28"/>
        </w:rPr>
        <w:t xml:space="preserve"> классе « А»  МБОУ СОШ №12 г.о. Сама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ноябрь  2013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/>
          <w:b/>
          <w:bCs/>
          <w:sz w:val="28"/>
          <w:szCs w:val="28"/>
          <w:u w:val="single"/>
          <w:lang w:val="en-US"/>
        </w:rPr>
        <w:t>«</w:t>
      </w:r>
      <w:r>
        <w:rPr>
          <w:rFonts w:eastAsia="Times New Roman CYR" w:cs="Times New Roman CYR"/>
          <w:b/>
          <w:bCs/>
          <w:sz w:val="28"/>
          <w:szCs w:val="28"/>
          <w:u w:val="single"/>
          <w:lang w:val="ru-RU"/>
        </w:rPr>
        <w:t>Романса трепетные звуки…</w:t>
      </w:r>
      <w:r>
        <w:rPr>
          <w:rFonts w:eastAsia="Times New Roman" w:cs="Times New Roman"/>
          <w:b/>
          <w:bCs/>
          <w:sz w:val="28"/>
          <w:szCs w:val="28"/>
          <w:u w:val="single"/>
          <w:lang w:val="en-US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</w:t>
      </w:r>
      <w:r>
        <w:rPr>
          <w:rFonts w:eastAsia="Times New Roman CYR" w:cs="Times New Roman CYR"/>
          <w:sz w:val="28"/>
          <w:szCs w:val="28"/>
        </w:rPr>
        <w:t>интегрирован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преподавателя: Панкова Ольга Валерьев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идактическая цель урока</w:t>
      </w:r>
      <w:r>
        <w:rPr>
          <w:sz w:val="28"/>
          <w:szCs w:val="28"/>
        </w:rPr>
        <w:t xml:space="preserve">: </w:t>
      </w:r>
      <w:r>
        <w:rPr>
          <w:rFonts w:eastAsia="Times New Roman CYR" w:cs="Times New Roman CYR"/>
          <w:sz w:val="28"/>
          <w:szCs w:val="28"/>
        </w:rPr>
        <w:t xml:space="preserve">знакомство с вокальным жанром романса и его ролью во взаимосвязи музыки, литературы, живописи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0"/>
        <w:rPr/>
      </w:pPr>
      <w:r>
        <w:rPr>
          <w:rFonts w:eastAsia="Times New Roman CYR" w:cs="Times New Roman CYR"/>
          <w:sz w:val="28"/>
          <w:szCs w:val="28"/>
          <w:u w:val="single"/>
        </w:rPr>
        <w:t>Обучающие</w:t>
      </w:r>
      <w:r>
        <w:rPr>
          <w:rFonts w:eastAsia="Times New Roman CYR" w:cs="Times New Roman CYR"/>
          <w:sz w:val="28"/>
          <w:szCs w:val="28"/>
        </w:rPr>
        <w:t xml:space="preserve"> - познакомить учащихся  с вокальным жанром романса, его происхождением, жанровыми признак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 CYR" w:cs="Times New Roman CYR"/>
          <w:sz w:val="28"/>
          <w:szCs w:val="28"/>
        </w:rPr>
        <w:t>совершенствовать умение слушать и анализировать музыкальные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0"/>
        <w:rPr/>
      </w:pPr>
      <w:r>
        <w:rPr>
          <w:rFonts w:eastAsia="Times New Roman CYR" w:cs="Times New Roman CYR"/>
          <w:sz w:val="28"/>
          <w:szCs w:val="28"/>
          <w:u w:val="single"/>
        </w:rPr>
        <w:t xml:space="preserve">Развивающие </w:t>
      </w:r>
      <w:r>
        <w:rPr>
          <w:rFonts w:eastAsia="Times New Roman CYR" w:cs="Times New Roman CYR"/>
          <w:sz w:val="28"/>
          <w:szCs w:val="28"/>
        </w:rPr>
        <w:t>- проследить связь музыки, литературы, изобразитель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 CYR" w:cs="Times New Roman CYR"/>
          <w:sz w:val="28"/>
          <w:szCs w:val="28"/>
        </w:rPr>
        <w:t>развивать творческое мышление и певческие навык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 CYR" w:cs="Times New Roman CYR"/>
          <w:sz w:val="28"/>
          <w:szCs w:val="28"/>
          <w:u w:val="single"/>
        </w:rPr>
        <w:t>Воспитательные</w:t>
      </w:r>
      <w:r>
        <w:rPr>
          <w:rFonts w:eastAsia="Times New Roman CYR" w:cs="Times New Roman CYR"/>
          <w:sz w:val="28"/>
          <w:szCs w:val="28"/>
        </w:rPr>
        <w:t xml:space="preserve"> - обогатить духовный мир детей, воспитывать их музыкальный, художественный и эстетический вку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УУД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- Личностные:</w:t>
      </w:r>
      <w:r>
        <w:rPr>
          <w:bC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  <w:lang w:val="ru-RU"/>
        </w:rPr>
        <w:t>находить возможность для творческой самореализации на уроке и во внеурочное время 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направить себя на построение самостоятельного маршрута общения с искусством 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-  </w:t>
      </w:r>
      <w:r>
        <w:rPr>
          <w:bCs/>
          <w:sz w:val="28"/>
          <w:szCs w:val="28"/>
          <w:u w:val="single"/>
        </w:rPr>
        <w:t>Регулятивные</w:t>
      </w:r>
      <w:r>
        <w:rPr>
          <w:bCs/>
          <w:sz w:val="28"/>
          <w:szCs w:val="28"/>
        </w:rPr>
        <w:t>: умение определять и формулировать цель на уроке с помощью учителя; проговаривать последовательность действий на уроке</w:t>
      </w:r>
      <w:r>
        <w:rPr>
          <w:sz w:val="28"/>
          <w:szCs w:val="28"/>
        </w:rPr>
        <w:t xml:space="preserve">; </w:t>
      </w:r>
      <w:r>
        <w:rPr>
          <w:rFonts w:eastAsia="Times New Roman CYR" w:cs="Times New Roman CYR"/>
          <w:bCs/>
          <w:sz w:val="28"/>
          <w:szCs w:val="28"/>
        </w:rPr>
        <w:t>находить ключевые знания в текстовом материале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аучить соотносить музыкальный материал с живописным и литературным текстами (живопись – И. Левитан, И. Грабарь, поэзия – Н. Кукольник)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уметь оформлять краткие записи материала урока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u w:val="single"/>
        </w:rPr>
        <w:t>- Коммуникативные</w:t>
      </w:r>
      <w:r>
        <w:rPr>
          <w:bCs/>
          <w:sz w:val="28"/>
          <w:szCs w:val="28"/>
        </w:rPr>
        <w:t xml:space="preserve">: </w:t>
      </w:r>
      <w:r>
        <w:rPr>
          <w:rFonts w:eastAsia="Times New Roman CYR" w:cs="Times New Roman CYR"/>
          <w:bCs/>
          <w:sz w:val="28"/>
          <w:szCs w:val="28"/>
        </w:rPr>
        <w:t>воспитывать культуру речи через чтение и воспроизведение искусствоведческого текста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 CYR" w:cs="Times New Roman CYR"/>
          <w:sz w:val="28"/>
          <w:szCs w:val="28"/>
        </w:rPr>
        <w:t xml:space="preserve">формировать культуру анализа текста на примере приёма </w:t>
      </w:r>
      <w:r>
        <w:rPr>
          <w:rFonts w:eastAsia="Times New Roman" w:cs="Times New Roman"/>
          <w:sz w:val="28"/>
          <w:szCs w:val="28"/>
          <w:lang w:val="en-US"/>
        </w:rPr>
        <w:t>«</w:t>
      </w:r>
      <w:r>
        <w:rPr>
          <w:rFonts w:eastAsia="Times New Roman CYR" w:cs="Times New Roman CYR"/>
          <w:sz w:val="28"/>
          <w:szCs w:val="28"/>
          <w:lang w:val="ru-RU"/>
        </w:rPr>
        <w:t>описание</w:t>
      </w:r>
      <w:r>
        <w:rPr>
          <w:rFonts w:eastAsia="Times New Roman" w:cs="Times New Roman"/>
          <w:sz w:val="28"/>
          <w:szCs w:val="28"/>
          <w:lang w:val="en-US"/>
        </w:rPr>
        <w:t xml:space="preserve">» – </w:t>
      </w:r>
      <w:r>
        <w:rPr>
          <w:rFonts w:eastAsia="Times New Roman CYR" w:cs="Times New Roman CYR"/>
          <w:sz w:val="28"/>
          <w:szCs w:val="28"/>
          <w:lang w:val="ru-RU"/>
        </w:rPr>
        <w:t>описание содержание романса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развивать культуру диалогической и монологической речи в процессе изучения учебного материала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дать представление о романсе (жанр вокальной музыки)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узнать, что общего между романсом и песней и чем они отличаются друг от друга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узнать, какие темы привлекали внимание русских композиторов при создании романсов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узнать об основной идее русского искусства (музыкального, изобразительного, поэтического)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ознакомиться с романсовым творчеством Михаила Ивановича Глинки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 CYR" w:cs="Times New Roman CYR"/>
          <w:sz w:val="28"/>
          <w:szCs w:val="28"/>
        </w:rPr>
        <w:t xml:space="preserve">учиться слушать, чувствовать поэтический мир романса </w:t>
      </w:r>
      <w:r>
        <w:rPr>
          <w:rFonts w:eastAsia="Times New Roman" w:cs="Times New Roman"/>
          <w:sz w:val="28"/>
          <w:szCs w:val="28"/>
          <w:lang w:val="en-US"/>
        </w:rPr>
        <w:t>«</w:t>
      </w:r>
      <w:r>
        <w:rPr>
          <w:rFonts w:eastAsia="Times New Roman CYR" w:cs="Times New Roman CYR"/>
          <w:sz w:val="28"/>
          <w:szCs w:val="28"/>
          <w:lang w:val="ru-RU"/>
        </w:rPr>
        <w:t>Жаворонок</w:t>
      </w:r>
      <w:r>
        <w:rPr>
          <w:rFonts w:eastAsia="Times New Roman" w:cs="Times New Roman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360" w:before="100" w:after="10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развивать вокально-хоровую грамотн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обучение в сотрудничестве, проблемное обучение, игровые технолог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 обучающихся: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eastAsia="Times New Roman CYR" w:cs="Times New Roman CYR"/>
          <w:sz w:val="28"/>
          <w:szCs w:val="28"/>
        </w:rPr>
        <w:t>музыкально – поэтическая гостиная;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абота в группах;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дивидуа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 CYR" w:cs="Times New Roman CYR"/>
          <w:sz w:val="28"/>
          <w:szCs w:val="28"/>
        </w:rPr>
        <w:t xml:space="preserve">УМК: </w:t>
      </w:r>
      <w:r>
        <w:rPr>
          <w:rFonts w:eastAsia="Times New Roman" w:cs="Times New Roman"/>
          <w:sz w:val="28"/>
          <w:szCs w:val="28"/>
          <w:lang w:val="en-US"/>
        </w:rPr>
        <w:t>«</w:t>
      </w:r>
      <w:r>
        <w:rPr>
          <w:rFonts w:eastAsia="Times New Roman CYR" w:cs="Times New Roman CYR"/>
          <w:sz w:val="28"/>
          <w:szCs w:val="28"/>
          <w:lang w:val="ru-RU"/>
        </w:rPr>
        <w:t>Музыка. 5 класс</w:t>
      </w:r>
      <w:r>
        <w:rPr>
          <w:rFonts w:eastAsia="Times New Roman" w:cs="Times New Roman"/>
          <w:sz w:val="28"/>
          <w:szCs w:val="28"/>
          <w:lang w:val="en-US"/>
        </w:rPr>
        <w:t xml:space="preserve">»: </w:t>
      </w:r>
      <w:r>
        <w:rPr>
          <w:rFonts w:eastAsia="Times New Roman CYR" w:cs="Times New Roman CYR"/>
          <w:sz w:val="28"/>
          <w:szCs w:val="28"/>
          <w:lang w:val="ru-RU"/>
        </w:rPr>
        <w:t>по программе В.В. Алеева, Т.И. Науменко, Т.Н. Кич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к уроку «Романс»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/>
          <w:b/>
          <w:sz w:val="28"/>
          <w:szCs w:val="28"/>
        </w:rPr>
        <w:t xml:space="preserve">Музыкальные инструменты: </w:t>
      </w:r>
      <w:r>
        <w:rPr>
          <w:rFonts w:eastAsia="Times New Roman CYR" w:cs="Times New Roman CYR"/>
          <w:b w:val="false"/>
          <w:bCs w:val="false"/>
          <w:sz w:val="28"/>
          <w:szCs w:val="28"/>
        </w:rPr>
        <w:t>аккордеон, фортепиано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 CYR" w:cs="Times New Roman CYR"/>
          <w:b/>
          <w:bCs/>
          <w:sz w:val="28"/>
          <w:szCs w:val="28"/>
          <w:lang w:val="ru-RU"/>
        </w:rPr>
        <w:t>Оборудование:</w:t>
      </w:r>
      <w:r>
        <w:rPr>
          <w:rFonts w:eastAsia="Times New Roman CYR" w:cs="Times New Roman CYR"/>
          <w:sz w:val="28"/>
          <w:szCs w:val="28"/>
          <w:lang w:val="ru-RU"/>
        </w:rPr>
        <w:t xml:space="preserve"> компьютер, мультимедийный проектор, экран.</w:t>
      </w:r>
    </w:p>
    <w:p>
      <w:pPr>
        <w:pStyle w:val="Normal"/>
        <w:autoSpaceDE w:val="false"/>
        <w:spacing w:lineRule="auto" w:line="360" w:before="100" w:after="100"/>
        <w:rPr>
          <w:rFonts w:eastAsia="Times New Roman" w:cs="Times New Roman"/>
          <w:sz w:val="28"/>
          <w:szCs w:val="28"/>
          <w:lang w:val="en"/>
        </w:rPr>
      </w:pPr>
      <w:r>
        <w:rPr>
          <w:rFonts w:eastAsia="Times New Roman" w:cs="Times New Roman"/>
          <w:sz w:val="28"/>
          <w:szCs w:val="28"/>
          <w:lang w:val="en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20"/>
          <w:szCs w:val="20"/>
          <w:lang w:val="en"/>
        </w:rPr>
      </w:pPr>
      <w:r>
        <w:rPr>
          <w:rFonts w:eastAsia="Times New Roman" w:cs="Times New Roman"/>
          <w:b/>
          <w:sz w:val="20"/>
          <w:szCs w:val="20"/>
          <w:lang w:val="en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3420"/>
        <w:gridCol w:w="2700"/>
        <w:gridCol w:w="27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8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тивн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bCs/>
                <w:sz w:val="24"/>
                <w:szCs w:val="24"/>
              </w:rPr>
              <w:t>Осуществляемые дей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емые действ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Style w:val="StrongEmphasis"/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Style w:val="StrongEmphasis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Приветствие.  Проверка готовности класса к уроку.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Style w:val="StrongEmphasis"/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Готовность  к урок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II этап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ктивация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 xml:space="preserve"> знаний учащихся. Сообщение темы и целей урока.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егодня мы продолжим с вами разговор о взаимодействии двух вид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скусств: Музыки и Литературы.  Нашим гостем на уроке будет ещё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ин песенный жанр, а вот какой вы попробуете назвать сами в ходе нашей бесед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о сначала... Что такое песня? Из чего она сложена?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Кто ее исполняет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А вы знаете много музыкальных инструментов? Сейчас мы это проверим, разгадав наш кроссворд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олодцы! Посмотрите, какое слово получилось по вертикали в нашем кроссворде?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  <w:lang w:val="ru-RU"/>
              </w:rPr>
              <w:t>РОМАН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А теперь выберите тему нашего урока,  чтобы  использовалось  слово романс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После того, как ребята выберут тему урока, появляетс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none"/>
                <w:lang w:val="ru-RU"/>
              </w:rPr>
              <w:t xml:space="preserve">слайд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с темой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Романса трепетные зв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»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гровые технологи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 на примере загадок, учащиеся отгадывают кроссворд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н церковный наш служитель.</w:t>
              <w:br/>
              <w:t>Был для Баха вдохновитель.</w:t>
              <w:br/>
              <w:t>Целый  оркестр он  заменит один.</w:t>
              <w:br/>
              <w:t>Как называется тот господин?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(Орган)  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Я стою на трёх ногах,</w:t>
              <w:br/>
              <w:t>Ноги в чёрных сапогах.</w:t>
              <w:br/>
              <w:t xml:space="preserve">Зубы белые, педаль. </w:t>
              <w:br/>
              <w:t xml:space="preserve">Как зовут меня?..   (рояль)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 руки ты ее возьмешь, </w:t>
              <w:br/>
              <w:t xml:space="preserve">То растянешь, то сожмешь! </w:t>
              <w:br/>
              <w:t xml:space="preserve">Звонкая, нарядная, </w:t>
              <w:br/>
              <w:t xml:space="preserve">Русская, двухрядная. </w:t>
              <w:br/>
              <w:t xml:space="preserve">Заиграет, только тронь, </w:t>
              <w:br/>
              <w:t xml:space="preserve">Как зовут ее? (Гармонь)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А всего-то три струн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Ей для музыки нужны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сех игрою веселит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сех и на танец пригласит.   </w:t>
              <w:br/>
              <w:t xml:space="preserve">Кто такая?  Отгадай – ка…   </w:t>
              <w:br/>
              <w:t>Это наша… (Балалайк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ам пустой, голос густ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</w:t>
              <w:br/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Дробь отбивает, шагать помогает.  (барабан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>6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Как ясен звуков перелив, </w:t>
              <w:br/>
              <w:t xml:space="preserve">В них радость и улыбка. </w:t>
              <w:br/>
              <w:t xml:space="preserve">Звучит мечтательный мотив, </w:t>
              <w:br/>
              <w:t>Его названье... (скрипка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из музыки и стихо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.(певцы голосом  и музыканты на инструментах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u w:val="none"/>
                <w:lang w:val="ru-RU"/>
              </w:rPr>
              <w:t>(Спользуем технологию проблемного обучения, определяем тему ро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>1.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Музыка вокруг н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"/>
              </w:rPr>
              <w:t>2.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single"/>
                <w:lang w:val="ru-RU"/>
              </w:rPr>
              <w:t>Романса трепетные звук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>3.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Нам песня строить и жить помог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none"/>
                <w:lang w:val="ru-RU"/>
              </w:rPr>
              <w:t>слайд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Ознакомле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ние с новой темой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так, тема нашего уро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манса трепетные 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.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   сегодня я приглашаю  Вас в музыкально - поэтическую  гостиную, т.к. романс – это жанр камерной музыки, а камерная, значит, предназначенная для небольших (камерных) помещений и для небольшого количества слушателей.  Думаю, это будет интересно и  Вам  и нашим гостям, которые пришли послушать вместе с нами прекрасную музыку. А заодно выясним, что главное в романсе музыка или текст? Что станет с романсом, если исчезнет литература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Кто из вас слышал  что-нибудь о романсе?  Что это за музыкальный жанр?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з вы затрудняетесь, значит, нам предстоит это вы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ни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Звучи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оман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виридова, учитель на фоне музыки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tLeast" w:line="10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если бы меня спросили, что я больше люблю музыку или стихи, мне было бы трудно ответить. Так  как  хорошие  стихи  доставляют такое же наслаждение, как и хорошая музы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Сегодня я нисколько не боюс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С двадцать первым веком временно расстатьс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Позвольте, я в любви  вам объяснюс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Высоким слогом русского роман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tLeast" w:line="100"/>
              <w:ind w:left="0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Легенда о романс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200"/>
              <w:ind w:left="0" w:right="0" w:firstLine="708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Когда-то давным-давно влюблённый юноша играл на гитаре лирический мотив  и напевал песню любви для своей возлюбленной. Эта песня очень понравилась девушке, и она просила повторять её вновь и вновь. Песня не была похожа на другие, привычные песни. Она была более мелодична, более ласковая и в ней не было припева. Так зародился романс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(Слайд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tLeast" w:line="10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Мы в вами услышали инструмента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м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выдающегося композитора  прошлого века Георгия Свиридова, который был написан к повести А.С.Пушк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е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тихов в романсе мы не услышали, но музыка написана к литературному произведению – повести  и наполнена образами, чувствами, настроение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кажите, какое настроение  в этом романсе, какие чувства передает нам композитор Свиридов?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tLeast" w:line="10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(Слайд)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На самом дел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роман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озник в Испании в Средневековье в 15 веке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лайд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  В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XVI - XVII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еках романс перешагнул границы Испании и стал очень популярен во Франции. А уже из Франции пришел в Россию и первоначально пелся только на  французском языке в аристократических кругах русского обществ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firstLine="59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лайд)  Романс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- это вокальное сочинение, написанное на небольшое стихотворение лирического содержания,  на тему любви к природе, человеку, на тему воспоминаний об ушедшем.  Исполняется одним солистом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нструментальным сопровождением чаще всего гитары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ушание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Г.Свиридова,А.С.Пушкина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узыкальных словаря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ты учащихся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таблица  настроений).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ты детей)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ях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Знакомство с русскими романсами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(Слайд)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В России романсы очень популярными стали в 19 веке. Русские композиторы Алябьев, Глинка, Чайковский, Даргомыжский, Рахманинов, 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лайд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)  и многие другие,  очень полюбили этот жанр лирической песни. В песнях-романсах этих композиторов музыкальное сопровождение было простым. Рояль или гитара только поддерживали певца и этим были похожи на русские песн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Давайте послушаем романс Михаила Ивановича Глинки, и постараемся услышать о чем в нем рассказывается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(Слайд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Звучит романс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Жаворон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М.Глинки)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 чем же рассказал нам романс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кие чувства заключены в музыке? Кто исполнял этот романс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к вы думаете, если мы уберем слова, что останется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Style26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ты детей).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Вокально-хоровая работа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авайте мы с вами сейчас попробуем сами исполнить мелодию этого романса без слов и со словами. А потом решим, что важнее слова или музы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lineRule="atLeast" w:line="1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Учитель обращает внимание учащихся на фразировку, распевание слогов,       динамические  оттенки). </w:t>
            </w:r>
          </w:p>
          <w:p>
            <w:pPr>
              <w:pStyle w:val="Style26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окально-певческая работа над произведением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Жанровые особенности романса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Романс  очень похож на песню, но у него есть свои особенности, которые отличают его от других жанров.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(Слай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  <w:lang w:val="ru-RU"/>
              </w:rPr>
              <w:t>Жанровые признаки романс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содержание романса  всегда лирич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текст посвящён какому-либо переживанию, обычно любовному, это придает романсу — особую нежность и тепло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в романсе мелодия сложнее, чем в песне, тесно связана со стих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часто структура романса отличается от песенной отсутствием припе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none"/>
                <w:lang w:val="ru-RU"/>
              </w:rPr>
              <w:t>Слай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  <w:lang w:val="ru-RU"/>
              </w:rPr>
              <w:t>Разнообразие романсов по поэтическому содержани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Философское раздумье, размышл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Драматическое скорбное пережи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Любование природ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Сказочное повество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Шуточный роман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/>
              <w:ind w:left="720" w:right="113" w:hanging="36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Лирический романс – любовный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кажите, а каким по поэтическому содержанию был романс Глин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Жаворо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Совершенно верно. Но вернемся  в  музыкальную  гостиную. В 19 веке в поэтических салонах  не только пели и слушали красивую музыку, но еще и танцевали.  Дамы и кавалеры в танце знакомились, влюблялись, назначали свидания, выражали свои чувства. Я тоже приглашаю вас окунуться  в  атмосферу того времени вместе с романс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Я помню вальса звук преле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».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Звучит романс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Я помню вальса звук прелест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Н.Листов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en"/>
              </w:rPr>
              <w:t xml:space="preserve">скажите, какое настроение было у этого романса?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О чем рассказала нам эта музыка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А что передает смысл этого романса слова или музыка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Какую роль играют слова в романсе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Ах, романс, наш старинный романс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Недосказанность главных событ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В те века тебе слава пришлас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А теперь ты почти позабытый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Ах, романс, наш душевный романс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Размягчил огрубевшие чув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Так, что страсть из души полилас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Унося повседневные гру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Ах, романс, наш любовный романс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Растревожил до трепета душу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Даже муза тобой восторглас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Рвётся истинно сердце наруж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Ах, романс! Ах, романс! Ах, романс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В этом мире всё так преходящ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Оставайся навечно для н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Воплощением чувств настоящ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en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ях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1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en"/>
              </w:rPr>
              <w:t>тветы детей)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  <w:t>(О светлом воспоминании, об ушедшем времени).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13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(Главную.  В  них заключен смысл и душевные переживания)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I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та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Подведение итогов урока. Рефлекс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 сейчас я предлагаю вам взять краски и бумагу, подумайте, какого цвета бывает музыка романсов?  Нарисуйте е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манс, который сейчас прозвучал написан Петром Булаховым и Василием Чуевским, а исполнила его великая польская певица  Анна Герм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Какая красивая и разноцветная получилось у нас ромашка под название романс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А почему, как вы думаете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 так мы незаметно подошли к финалу сегодняшней  встречи в музыкально – поэтической гостиной. Давайте сейчас подведем итог. Как настоящие знатоки романса вы легко справитесь с вопрос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Вопросы для закреп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Что такое романс и где он зародился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 чем поется в романсе?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к в чем же особенность  русского романса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)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сский романс полон очарования и светлой грусти. Встреча с ним всегда желанна и приятна. В 21 веке романс продолжает жить и процветать. Его исполняют известные и знаменитые исполнители российской эстрады такие как: Александр Малинин, Алла Пугачева, Тамара Гвердцители, Витас, Валерия и многие другие исполнители. И вот уже два с половиной века русские романсы покоряют слушателей своей лиричностью и задушевность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забывайте песен стары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ни о многом расскажут ва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х пели под гармонь и под гитару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 просто так, и просто так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х разнесло по свету ветро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о в наши годы,  в наши дн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я радости и грусти светл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рузьями к нам придут они.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ша встреча в музыкальной гостиной заканчивается и на последок я хочу подарить вам старинный романс, но в современном звучании. Итак,  Вита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цвели уж давно хризантемы в с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лайд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     (Клип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Отцвели уж давно хризантемы в са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До новых встреч!</w:t>
            </w:r>
          </w:p>
          <w:p>
            <w:pPr>
              <w:pStyle w:val="Style26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(песня о любви, в Испании)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(чувствах любви 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у романса разный характер)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КТ технологии .Просмотр видео материалла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 xml:space="preserve">Под музыку роман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Гори, гори, моя звез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дети рисуют и крепят свои рисунки на доску.)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обенность  русского романса в том, что в нем есть загадка русской души, он обращен прямо к сердцу, к душе слушателя. В этом его очарование и красо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Symbol" w:hAnsi="Symbol" w:cs="Symbol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tLeast" w:line="10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02:00Z</dcterms:created>
  <dc:creator>UserXP</dc:creator>
  <dc:description/>
  <dc:language>en-US</dc:language>
  <cp:lastModifiedBy/>
  <cp:lastPrinted>2014-11-09T14:31:00Z</cp:lastPrinted>
  <dcterms:modified xsi:type="dcterms:W3CDTF">2014-11-08T21:48:57Z</dcterms:modified>
  <cp:revision>78</cp:revision>
  <dc:subject/>
  <dc:title/>
</cp:coreProperties>
</file>