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 (1-2 мин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те, ребята! Сади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ойте тетради и запишите число и класс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работать по теме «Арифметическая прогресс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оспроизведение опорных знаний (8-10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пешно двигаться по всем этапам урока, давайте немного повтори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арифметической прогрессии (слайд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Арифметической прогрессией называется последовательность, кажд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лен которой, начиная со второго, отличается от предыдущего на одно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же числ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роверить, является ли последовательность арифметической прогрессией? (слайд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аждый член арифметической прогрессии больше предыдущего на од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же число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ьте: является ли последовательность арифметической прогрессией: (слайд 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-2; -4; -6; -8; -10;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-13; -3; 13; 23;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ервая последовательность является арифметической, а вторая – н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Назовите первый член этой прогресс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2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Чему равна разность этой прогресс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(</w:t>
      </w:r>
      <w:r>
        <w:rPr>
          <w:sz w:val="28"/>
          <w:szCs w:val="28"/>
          <w:lang w:val="en-US"/>
        </w:rPr>
        <w:t>d=-2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Назовите шестой член этой прогресс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(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-1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Укажите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арифметической прогрессии (слайд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а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+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+1)</w:t>
      </w:r>
      <w:r>
        <w:rPr>
          <w:sz w:val="28"/>
          <w:szCs w:val="28"/>
        </w:rPr>
        <w:t xml:space="preserve">, Б.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2а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+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+1)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.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2а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+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)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Г.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а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+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)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(Вариант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Укажите формулы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: (слайд 5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                     ,      Б.                      ,    В.                             ,  Г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(Варианты А,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 теперь знания, которые мы вспомнили, применим к выполнению небольшой самостоятельной работы. (слайд 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мостоятельная работа (10 мин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Найдите на партах разноцветные таблицы с пропущенными данными. 1 вариант заполняет оранжевую таблицу, 2 вариант – синею таблицу. Все нашли? Ваши задача -  заполнить пропуски. Все необходимые вычисления выполняйте в тетрад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пишите свою фамилию  и имя на таблиц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7"/>
        <w:gridCol w:w="2327"/>
        <w:gridCol w:w="2327"/>
      </w:tblGrid>
      <w:tr>
        <w:trPr>
          <w:trHeight w:val="3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</w:t>
            </w:r>
          </w:p>
        </w:tc>
      </w:tr>
      <w:tr>
        <w:trPr>
          <w:trHeight w:val="3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,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3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7"/>
        <w:gridCol w:w="2327"/>
        <w:gridCol w:w="2327"/>
      </w:tblGrid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4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 конце самостоятельной работы осуществляется взаимопроверка по слай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ремя на выполнение самостоятельной работы окончено. Обменяйтесь работами с соседом по парте. Проверим свои знания (слайд 7). Внимание на слайд. (слайд 8)</w:t>
      </w:r>
    </w:p>
    <w:p>
      <w:pPr>
        <w:pStyle w:val="Normal"/>
        <w:rPr/>
      </w:pPr>
      <w:r>
        <w:rPr>
          <w:sz w:val="28"/>
          <w:szCs w:val="28"/>
          <w:u w:val="single"/>
        </w:rPr>
        <w:t>Если верн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ены 8 клеток, то ставьте оценку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ены 7-6 клеток, то ставьте оценку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ены 4-5 клеток, то ставьте оценку «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ены до 4 клеток – «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работы все оценены, передайте их с последней парты на пер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е раз проверю и выставлю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пражнение улучшит кровообращение вашего мозг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нивые восьмерки. </w:t>
      </w:r>
      <w:r>
        <w:rPr>
          <w:sz w:val="28"/>
          <w:szCs w:val="28"/>
        </w:rPr>
        <w:t>Поставьте большой палец правой руки. Пальцем в воздухе пишем восьмерки, следим за пальцем глазами. Затем другой рукой. Обеими ру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гибание шеи.</w:t>
      </w:r>
      <w:r>
        <w:rPr>
          <w:sz w:val="28"/>
          <w:szCs w:val="28"/>
        </w:rPr>
        <w:t xml:space="preserve"> Скрестив пальцы на затылке, поднять голову, смотреть вверх, согнуть шею смотреть вниз. Повторить 5 ра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ыполнение упражнений ( 17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смотрите на экран(слайд 9). Вашему вниманию предлагаю реши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решение этой задачи – 7 мин)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туденты должны выложить плиткой мостовую. В 1 день они выложили 3 м². Приобретая опыт, студенты каждый последующий день, начиная со второго, выкладывали на 2 м² больше, чем в предыдущий. Сколько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уложат студенты за 15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читайте задачу. Обратимся к рисунку, на котором показано как работали студенты в первые тр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жите, сколько квадратных метра уложили в 1 день?</w:t>
      </w:r>
    </w:p>
    <w:p>
      <w:pPr>
        <w:pStyle w:val="Normal"/>
        <w:rPr/>
      </w:pPr>
      <w:r>
        <w:rPr>
          <w:sz w:val="28"/>
          <w:szCs w:val="28"/>
        </w:rPr>
        <w:tab/>
        <w:tab/>
        <w:t>(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квадратных метра уложили во 2 день?</w:t>
      </w:r>
    </w:p>
    <w:p>
      <w:pPr>
        <w:pStyle w:val="Normal"/>
        <w:rPr/>
      </w:pPr>
      <w:r>
        <w:rPr>
          <w:sz w:val="28"/>
          <w:szCs w:val="28"/>
        </w:rPr>
        <w:tab/>
        <w:tab/>
        <w:t>(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квадратных метра уложили в 3 день?</w:t>
      </w:r>
    </w:p>
    <w:p>
      <w:pPr>
        <w:pStyle w:val="Normal"/>
        <w:rPr/>
      </w:pPr>
      <w:r>
        <w:rPr>
          <w:sz w:val="28"/>
          <w:szCs w:val="28"/>
        </w:rPr>
        <w:tab/>
        <w:tab/>
        <w:t>(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>А вы можете сказать, скольк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ложат в 4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?</w:t>
      </w:r>
    </w:p>
    <w:p>
      <w:pPr>
        <w:pStyle w:val="Normal"/>
        <w:rPr/>
      </w:pPr>
      <w:r>
        <w:rPr>
          <w:sz w:val="28"/>
          <w:szCs w:val="28"/>
        </w:rPr>
        <w:tab/>
        <w:tab/>
        <w:t>(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вы так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В каждом ряду кол – во квадратиков больше, чем в предыдущем на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Действительно, ребята, каждое следующее количеств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ольше предыдущего на одно и тож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же образуют количеств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ложенные студен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Арифметическую прогресс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доски сама оформляю дано и найти, а затем ответ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му равен первый член этой прогрессии?</w:t>
      </w:r>
    </w:p>
    <w:p>
      <w:pPr>
        <w:pStyle w:val="Normal"/>
        <w:rPr/>
      </w:pPr>
      <w:r>
        <w:rPr>
          <w:sz w:val="28"/>
          <w:szCs w:val="28"/>
        </w:rPr>
        <w:tab/>
        <w:tab/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му равна разность?</w:t>
      </w:r>
    </w:p>
    <w:p>
      <w:pPr>
        <w:pStyle w:val="Normal"/>
        <w:rPr/>
      </w:pPr>
      <w:r>
        <w:rPr>
          <w:sz w:val="28"/>
          <w:szCs w:val="28"/>
        </w:rPr>
        <w:tab/>
        <w:tab/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читайте вопрос задачи. Как можно переформулировать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, чтобы можно было бы воспользоваться формулами, которые повт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Найти 15-ый член арифметической прогр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описываю на доске: Найти: а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те эту задачу самостоятельно и скажите ответ.</w:t>
      </w:r>
    </w:p>
    <w:p>
      <w:pPr>
        <w:pStyle w:val="Normal"/>
        <w:rPr/>
      </w:pPr>
      <w:r>
        <w:rPr>
          <w:sz w:val="28"/>
          <w:szCs w:val="28"/>
        </w:rPr>
        <w:tab/>
        <w:tab/>
        <w:t>(а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рнемся к вопросу задачи. Что в ней спрашивается?</w:t>
      </w:r>
    </w:p>
    <w:p>
      <w:pPr>
        <w:pStyle w:val="Normal"/>
        <w:rPr/>
      </w:pPr>
      <w:r>
        <w:rPr>
          <w:sz w:val="28"/>
          <w:szCs w:val="28"/>
        </w:rPr>
        <w:tab/>
        <w:tab/>
        <w:t>(Скольк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ложат студенты за 15 дне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правильно записать ответ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За 15 дней студенты уложат 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на примере этой задачи мы видим, что есть задачи из жизни, которые можно решить с помощью арифметической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вайте постараемся уточнить тему нашего сегодняшн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рианты ответов уч-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 почти угадали (слайд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на уроке будем решать задачи на использование арифметической прогрессии при решении задач, практи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еперь следующая задача. Прочитай те ее. (слайд 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В январе в городе произошло 60 автомобильных аварий. Благодаря мерам, предпринимаемым дорожными службами, в каждый следующий месяц число аварий становилось на 4 меньше.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колько предположительно за год будет ДТП?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решение этой задачи – 7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пробуем решить ее с помощью формул арифметической прогресси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думайте немного, как записать да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овременно с нами самостоятельно на переносных досках будут работать еще два человека. Это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В угловом секторе стадиона  в первом ряду 7 мест, а в каждом следующем на 2 места больше, чем в предыдущем. Сколько мест в 26-ом ря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, а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25=7+25*2=57. Ответ: в 26 ряду 57 ме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Отдыхающий, следуя совету врача, в первый день загорал 5 минут. А в каждый последующий день увеличивал время пребывания на солнце на 5 минут. НА какой день время пребывания на солнце будет 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мин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, 40=5+5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, 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4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. Ответ: на восьмой де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 доске идет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й вариант дано ты можешь предл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сли возникло затруднение</w:t>
      </w:r>
      <w:r>
        <w:rPr>
          <w:sz w:val="28"/>
          <w:szCs w:val="28"/>
        </w:rPr>
        <w:t>, задаю дополните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читай внимательно задачу. Можешь ли определить 1 член прогрессии? Чему равна разность? (В случае, затруднения: Как ты думае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равен 2 член? Найди разность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осмотри на вопрос задачи. Что нужно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Сколько всего аварий произойдет за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за сколько меся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За 12 меся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Если нужно найти сколько аварий произошло за 12 месяцев, то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ычис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Сум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можно переформулировать вопрос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Найти сумму 12-ти первых членов арифметической прогр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ую из двух формул лучше использовать?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учше использовать                 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иши формулу и ре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же аварий произойдет за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За год произойдет 456 авар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еще одна жизненная задача. А что мы должны делать, чтобы уменьшалось количество ДТ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сле нескольких ответов сделать вывод: </w:t>
      </w:r>
      <w:r>
        <w:rPr>
          <w:b/>
          <w:sz w:val="28"/>
          <w:szCs w:val="28"/>
        </w:rPr>
        <w:t>соблюдать правила дорожного движения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слушаем решения, выполненные на переносных досках. (4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решение этих задач я ставлю (оце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тог урока.(2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подведем итог нашего урока:</w:t>
      </w:r>
    </w:p>
    <w:p>
      <w:pPr>
        <w:pStyle w:val="Normal"/>
        <w:rPr/>
      </w:pPr>
      <w:r>
        <w:rPr>
          <w:sz w:val="28"/>
          <w:szCs w:val="28"/>
        </w:rPr>
        <w:t>1. С какой прогрессией работали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С арифметической прогресс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ая прогрессия называется арифметичес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(Арифметической прогрессией называется последовательность, каждый член которой, начиная со второго, отличается от предыдущего на одно и то ж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зовите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арифметической прог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зовите формулы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Домашнее задание (2 мин) (слайд 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кройте дневники и запишите д/з: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№    ,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то-то хочет получить дополнительную оценку, вы можете выб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из карточек. На оценку «5» - красная, на «4» - зел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На красной карточк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5 Строя пирамиды для фараонов египтяне в каждом следующем ряду плит устанавливали на одну плиту меньше, чем в предыдущем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амом верху стены возвышается одна плита. Сколько всего плит понадобится только для одной стены пирамиды, если плиты стоят в 60 рядов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На зеленой карточк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4 Прежде распространенные везде косули сохранились лишь местам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пасиб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м ученика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работу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всем здоровья и успех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забудьте выполнить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окончен. До свидани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b/>
          <w:sz w:val="36"/>
          <w:szCs w:val="36"/>
        </w:rPr>
        <w:t>«СРЕДНЯЯ ОБЩЕОБРАЗОВАТЕЛЬНАЯ ШКОЛА №7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  <w:t>ОТКРЫТЫЙ УРОК</w:t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  <w:t>ПО АЛГЕБРЕ</w:t>
      </w:r>
    </w:p>
    <w:p>
      <w:pPr>
        <w:pStyle w:val="Normal"/>
        <w:jc w:val="center"/>
        <w:rPr/>
      </w:pPr>
      <w:r>
        <w:rPr>
          <w:b/>
          <w:color w:val="FF6600"/>
          <w:sz w:val="40"/>
          <w:szCs w:val="40"/>
        </w:rPr>
        <w:t>В 9</w:t>
      </w:r>
      <w:r>
        <w:rPr>
          <w:b/>
          <w:color w:val="FF6600"/>
          <w:sz w:val="40"/>
          <w:szCs w:val="40"/>
          <w:vertAlign w:val="superscript"/>
        </w:rPr>
        <w:t>А</w:t>
      </w:r>
      <w:r>
        <w:rPr>
          <w:b/>
          <w:color w:val="FF6600"/>
          <w:sz w:val="40"/>
          <w:szCs w:val="40"/>
        </w:rPr>
        <w:t xml:space="preserve">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 применением ИКТ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водила учитель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Гераськина М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21:00Z</dcterms:created>
  <dc:creator>марина</dc:creator>
  <dc:description/>
  <cp:keywords/>
  <dc:language>en-US</dc:language>
  <cp:lastModifiedBy>марина</cp:lastModifiedBy>
  <cp:lastPrinted>2009-12-06T17:41:00Z</cp:lastPrinted>
  <dcterms:modified xsi:type="dcterms:W3CDTF">2009-12-09T18:33:00Z</dcterms:modified>
  <cp:revision>8</cp:revision>
  <dc:subject/>
  <dc:title>1</dc:title>
</cp:coreProperties>
</file>