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одительское собрание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«Трудности адаптации пятиклассника к школе»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Штурмуйте каждую проблему с энтузиазмом…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 если бы от этого зависела Ваша жизнь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. Кьюби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Задачи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      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знакомить родителей с особенностями адаптации детей к обучению в 5 классе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      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ложить практические советы по адаптации ребенка к школ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сновные вопросы для обсуждения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изиологические и психологические трудности адаптации пятиклассников к школе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истема взаимоотношений с ребенком в семье в период адаптации к школьному обучению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3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одительский практикум по проблем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Ход собрания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еход ученика из начальной школы в среднюю совпадает со своеобразным концом детства – стабильным периодом развития в жизни ребенка. В 5 классе ребенка ждет новая система обучения: классный руководитель и учителя – предметники, преподающие новые дисциплины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дни пятиклассники гордятся тем, что повзрослели, и быстро втягиваются в учебный процесс. А другие переживают изменения в школьной жизни, и адаптация у них затягивается. В такой период дети нередко меняются – тревожатся без явных на то причин, становятся робкими или, наоборот, развязными, слишком суетятся. Как результат – у ребят снижается работоспособность, они становятся забывчивыми, неорганизованными, иногда у детей ухудшаются сон и аппетит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овы же причины плохой адаптации в 5 класс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ные требования со стороны учителей – предметников, необходимость их учитывать и выполня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Большой поток информации, незнакомые термины, слова. Нужно научить пятиклассника пользоваться справочниками и словарями, а также научить спрашивать о значении непонятных слов у взрослых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3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Чувство одиночества из-за отсутствия первой учительницы, а классному руководителю не удается уделить всем необходимое внимани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 переживания этого возраста естественны и помогают ученику взрослеть, поэтому родителям и учителям надо просто быть внимательнее и добрее к ребятам в новом периоде их школьной жизни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гра «Корзина чувств»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важаемые мамы и папы! Представьте, что у меня в руках корзина, в которой находятся самые разнообразные чувства, позитивные и негативные, которые может испытывать человек. После того, как ваш ребенок переступил школьный порог, в вашей душе, в вашем сердце прочно поселились чувства и эмоции, которые заполнили все ваше существование. Опустите руку в корзину и возьмите то чувство, которое вас переполняет более всего в тот период времени, когда ребенок находится в школе, и назовите это чувство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одители называют чувства, которые их переполняют, от которых они страдают. Такое задание позволяет выявить проблемы и трудности семей, связанные со школьным обучением ребенка, и помогает обсудить эти проблемы в ходе собрания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бсуждение вопроса «Физиологические проблемы пятиклассников и условия адаптации уч-ся к школе»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сихолог обращает внимание родителей на следующие моменты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ü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зменение режима дня ребенка в сравнении с начальной школой, увеличение физической и умственной нагрузки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ü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быстрое физиологическое взросление многих детей, гормональные изменения в организме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ü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зменения в питании ребенка, связанные с его большей самостоятельностью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ля родител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обходимость смены учебной деятельности ребенка дома, создание условий для двигательной активности детей между выполнением домашних заданий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аблюдение родителей за правильной позой во время домашних занятий, соблюдение светового режим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упреждение близорукости, искривления позвоночника, тренировка мелких мышц кистей рук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введение в рацион детей витаминных препаратов, фруктов и овощей. Организация правильного питания ребе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бота родителей о закаливании ребенка, максимальное развитие двигательной активности, создание в доме спортивного угол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оспитание самостоятельности и ответственности ребенка как главных условий сохранения здоровья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бсуждение вопроса «Психологические проблемы адаптации ребенка к школьному обучению и условии их успешного преодоления»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нализ диагностики уч-ся «Адаптация»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ля родител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проявление родителями интереса к школе, классу, к каждому прожитому дню. Неформальное общение со своим ребенком после школьного дн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допустимость физических мер воздействия, запугивания, критики в адрес ребенка, особенно в присутствии других людей, лишение удовольствий, психические наказан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ощрение ребенка, и не только за учебу. Моральное стимулирование достижений ребе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витие самоконтроля, самооценки и самодостаточности  ребенк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звестный педагог и психолог Симон Соловейчик в одной из своих книг опубликовал правила, которые могут помочь родителям подготовить ребенка к самостоятельной жизни среди своих одноклассников во время адаптационного периода. Родителям необходимо объяснить эти правила ребенку и с их помощью готовить ребенка к взрослой жизни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 отнимай чужого, но и свое не отдавай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просили – дай, пытаются отнять – старайся защищатьс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 дерись без причин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овут играть – иди, не зовут – спроси разрешения играть вместе, это не стыдно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грай честно, не подводи своих товарищей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 дразни никого, не выпрашивай ничего. Два раза ни у кого ничего не прос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Будь внимателен везде, где нужно проявить внимательнос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з-за отметок не плачь, будь гордым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чителем из-за отметок не спорь и не обижайся. Старайся все делать вовремя и думай о хороших результатах, они у тебя обязательно будут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 ябедничай и не наговаривай ни на кого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тарайся быть аккуратным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чаще говори: давай дружить, давай играть, давай вместе пойдем домой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мни! Ты не лучше всех, ты не хуже всех! Ты – неповторимый для самого себя, родителей, учителей, друзей!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чень хорошо, если родители поместят свод этих правил в рабочем уголке ребенка на видном месте. Желательно обращать внимание ребенка на то, какие правила у него получается выполнять, а какие – нет, и почему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Анкетирование родителей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важаемые родители! Ваш ребенок учится в 5 классе. Какие –то трудные моменты в его учебной деятельности не всегда заметны педагогам и классному руководителю. Хотелось бы, чтобы ваши ответы на вопросы данной анкеты помогли вашему ребенку быстрее и успешнее адаптироваться к обучению в 5 класс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ие учебные предметы даются вашему ребенку легк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каким предметам подготовка домашнего задания вызывает у него затруднени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3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чем это, по вашему мнению, связан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4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ая помощь нужна вашему ребенку со стороны учителя по предмету, классного руководителя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5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Что бы вы хотели посоветовать учителю – предметнику в организации общения с вашим ребенком на урок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ие учебные предметы даются вашему ребенку легк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каким предметам подготовка домашнего задания вызывает у него затруднени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3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чем это, по вашему мнению, связан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4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ая помощь нужна вашему ребенку со стороны учителя по предмету, классного руководителя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5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Что бы вы хотели посоветовать учителю – предметнику в организации общения с вашим ребенком на урок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ие учебные предметы даются вашему ребенку легк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каким предметам подготовка домашнего задания вызывает у него затруднени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3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чем это, по вашему мнению, связан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4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ая помощь нужна вашему ребенку со стороны учителя по предмету, классного руководителя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5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Что бы вы хотели посоветовать учителю – предметнику в организации общения с вашим ребенком на урок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ие учебные предметы даются вашему ребенку легк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каким предметам подготовка домашнего задания вызывает у него затруднени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3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чем это, по вашему мнению, связан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4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ая помощь нужна вашему ребенку со стороны учителя по предмету, классного руководителя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5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Что бы вы хотели посоветовать учителю – предметнику в организации общения с вашим ребенком на урок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1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ие учебные предметы даются вашему ребенку легк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каким предметам подготовка домашнего задания вызывает у него затруднени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3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чем это, по вашему мнению, связано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4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ая помощь нужна вашему ребенку со стороны учителя по предмету, классного руководителя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5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Что бы вы хотели посоветовать учителю – предметнику в организации общения с вашим ребенком на урок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ля родител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проявление родителями интереса к школе, классу, к каждому прожитому дню. Неформальное общение со своим ребенком после школьного дн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допустимость физических мер воздействия, запугивания, критики в адрес ребенка, особенно в присутствии других людей, лишение удовольствий, психические наказан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 сарказм и жестокос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ощрение ребенка, и не только за учебу. Моральное стимулирование достижений ребе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витие самоконтроля, самооценки и самодостаточности  ребенк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ля родител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проявление родителями интереса к школе, классу, к каждому прожитому дню. Неформальное общение со своим ребенком после школьного дн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допустимость физических мер воздействия, запугивания, критики в адрес ребенка, особенно в присутствии других людей, лишение удовольствий, психические наказан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 сарказм и жестокос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ощрение ребенка, и не только за учебу. Моральное стимулирование достижений ребе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витие самоконтроля, самооценки и самодостаточности  ребенк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ля родител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проявление родителями интереса к школе, классу, к каждому прожитому дню. Неформальное общение со своим ребенком после школьного дн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допустимость физических мер воздействия, запугивания, критики в адрес ребенка, особенно в присутствии других людей, лишение удовольствий, психические наказан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 сарказм и жестокос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ощрение ребенка, и не только за учебу. Моральное стимулирование достижений ребе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витие самоконтроля, самооценки и самодостаточности  ребенк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ля родител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проявление родителями интереса к школе, классу, к каждому прожитому дню. Неформальное общение со своим ребенком после школьного дн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допустимость физических мер воздействия, запугивания, критики в адрес ребенка, особенно в присутствии других людей, лишение удовольствий, психические наказан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 сарказм и жестокос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ощрение ребенка, и не только за учебу. Моральное стимулирование достижений ребе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·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витие самоконтроля, самооценки и самодостаточности  ребенк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отнимай чужого, но и свое не отдава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просили – дай, пытаются отнять – старайся защищаться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ерись без причины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Зовут играть – иди, не зовут – спроси разрешения играть вместе, это не стыдн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грай честно, не подводи своих товарище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разни никого, не выпрашивай ничего. Два раза ни у кого ничего не проси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Будь внимателен везде, где нужно проявить внимательность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з-за отметок не плачь, будь горд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 учителем из-за отметок не спорь и не обижайся. Старайся все делать вовремя и думай о хороших результатах, они у тебя обязательно будут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ябедничай и не наговаривай ни на ког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тарайся быть аккуратн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чаще говори: давай дружить, давай играть, давай вместе пойдем домо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мни! Ты не лучше всех, ты не хуже всех! Ты – неповторимый для самого себя, родителей, учителей, друзей!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отнимай чужого, но и свое не отдава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просили – дай, пытаются отнять – старайся защищаться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ерись без причины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Зовут играть – иди, не зовут – спроси разрешения играть вместе, это не стыдн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грай честно, не подводи своих товарище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разни никого, не выпрашивай ничего. Два раза ни у кого ничего не проси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Будь внимателен везде, где нужно проявить внимательность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з-за отметок не плачь, будь горд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 учителем из-за отметок не спорь и не обижайся. Старайся все делать вовремя и думай о хороших результатах, они у тебя обязательно будут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ябедничай и не наговаривай ни на ког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тарайся быть аккуратн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чаще говори: давай дружить, давай играть, давай вместе пойдем домо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мни! Ты не лучше всех, ты не хуже всех! Ты – неповторимый для самого себя, родителей, учителей, друзей!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отнимай чужого, но и свое не отдава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просили – дай, пытаются отнять – старайся защищаться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ерись без причины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Зовут играть – иди, не зовут – спроси разрешения играть вместе, это не стыдн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грай честно, не подводи своих товарище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разни никого, не выпрашивай ничего. Два раза ни у кого ничего не проси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Будь внимателен везде, где нужно проявить внимательность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з-за отметок не плачь, будь горд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 учителем из-за отметок не спорь и не обижайся. Старайся все делать вовремя и думай о хороших результатах, они у тебя обязательно будут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ябедничай и не наговаривай ни на ког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тарайся быть аккуратн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чаще говори: давай дружить, давай играть, давай вместе пойдем домо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мни! Ты не лучше всех, ты не хуже всех! Ты – неповторимый для самого себя, родителей, учителей, друзей!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отнимай чужого, но и свое не отдава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просили – дай, пытаются отнять – старайся защищаться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ерись без причины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Зовут играть – иди, не зовут – спроси разрешения играть вместе, это не стыдн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грай честно, не подводи своих товарище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дразни никого, не выпрашивай ничего. Два раза ни у кого ничего не проси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Будь внимателен везде, где нужно проявить внимательность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Из-за отметок не плачь, будь горд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 учителем из-за отметок не спорь и не обижайся. Старайся все делать вовремя и думай о хороших результатах, они у тебя обязательно будут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Не ябедничай и не наговаривай ни на ког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Старайся быть аккуратны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чаще говори: давай дружить, давай играть, давай вместе пойдем домо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·       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Помни! Ты не лучше всех, ты не хуже всех! Ты – неповторимый для самого себя, родителей, учителей, друзей!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10:00Z</dcterms:created>
  <dc:creator>User</dc:creator>
  <dc:description/>
  <cp:keywords/>
  <dc:language>en-US</dc:language>
  <cp:lastModifiedBy>User</cp:lastModifiedBy>
  <dcterms:modified xsi:type="dcterms:W3CDTF">2014-08-28T08:52:00Z</dcterms:modified>
  <cp:revision>3</cp:revision>
  <dc:subject/>
  <dc:title>Родительское собрание</dc:title>
</cp:coreProperties>
</file>