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 открытого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скетболу для учащихся 8-го «А»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Накрывание мяча спереди при броске в корзину, перехват мяча при ведении. Обучающая игра с ведением и без ведения мяча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торить и закрепить ранее изученный материал по баскетболу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1. Совершенствование техники владения, ведения мяча и броска в кольцо.</w:t>
      </w:r>
    </w:p>
    <w:p>
      <w:pPr>
        <w:pStyle w:val="Normal"/>
        <w:rPr/>
      </w:pPr>
      <w:r>
        <w:rPr/>
        <w:t>2. Формирование правильной осанки, развитие различных групп мышц.</w:t>
      </w:r>
    </w:p>
    <w:p>
      <w:pPr>
        <w:pStyle w:val="Normal"/>
        <w:rPr/>
      </w:pPr>
      <w:r>
        <w:rPr/>
        <w:t>3. Воспитание дисциплинированности, коллективизма, чувства товарищества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/>
      </w:pPr>
      <w:r>
        <w:rPr/>
        <w:t>Продолжительность занятия: 45 мин.</w:t>
      </w:r>
    </w:p>
    <w:p>
      <w:pPr>
        <w:pStyle w:val="Normal"/>
        <w:rPr/>
      </w:pPr>
      <w:r>
        <w:rPr/>
        <w:t>Оборудование и инвентарь: мяч баскетбольный.</w:t>
      </w:r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913"/>
        <w:gridCol w:w="1378"/>
        <w:gridCol w:w="259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ок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 – методические указания</w:t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-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и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остроение. Подведение итогов урока.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ть домашнее задание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строение. Приветствие. Сообщение задач урока.</w:t>
            </w:r>
          </w:p>
          <w:p>
            <w:pPr>
              <w:pStyle w:val="Normal"/>
              <w:ind w:left="785" w:hanging="0"/>
              <w:jc w:val="both"/>
              <w:rPr/>
            </w:pPr>
            <w:r>
              <w:rPr/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.Строевые упражнения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Нале-во!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Напра-во!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 Кру-гом!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Нале-во!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Ходьба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на носках, руки на поя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на пятках, руки в сторон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 внутренней  стоп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 внешн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Бег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обычный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Ходь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ОРУ: И.п- ноги на ширине плеч, руки на плечи:</w:t>
            </w:r>
          </w:p>
          <w:p>
            <w:pPr>
              <w:pStyle w:val="Normal"/>
              <w:rPr/>
            </w:pPr>
            <w:r>
              <w:rPr/>
              <w:t>1. Наклон головы вперед-назад 1-4</w:t>
            </w:r>
          </w:p>
          <w:p>
            <w:pPr>
              <w:pStyle w:val="Normal"/>
              <w:rPr/>
            </w:pPr>
            <w:r>
              <w:rPr/>
              <w:t>2. Наклон головы в стороны 1-4</w:t>
            </w:r>
          </w:p>
          <w:p>
            <w:pPr>
              <w:pStyle w:val="Normal"/>
              <w:rPr/>
            </w:pPr>
            <w:r>
              <w:rPr/>
              <w:t>3. Поворот головы в стороны 1-4</w:t>
            </w:r>
          </w:p>
          <w:p>
            <w:pPr>
              <w:pStyle w:val="Normal"/>
              <w:rPr/>
            </w:pPr>
            <w:r>
              <w:rPr/>
              <w:t>И.п – руки на плечи: круговые вращения в плечевос суст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руки на уровне плеч, согнуты в локтях, кисти рук в замок, повороты туловища в стороны 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пр.рука вверх, левая на пояс, наклон туловища в стороны 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пр.рука вверх, левая вниз отведение рук назад (рывками) 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 – ноги шире плеч руки на пояс: на 1-2 наклон вперед, на 3-4 наза руки на поя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руки на пояс круговые вращения туловищем вокруг своей оси 1-4, меняя напр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п- руки на пояс круговые вращения тазобедренным суставом </w:t>
            </w:r>
          </w:p>
          <w:p>
            <w:pPr>
              <w:pStyle w:val="Normal"/>
              <w:rPr/>
            </w:pPr>
            <w:r>
              <w:rPr/>
              <w:t>вокруг своей оси 1-4, меняя напр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ноги вместе, полуприсед, руки на колени, круговые вращения в коленными суставами на 1-4 меняя напр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Пр. ногу в сторону, руки перед грудью в замок</w:t>
            </w:r>
          </w:p>
          <w:p>
            <w:pPr>
              <w:pStyle w:val="Normal"/>
              <w:rPr/>
            </w:pPr>
            <w:r>
              <w:rPr/>
              <w:t>1-4 вращение в кистевых суставах вправо</w:t>
            </w:r>
          </w:p>
          <w:p>
            <w:pPr>
              <w:pStyle w:val="Normal"/>
              <w:rPr/>
            </w:pPr>
            <w:r>
              <w:rPr/>
              <w:t>5-8 вращение в кистевых суставах влево, разминая голесто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-ия на растяжку: Выпад вперед на 1-4, сторон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Ходьба по залу с обводкой мяча вокруг головы, пояса, между но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мяча с изменением направле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дение с прыжком остановко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дение правой и левой рукой 2 шага бросок в кольц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парах ( передача с 2 шагов, с отскоком от пол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ведение в паре с 2 шагов передача, в центре 3 человек на перехват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а «Американка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указания по технике изученных приемов</w:t>
            </w:r>
          </w:p>
          <w:p>
            <w:pPr>
              <w:pStyle w:val="Normal"/>
              <w:jc w:val="both"/>
              <w:rPr/>
            </w:pPr>
            <w:r>
              <w:rPr/>
              <w:t>отметить лучших, разобрать ошибки</w:t>
            </w:r>
          </w:p>
          <w:p>
            <w:pPr>
              <w:pStyle w:val="Normal"/>
              <w:rPr/>
            </w:pPr>
            <w:r>
              <w:rPr/>
              <w:t>д/з: отжимание на пальцах 10раз по 3 подх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, проверка наличия спортивной фор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ть на    два счета</w:t>
            </w:r>
          </w:p>
          <w:p>
            <w:pPr>
              <w:pStyle w:val="Normal"/>
              <w:jc w:val="both"/>
              <w:rPr/>
            </w:pPr>
            <w:r>
              <w:rPr/>
              <w:t>следить за четкостью выполнения поворотов</w:t>
            </w:r>
          </w:p>
          <w:p>
            <w:pPr>
              <w:pStyle w:val="Normal"/>
              <w:jc w:val="both"/>
              <w:rPr/>
            </w:pPr>
            <w:r>
              <w:rPr/>
              <w:t>поворот  через левое плечо</w:t>
            </w:r>
          </w:p>
          <w:p>
            <w:pPr>
              <w:pStyle w:val="Normal"/>
              <w:rPr/>
            </w:pPr>
            <w:r>
              <w:rPr/>
              <w:t>Соблюдать интервал, дистанцию.</w:t>
            </w:r>
          </w:p>
          <w:p>
            <w:pPr>
              <w:pStyle w:val="Normal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ать интервал, дистанцию. Следить за дых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становить дых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ть групповым способом, следить за правильностью выполнения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сти мяч без зрительного контро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интервал, дистанцию.</w:t>
            </w:r>
          </w:p>
          <w:p>
            <w:pPr>
              <w:pStyle w:val="Normal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попаданий</w:t>
            </w:r>
          </w:p>
          <w:p>
            <w:pPr>
              <w:pStyle w:val="Normal"/>
              <w:rPr/>
            </w:pPr>
            <w:r>
              <w:rPr/>
              <w:t xml:space="preserve">Вести мяч без зрительного контро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точностью передачи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сти мяч без зрительного контро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опускать пробежку.</w:t>
            </w:r>
          </w:p>
          <w:p>
            <w:pPr>
              <w:pStyle w:val="Normal"/>
              <w:rPr/>
            </w:pPr>
            <w:r>
              <w:rPr/>
              <w:t>Не допускать пробе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ение в шеренгу</w:t>
            </w:r>
          </w:p>
          <w:p>
            <w:pPr>
              <w:pStyle w:val="Normal"/>
              <w:rPr/>
            </w:pPr>
            <w:r>
              <w:rPr/>
              <w:t>организованный уход в раздев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601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58:00Z</dcterms:created>
  <dc:creator>Ваня</dc:creator>
  <dc:description/>
  <cp:keywords/>
  <dc:language>en-US</dc:language>
  <cp:lastModifiedBy>Ваня</cp:lastModifiedBy>
  <dcterms:modified xsi:type="dcterms:W3CDTF">2014-11-09T07:58:00Z</dcterms:modified>
  <cp:revision>1</cp:revision>
  <dc:subject/>
  <dc:title>План – конспект  открытого урока </dc:title>
</cp:coreProperties>
</file>