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елительное наклонение глагола</w:t>
      </w:r>
    </w:p>
    <w:p>
      <w:pPr>
        <w:pStyle w:val="O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urok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ип урока. </w:t>
      </w:r>
      <w:r>
        <w:rPr>
          <w:rFonts w:cs="Times New Roman" w:ascii="Times New Roman" w:hAnsi="Times New Roman"/>
          <w:sz w:val="24"/>
          <w:szCs w:val="24"/>
        </w:rPr>
        <w:t>Урок открытия новых знаний.</w:t>
      </w:r>
    </w:p>
    <w:p>
      <w:pPr>
        <w:pStyle w:val="Texturo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как деятельность учеников.</w:t>
      </w:r>
    </w:p>
    <w:p>
      <w:pPr>
        <w:pStyle w:val="Texturok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/п: </w:t>
      </w:r>
      <w:r>
        <w:rPr>
          <w:rFonts w:cs="Times New Roman" w:ascii="Times New Roman" w:hAnsi="Times New Roman"/>
          <w:sz w:val="24"/>
          <w:szCs w:val="24"/>
        </w:rPr>
        <w:t>извлекать, перерабатывать и преобразовывать информацию из одной формы в другую.</w:t>
      </w:r>
    </w:p>
    <w:p>
      <w:pPr>
        <w:pStyle w:val="Texturok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ЛР: </w:t>
      </w:r>
      <w:r>
        <w:rPr>
          <w:rFonts w:cs="Times New Roman" w:ascii="Times New Roman" w:hAnsi="Times New Roman"/>
          <w:sz w:val="24"/>
          <w:szCs w:val="24"/>
        </w:rPr>
        <w:t>распознавать глаголы в повелительном наклонении, образовывать формы повелительного наклонения, отличать глаголы в повелительном наклонении от глаголов в изъявительном и условном наклонении.</w:t>
      </w:r>
    </w:p>
    <w:p>
      <w:pPr>
        <w:pStyle w:val="Ots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Xod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O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172"/>
        <w:gridCol w:w="42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момент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етствие. Проверка готовности к уроку. Выявление отсутствующих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зачитывает эпиграф урока: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воляй душе лениться!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тоб в ступе воду не толочь,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уша обязана трудитьс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 день, и ночь, и день, и ночь!</w:t>
            </w:r>
          </w:p>
          <w:p>
            <w:pPr>
              <w:pStyle w:val="Xod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Заболоцкий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лучайно я выбрала эпиграфом урока строчки из стихотворения Н.Заболоцкого «Не позволяй душе лениться!». К ним мы ещё вернемся. Надеюсь, что наш урок будет плодотворным, увлекательным. Не позволяйте себе лениться!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" w:cs="Times New Roman" w:ascii="Times New Roman" w:hAnsi="Times New Roman"/>
              </w:rPr>
              <w:t>1. Самостоятельно формулировать тему, проблему и цели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" w:cs="Times New Roman"/>
              </w:rPr>
            </w:pPr>
            <w:r>
              <w:rPr>
                <w:rFonts w:eastAsia="SchoolBookC" w:cs="Times New Roman" w:ascii="Times New Roman" w:hAnsi="Times New Roman"/>
              </w:rPr>
              <w:t>2. В диалоге с учителем вырабатывать критерии оценки своей работы.</w:t>
            </w:r>
          </w:p>
          <w:p>
            <w:pPr>
              <w:pStyle w:val="Xod"/>
              <w:ind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абота над текстом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Открыли тетради, написали число. Оставьте место для новой тем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ак чудес_но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гу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 в светлой березовой роще! Подойдите к березке, прижмитесь щекой к берёсте и почувствуйте ее теплоту. Ветер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игра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 ветвями, переб_рая, раскачивая, (з,с?)бивая на сторону послушные зеленые кос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знь у березы (не) лёгкая. Долго 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радовала б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она своей красотой. Но сок из нее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цедя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и ветки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ломаю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и берёсту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деру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на туески.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Состаритс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береза,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рухн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на землю,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прида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лесную травку.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Сгни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древесина и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превратитс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в трух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Упад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верху маленькое семечко,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прораст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. Посмотри: уже малютка березка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тян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листики-ладошки из старого п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Определите тему текста. О чем в нем говори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 Определите идею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Как бы вы озаглавили это текст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К какому стилю можно отнести этот стиль? (Художественны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Какой это тип речи? (Повествование с элементами опис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Какие непонятные слова встретились вам?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(Космы – косы, туесок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ебольшой берестяной короб с крышкой. Классический туес имеет цилиндрическую форму. Цедить – п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FFFFF" w:val="clear"/>
              </w:rPr>
              <w:t>ропускать (жидкость) через сито, тонкую ткань, очищая от каких-нибудь частиц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-Прокомментируйте все выделенные орфо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-Определите, к какой части речи относятся выделенные слова? (глагол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-Что такое глагол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-Определите наклонение выделенных глаго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ладеть разными видами аудирования (ознакомительного, выборочного)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словарей (орфографического, толкового). </w:t>
            </w:r>
          </w:p>
          <w:p>
            <w:pPr>
              <w:pStyle w:val="Msonormalcxspmiddle"/>
              <w:spacing w:before="280" w:after="0"/>
              <w:contextualSpacing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ние темы и целей урока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Какие глаголы мы упустили из виду? Как можно их назвать? (повелительное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Почему это наклонение так назв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бозначает слово повелительный, подберите однокоренные слова, составьте с ним словосочет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елевать, велеть, повелевающий, повелительный тон, повелитель стих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Каким будет проблемный вопрос урока на ваш взгляд? (Какие особенности имеют глаголы повелительного наклонения?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Запишите тему урока «Повелительное наклонение глагол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изучение новой темы было эффективным, поставьте учебные задачи. Что узнаем на уроке, чему научимс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уроке мы узнаем, что обозначают глаголы повелительного наклонения, на какие вопросы отвечают, как образуются, как изменяются, как используются в речи. Научимся использовать глаголы повелительного наклонения в речи)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пользоваться электронными ресурсами для преобразования, сохранения и передачи информаци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разными видами аудирования. 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ать с небольшими сообщениями (в том числе с опорой на электронные ресурсы) перед аудиторией сверстников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сказывать предположения на основе наблюдени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проблему уро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. Открытие новых знаний.</w:t>
            </w:r>
          </w:p>
          <w:p>
            <w:pPr>
              <w:pStyle w:val="Ri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рнёмся к выписанным словам (подойдите, прижмитесь, почувствуйте, посмотри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Скажите, пожалуйста, можем ли мы определить время этих глаголов? (Нет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А число? (Да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Определите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Обратимся к тексту учебника (образование глаголов повелительного наклонения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Составим схему. (Один работает у доски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мот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ят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drawing>
                <wp:inline distT="0" distB="0" distL="0" distR="0">
                  <wp:extent cx="45224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24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згляните на эти глаголы: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рос(?)те, реж(?), остав(?)те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Как вы думаете, нужно ли писать на месте вопроса мягкий зн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? (второй проблемный вопрос)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Какое правило можно сформулировать на основе данных слов?</w:t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Style w:val="Rcursiv3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1166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Если форма повелительного наклонения оканчивается на согласный, то после него пишется мягкий знак: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</w:rPr>
              <w:br/>
            </w:r>
            <w:r>
              <w:rPr>
                <w:rStyle w:val="Rcursiv3"/>
                <w:rFonts w:eastAsia="Times New Roman" w:cs="Times New Roman" w:ascii="Times New Roman" w:hAnsi="Times New Roman"/>
                <w:b/>
                <w:bCs/>
                <w:i/>
                <w:iCs/>
                <w:color w:val="116611"/>
                <w:sz w:val="24"/>
                <w:szCs w:val="24"/>
                <w:shd w:fill="FFFFFF" w:val="clear"/>
              </w:rPr>
              <w:t>брось, режь, остав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         Мягкий знак сохраняется перед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i/>
                <w:color w:val="0077AA"/>
                <w:sz w:val="24"/>
                <w:szCs w:val="24"/>
                <w:shd w:fill="FFFFFF" w:val="clear"/>
              </w:rPr>
              <w:t>-ся и -т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        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cursiv3"/>
                <w:rFonts w:eastAsia="Times New Roman" w:cs="Times New Roman" w:ascii="Times New Roman" w:hAnsi="Times New Roman"/>
                <w:b/>
                <w:bCs/>
                <w:i/>
                <w:iCs/>
                <w:color w:val="116611"/>
                <w:sz w:val="24"/>
                <w:szCs w:val="24"/>
                <w:shd w:fill="FFFFFF" w:val="clear"/>
              </w:rPr>
              <w:t>бросьте, режьте, оставьт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        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i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CC0000"/>
                <w:sz w:val="24"/>
                <w:szCs w:val="24"/>
                <w:shd w:fill="FFFFFF" w:val="clear"/>
              </w:rPr>
              <w:t>Исключение: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i/>
                <w:color w:val="CC0000"/>
                <w:sz w:val="24"/>
                <w:szCs w:val="24"/>
                <w:shd w:fill="FFFFFF" w:val="clear"/>
              </w:rPr>
              <w:t> </w:t>
            </w:r>
            <w:r>
              <w:rPr>
                <w:rStyle w:val="Rcursiv3"/>
                <w:rFonts w:eastAsia="Times New Roman" w:cs="Times New Roman" w:ascii="Times New Roman" w:hAnsi="Times New Roman"/>
                <w:b/>
                <w:bCs/>
                <w:i/>
                <w:iCs/>
                <w:color w:val="116611"/>
                <w:sz w:val="24"/>
                <w:szCs w:val="24"/>
                <w:shd w:fill="FFFFFF" w:val="clear"/>
              </w:rPr>
              <w:t>ляг, лягте.</w:t>
            </w:r>
          </w:p>
          <w:p>
            <w:pPr>
              <w:pStyle w:val="Texturok1"/>
              <w:jc w:val="center"/>
              <w:rPr>
                <w:rStyle w:val="Rcursiv3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116611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Texturok1"/>
              <w:jc w:val="center"/>
              <w:rPr>
                <w:rStyle w:val="Rcursiv3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116611"/>
                <w:sz w:val="21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Texturok1"/>
              <w:rPr/>
            </w:pPr>
            <w:r>
              <w:rPr>
                <w:rStyle w:val="Rcursiv3"/>
                <w:rFonts w:eastAsia="Times New Roman" w:cs="Times New Roman" w:ascii="Times New Roman" w:hAnsi="Times New Roman"/>
                <w:bCs/>
                <w:iCs/>
                <w:color w:val="116611"/>
                <w:sz w:val="24"/>
                <w:szCs w:val="24"/>
                <w:shd w:fill="FFFFFF" w:val="clear"/>
              </w:rPr>
              <w:t>-</w:t>
            </w:r>
            <w:r>
              <w:rPr>
                <w:rStyle w:val="Rcursiv3"/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Объясните разницу между словами:</w:t>
            </w:r>
          </w:p>
          <w:p>
            <w:pPr>
              <w:pStyle w:val="Texturok1"/>
              <w:rPr/>
            </w:pPr>
            <w:r>
              <w:rPr>
                <w:rStyle w:val="Rcursiv3"/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Застелите-застелете (1 спр).</w:t>
            </w:r>
          </w:p>
          <w:p>
            <w:pPr>
              <w:pStyle w:val="Texturok1"/>
              <w:jc w:val="center"/>
              <w:rPr>
                <w:rStyle w:val="Rcursiv3"/>
                <w:rFonts w:ascii="Times New Roman" w:hAnsi="Times New Roman" w:eastAsia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Итак, что мы узнали к этому моменту урока о повелительном наклонении глагола?</w:t>
            </w:r>
          </w:p>
          <w:p>
            <w:pPr>
              <w:pStyle w:val="Texturok1"/>
              <w:jc w:val="center"/>
              <w:rPr>
                <w:rStyle w:val="Appleconvertedspace"/>
                <w:rFonts w:ascii="Times New Roman" w:hAnsi="Times New Roman" w:eastAsia="Times New Roman" w:cs="Times New Roman"/>
                <w:b/>
                <w:b/>
                <w:bCs/>
                <w:color w:val="33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Формы глагола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в повелительном наклонении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обозначают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побуждение к действию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Texturok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(просьбу, совет, приказ, призыв, предупреждение, запрет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br/>
              <w:br/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Повелительное наклонение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не имеет форм времени.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         Формы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2-го лица ед.ч.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повелительного наклонения образуются от основы настоящего или будущего времени с помощью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суффикса - и –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 xml:space="preserve">или 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нулевого суффикс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br/>
            </w:r>
            <w:r>
              <w:rPr>
                <w:rStyle w:val="Rcursiv3"/>
                <w:rFonts w:eastAsia="Times New Roman" w:cs="Times New Roman" w:ascii="Times New Roman" w:hAnsi="Times New Roman"/>
                <w:b/>
                <w:bCs/>
                <w:i/>
                <w:iCs/>
                <w:color w:val="116611"/>
                <w:sz w:val="24"/>
                <w:szCs w:val="24"/>
                <w:shd w:fill="FFFFFF" w:val="clear"/>
              </w:rPr>
              <w:t>установят - установи, играют - играй.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         Формы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2-го лица мн.ч.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повелительного наклонения образуются от форм 2-го лица ед.ч. повелительного наклонения с помощью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 </w:t>
            </w:r>
            <w:r>
              <w:rPr>
                <w:rStyle w:val="Russianrule2"/>
                <w:rFonts w:eastAsia="Times New Roman" w:cs="Times New Roman" w:ascii="Times New Roman" w:hAnsi="Times New Roman"/>
                <w:b/>
                <w:bCs/>
                <w:color w:val="0077AA"/>
                <w:sz w:val="24"/>
                <w:szCs w:val="24"/>
                <w:shd w:fill="FFFFFF" w:val="clear"/>
              </w:rPr>
              <w:t>окончания - 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br/>
            </w:r>
            <w:r>
              <w:rPr>
                <w:rStyle w:val="Rcursiv3"/>
                <w:rFonts w:eastAsia="Times New Roman" w:cs="Times New Roman" w:ascii="Times New Roman" w:hAnsi="Times New Roman"/>
                <w:b/>
                <w:bCs/>
                <w:i/>
                <w:iCs/>
                <w:color w:val="116611"/>
                <w:sz w:val="24"/>
                <w:szCs w:val="24"/>
                <w:shd w:fill="FFFFFF" w:val="clear"/>
              </w:rPr>
              <w:t>установи - установите, читай-читайте.</w:t>
            </w:r>
          </w:p>
          <w:p>
            <w:pPr>
              <w:pStyle w:val="Texturok1"/>
              <w:jc w:val="center"/>
              <w:rPr>
                <w:rStyle w:val="Rcursiv3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116611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urok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5586" w:type="dxa"/>
              <w:jc w:val="left"/>
              <w:tblInd w:w="8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1"/>
              <w:gridCol w:w="2835"/>
            </w:tblGrid>
            <w:tr>
              <w:trPr/>
              <w:tc>
                <w:tcPr>
                  <w:tcW w:w="55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525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color w:val="CC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CC0000"/>
                      <w:sz w:val="24"/>
                      <w:szCs w:val="24"/>
                      <w:lang w:eastAsia="ru-RU"/>
                    </w:rPr>
                    <w:t>Различайте!</w:t>
                  </w:r>
                </w:p>
                <w:p>
                  <w:pPr>
                    <w:pStyle w:val="Normal"/>
                    <w:spacing w:lineRule="auto" w:line="240" w:before="0" w:after="0"/>
                    <w:ind w:right="525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color w:val="CC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CC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586" w:type="dxa"/>
                  <w:gridSpan w:val="2"/>
                  <w:tcBorders>
                    <w:top w:val="dashed" w:sz="6" w:space="0" w:color="0099CC"/>
                    <w:left w:val="dashed" w:sz="6" w:space="0" w:color="0099CC"/>
                    <w:bottom w:val="dashed" w:sz="6" w:space="0" w:color="0099CC"/>
                    <w:right w:val="dashed" w:sz="6" w:space="0" w:color="0099CC"/>
                  </w:tcBorders>
                  <w:tcMar>
                    <w:top w:w="75" w:type="dxa"/>
                    <w:left w:w="300" w:type="dxa"/>
                    <w:bottom w:w="75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  <w:t>Формы 2-го лица множественного числа</w:t>
                  </w:r>
                </w:p>
              </w:tc>
            </w:tr>
            <w:tr>
              <w:trPr/>
              <w:tc>
                <w:tcPr>
                  <w:tcW w:w="2751" w:type="dxa"/>
                  <w:tcBorders>
                    <w:top w:val="dashed" w:sz="6" w:space="0" w:color="0099CC"/>
                    <w:left w:val="dashed" w:sz="6" w:space="0" w:color="0099CC"/>
                    <w:bottom w:val="dashed" w:sz="6" w:space="0" w:color="0099CC"/>
                    <w:right w:val="dashed" w:sz="6" w:space="0" w:color="0099CC"/>
                  </w:tcBorders>
                  <w:tcMar>
                    <w:top w:w="75" w:type="dxa"/>
                    <w:left w:w="300" w:type="dxa"/>
                    <w:bottom w:w="75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  <w:t>повелительное наклонение</w:t>
                  </w:r>
                </w:p>
              </w:tc>
              <w:tc>
                <w:tcPr>
                  <w:tcW w:w="2835" w:type="dxa"/>
                  <w:tcBorders>
                    <w:top w:val="dashed" w:sz="6" w:space="0" w:color="0099CC"/>
                    <w:left w:val="dashed" w:sz="6" w:space="0" w:color="0099CC"/>
                    <w:bottom w:val="dashed" w:sz="6" w:space="0" w:color="0099CC"/>
                    <w:right w:val="dashed" w:sz="6" w:space="0" w:color="0099CC"/>
                  </w:tcBorders>
                  <w:tcMar>
                    <w:top w:w="75" w:type="dxa"/>
                    <w:left w:w="300" w:type="dxa"/>
                    <w:bottom w:w="75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  <w:t>изъявительное наклонение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751" w:type="dxa"/>
                  <w:tcBorders>
                    <w:top w:val="dashed" w:sz="6" w:space="0" w:color="0099CC"/>
                    <w:left w:val="dashed" w:sz="6" w:space="0" w:color="0099CC"/>
                    <w:bottom w:val="dashed" w:sz="6" w:space="0" w:color="0099CC"/>
                    <w:right w:val="dashed" w:sz="6" w:space="0" w:color="0099CC"/>
                  </w:tcBorders>
                  <w:tcMar>
                    <w:top w:w="75" w:type="dxa"/>
                    <w:left w:w="300" w:type="dxa"/>
                    <w:bottom w:w="75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  <w:t>застелите </w:t>
                    <w:br/>
                  </w:r>
                </w:p>
              </w:tc>
              <w:tc>
                <w:tcPr>
                  <w:tcW w:w="2835" w:type="dxa"/>
                  <w:tcBorders>
                    <w:top w:val="dashed" w:sz="6" w:space="0" w:color="0099CC"/>
                    <w:left w:val="dashed" w:sz="6" w:space="0" w:color="0099CC"/>
                    <w:bottom w:val="dashed" w:sz="6" w:space="0" w:color="0099CC"/>
                    <w:right w:val="dashed" w:sz="6" w:space="0" w:color="0099CC"/>
                  </w:tcBorders>
                  <w:tcMar>
                    <w:top w:w="75" w:type="dxa"/>
                    <w:left w:w="300" w:type="dxa"/>
                    <w:bottom w:w="75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0000"/>
                      <w:sz w:val="24"/>
                      <w:szCs w:val="24"/>
                      <w:lang w:eastAsia="ru-RU"/>
                    </w:rPr>
                    <w:t>застелете ( I спр. )</w:t>
                    <w:br/>
                  </w:r>
                </w:p>
              </w:tc>
            </w:tr>
          </w:tbl>
          <w:p>
            <w:pPr>
              <w:pStyle w:val="Texturok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urok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 пути решения проблемы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ть, корректировать свою деятельность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знавательную и личностную рефлексию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20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ладеть разными видами чтения (ознакомительным, поисковым, изучающим) и технологией продуктивного чтения (механизмами и приемами читательской деятельности)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ировать, сравнивать, строить логические рассуждения, делать выводы.</w:t>
            </w:r>
          </w:p>
          <w:p>
            <w:pPr>
              <w:pStyle w:val="Msonormalcxspmiddle"/>
              <w:spacing w:before="280" w:after="0"/>
              <w:contextualSpacing/>
              <w:rPr>
                <w:b/>
                <w:b/>
                <w:color w:val="800080"/>
              </w:rPr>
            </w:pPr>
            <w:r>
              <w:rPr>
                <w:b/>
                <w:color w:val="0000FF"/>
              </w:rPr>
              <w:t>3</w:t>
            </w:r>
            <w:r>
              <w:rPr/>
              <w:t>. Извлекать и преобразовывать информацию из одной формы в другую (текст в таблицу, схему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излагать свои мысли в устной форме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, оказывать друг другу помощь, координировать действия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лаксация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(На фоне музыки-слова). Представьте, что вы находитесь на берегу моря.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 xml:space="preserve">Отдыхайте в спокойной, расслабляющей обстановке, слушайте шум моря, бесконечно наслаждайтесь захватывающими морскими видами. Забудьте о проблемах, думайте только о хорошем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 это благотворно влияет не только на органы слуха, но и на весь организм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учебно</w:t>
              <w:softHyphen/>
              <w:t>языковых умений.</w:t>
            </w:r>
          </w:p>
          <w:p>
            <w:pPr>
              <w:pStyle w:val="Ri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333333"/>
                <w:sz w:val="24"/>
                <w:szCs w:val="24"/>
                <w:shd w:fill="FFFFFF" w:val="clear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бы развивать учебно-языковые ум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я в пар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упражнение 496 (на карточках). Спишите предложения, ставя глаголы, данные в скобках, в нужной форме. (1 вариант выполняет 1 предложение, 2 вариант – 2. Затем меняются тетрадями и проверяют друг друга)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Пойдите в лес, (пополнить) свой гербарий, (поискать) насекомых, которые чаще всего встречаются в ваше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Сядьте в лодку и (направиться) к противоположному берегу. Там (выбрать) место для палатки, (поставить)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Учитель просит зачитать получившиеся вариант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 xml:space="preserve">Как образовано повелительное наклонение глагола «поставьте»? (от глагола «поставят» + окончание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 xml:space="preserve">, после согласного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 xml:space="preserve">появляется мягкий зна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Style w:val="Appleconvertedspace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Вспомните и запишите 3-4 рекламных слогана, где употребляются глаголы в повелительном наклонении.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Pepsi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. Бери от жизни всё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CF9F3" w:val="clear"/>
              </w:rPr>
              <w:t xml:space="preserve">Twix – Сделай паузу – скушай Twix!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Fanta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ливайся!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Style w:val="Appleconvertedspace"/>
                <w:rFonts w:ascii="Times New Roman" w:hAnsi="Times New Roman" w:eastAsia="Times New Roman" w:cs="Times New Roman"/>
                <w:i/>
                <w:i/>
                <w:iCs/>
                <w:color w:val="333333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ервую часть пословицы учащиеся записывают под диктовку учителя, вторую – вспоминают и дописывают самостоятельно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Любишь кататься – (люби и саночки возить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2. Хочешь есть калачи – (не сиди на печи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3. Не копай другому яму – (сам в неё попадёшь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4. Готовь летом сани, (а зимой телегу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5. Семь раз отмерь – (один отрежь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– Назовите в текстах пословиц глаголы в повелительном наклонен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ое зада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обрать к фразеологическим сочетаниям близкие по значению глаголы в повелительном накло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ржи язык за зубами – мол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руби на носу – запом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ешай носа – не уны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ьми себя в руки – не волнуй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делай из мухи слона – не преувеличивай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задирай нос – не задавайся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20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сравнивать, группировать,  делать выводы.</w:t>
            </w:r>
          </w:p>
          <w:p>
            <w:pPr>
              <w:pStyle w:val="Normal"/>
              <w:spacing w:before="0" w:after="20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приемами отбора и систематизации материал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Рефлексия. Итог урока.</w:t>
            </w:r>
          </w:p>
          <w:p>
            <w:pPr>
              <w:pStyle w:val="Ri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ового узнали о наклонении глаголов?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у учились?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(работа по электронному учебнику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color w:val="8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-Вспомните стихотворение Н.Заболоцкого «Не позволяй душе лениться!». А вы сегодня не ленились? 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color w:val="8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>- Что оказалось трудным на уроке?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color w:val="8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>- Какие ошибки можно допустить?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color w:val="8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>- Что нужно сделать, чтобы избежать ошибок в дальнейшем?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color w:val="8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>- Оцените свою работу на уроке (по желанию, т.к. изучался новый материал).</w:t>
            </w:r>
          </w:p>
          <w:p>
            <w:pPr>
              <w:pStyle w:val="Texturok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комментирует работу учащихся на уроке. Выставляет отметки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омашнее задание.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501 (письменно), упражнение 502 (устно)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Russianrule2">
    <w:name w:val="russianrule2"/>
    <w:qFormat/>
    <w:rPr/>
  </w:style>
  <w:style w:type="character" w:styleId="Appleconvertedspace">
    <w:name w:val="apple-converted-space"/>
    <w:qFormat/>
    <w:rPr/>
  </w:style>
  <w:style w:type="character" w:styleId="Rcursiv3">
    <w:name w:val="rcursiv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cs="SchoolBookC"/>
      <w:color w:val="000000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0"/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8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9:00Z</dcterms:created>
  <dc:creator>Таня</dc:creator>
  <dc:description/>
  <cp:keywords/>
  <dc:language>en-US</dc:language>
  <cp:lastModifiedBy>Горн С.Г</cp:lastModifiedBy>
  <cp:lastPrinted>2014-04-22T10:09:00Z</cp:lastPrinted>
  <dcterms:modified xsi:type="dcterms:W3CDTF">2014-11-09T18:34:00Z</dcterms:modified>
  <cp:revision>223</cp:revision>
  <dc:subject/>
  <dc:title/>
</cp:coreProperties>
</file>