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Мои права на защиту и помощь</w:t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∙ познакомить обучающихся с основными правами ребёнка,  провозглашёнными в Конвенции о правах ребё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t>побудить задуматься над проблемами детей и способами их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t>способствовать развитию навыка работы с докумен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t>расширять кругозор учащих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t>прививать любовь к родной стра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t>воспитывать вдумчивое отношение и уважение к правам каждого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беседа, дискуссия, работа в группах, работа с источни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, задания для групп, карточки: «Конвенция», «резюме»; колокольчик; чистые листы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 Орг.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- ум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- друж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- вниматель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- старатель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- отлично учи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у нас получи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внули мне, гостям, друг другу. На классном часе нам предстоит большая работа. Пожелаем мысленно друг другу хорошего настроения и успеха. Сад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Ι Целеполагание.</w:t>
      </w:r>
    </w:p>
    <w:p>
      <w:pPr>
        <w:pStyle w:val="Normal"/>
        <w:jc w:val="both"/>
        <w:rPr/>
      </w:pPr>
      <w:r>
        <w:rPr>
          <w:sz w:val="28"/>
          <w:szCs w:val="28"/>
        </w:rPr>
        <w:t>-Сегодняшний классный час я хочу начать с видеоролика, который, возможно, вам уже знаком из телевидения. (просмотр из Интерн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е впечатление на вас произвело увиденное?</w:t>
      </w:r>
    </w:p>
    <w:p>
      <w:pPr>
        <w:pStyle w:val="Normal"/>
        <w:jc w:val="both"/>
        <w:rPr/>
      </w:pPr>
      <w:r>
        <w:rPr>
          <w:sz w:val="28"/>
          <w:szCs w:val="28"/>
        </w:rPr>
        <w:t>-Какая проблема обозначена  в видеоролике? (жестокое отношение к ребён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нужно защищать детей? А у ребёнка есть какие-то пра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ую же цель поставим на сегод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ΙΙ Работа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есть ли какие-то документы, отражающие права дет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мы можем это узнать? (в Интернете, у взрослых, из источников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даю листочки с текстом- один на группу, один ребёнок ищет ответ в Интер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ША, в городе Нью-Йорке высится 39 этажное здание, в нём помещается Штаб- квартира Организации Объединённых наций (ООН), международной организации, главной целью которой является стремление избавить грядущие поколения от бедстви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 созывается Генеральная Ассамблея ООН- делегатов всех государств- членов организации, сейчас их более 1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89 г. Генеральной Ассамблеей ООН была единогласно принята Конвенция о правах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готов? Есть ли такой документ?(</w:t>
      </w:r>
      <w:r>
        <w:rPr>
          <w:i/>
          <w:sz w:val="28"/>
          <w:szCs w:val="28"/>
        </w:rPr>
        <w:t>Да, этот документ называется «Конвенция»,</w:t>
      </w:r>
      <w:r>
        <w:rPr>
          <w:sz w:val="28"/>
          <w:szCs w:val="28"/>
        </w:rPr>
        <w:t xml:space="preserve">вывешиваю карточку на доск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же такое Конвенция? С чем у вас ассоциируется это слово? С какими понятиями?(пишу на доске слова, которые предлагают де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же нам узнать, что означает это слово? (После того, как дети находят значение этого слова, Конвенция- это договор, который должен неукоснительно исполняться теми, кто его подпис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м нужен этот докумен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у труднее защищать свои права, ребёнку или взрослому? Как вы ду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Ι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Групповая работа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-Я предлагаю ответить на вопрос, поработав в группах.(раздаю листочки с заданиями) (Приложение 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ремя на выполнение- </w:t>
      </w:r>
      <w:r>
        <w:rPr>
          <w:b/>
          <w:sz w:val="28"/>
          <w:szCs w:val="28"/>
        </w:rPr>
        <w:t>3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для групп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нуждается в особой заботе, потому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маленький и беспомощ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ещё мало знает о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мало что умеет 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го могут обиде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не может себя защит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-за неосторожности или незнания он может попасть в опасное по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него могут что-то украсть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теперь послушайте, как об этом записано в Конвен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ебёнок, в виду его физической и умственной незрелости, нуждается в специальной охране и забо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веты ваши в чём-то совпадают? Слабость, недостаток жизненного опыта, невозможность защитить себя. Вот в связи с этим и была принята конвенция, чтобы защитить детей. Всего в этом документе- 54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 Я вам предлагаю познакомиться с резюме Конв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но значение этого слова?(вывешиваю табличку: резюме)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смотрят в словаре)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 Резюме- краткий вывод из сказанного, написанного)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Ι-</w:t>
      </w:r>
      <w:r>
        <w:rPr>
          <w:sz w:val="28"/>
          <w:szCs w:val="28"/>
        </w:rPr>
        <w:t xml:space="preserve">Откройте папку на последней странице. Резюме поможет вам выполнить следующее задание. Давайте поиграем в игру </w:t>
      </w:r>
      <w:r>
        <w:rPr>
          <w:b/>
          <w:sz w:val="28"/>
          <w:szCs w:val="28"/>
        </w:rPr>
        <w:t xml:space="preserve">« собери пазлы» </w:t>
      </w:r>
      <w:r>
        <w:rPr>
          <w:sz w:val="28"/>
          <w:szCs w:val="28"/>
        </w:rPr>
        <w:t>(картинки)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ьмите конверт, соберите пазлы и определите, к какой статье Конвенции  относится содержимое.(Время на выполнение-</w:t>
      </w:r>
      <w:r>
        <w:rPr>
          <w:b/>
          <w:sz w:val="28"/>
          <w:szCs w:val="28"/>
        </w:rPr>
        <w:t>2 мин.)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ти имеют право на своё мнение и на собрания для выражения своих взглядов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ти имеют право на  получение образования.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>
          <w:sz w:val="28"/>
          <w:szCs w:val="28"/>
        </w:rPr>
        <w:t>- Дети имеют право на защиту от дискриминации. Это означает, что все дети имеют одинаковые права, независимо от цвета кожи, пола, возраста или религии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ти имеют право на безопасные условия жизни, право не подвергаться жестокому или небрежному обращению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ебёнком является каждый человек до достижения 18-летнего возраста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се дети имеют право на имя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ти имеют право на отдых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ти инвалиды имеют право на особую защиту и обучение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ти имеют право на медицинский уход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ти имеют право на достаточное питание и достаточное количество чистой воды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Физ.минутка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пройдусь по лесам (шагают)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 птичек есть там,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порхают, поют,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ёзда тёплые вьют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акое право из Конвенции подходит к нашей физ.минутке? (право на отдых)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ΙΙ Клип.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- Хочется ещё вам показать некоторые статьи из Конвенции и вспомнить те, с которыми мы уже познакомились. Посмотрите клип, который я скачала с Интернета,  и послушайте замечательную песню.(</w:t>
      </w:r>
      <w:r>
        <w:rPr>
          <w:b/>
          <w:sz w:val="28"/>
          <w:szCs w:val="28"/>
        </w:rPr>
        <w:t xml:space="preserve">2 мин. 45 </w:t>
      </w:r>
      <w:r>
        <w:rPr>
          <w:sz w:val="28"/>
          <w:szCs w:val="28"/>
        </w:rPr>
        <w:t xml:space="preserve">сек.) 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ΙΙΙ Групповая работа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А сейчас я предлагаю вам подискутировать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течение 1 мин. Вам нужно посовещаться и ответить устно на вопрос, который находится в розовом конвер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гр. Что могло бы произойти, если </w:t>
      </w:r>
      <w:r>
        <w:rPr>
          <w:sz w:val="28"/>
          <w:szCs w:val="28"/>
          <w:u w:val="single"/>
        </w:rPr>
        <w:t>право</w:t>
      </w:r>
      <w:r>
        <w:rPr>
          <w:sz w:val="28"/>
          <w:szCs w:val="28"/>
        </w:rPr>
        <w:t xml:space="preserve"> на достаточное количество </w:t>
      </w:r>
      <w:r>
        <w:rPr>
          <w:sz w:val="28"/>
          <w:szCs w:val="28"/>
          <w:u w:val="single"/>
        </w:rPr>
        <w:t>чистой</w:t>
      </w:r>
      <w:r>
        <w:rPr>
          <w:sz w:val="28"/>
          <w:szCs w:val="28"/>
        </w:rPr>
        <w:t xml:space="preserve"> воды </w:t>
      </w:r>
      <w:r>
        <w:rPr>
          <w:sz w:val="28"/>
          <w:szCs w:val="28"/>
          <w:u w:val="single"/>
        </w:rPr>
        <w:t xml:space="preserve">отнять </w:t>
      </w:r>
      <w:r>
        <w:rPr>
          <w:sz w:val="28"/>
          <w:szCs w:val="28"/>
        </w:rPr>
        <w:t>у ребён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гр. Что могло бы произойти, если </w:t>
      </w:r>
      <w:r>
        <w:rPr>
          <w:sz w:val="28"/>
          <w:szCs w:val="28"/>
          <w:u w:val="single"/>
        </w:rPr>
        <w:t>право</w:t>
      </w:r>
      <w:r>
        <w:rPr>
          <w:sz w:val="28"/>
          <w:szCs w:val="28"/>
        </w:rPr>
        <w:t xml:space="preserve"> на отдых </w:t>
      </w:r>
      <w:r>
        <w:rPr>
          <w:sz w:val="28"/>
          <w:szCs w:val="28"/>
          <w:u w:val="single"/>
        </w:rPr>
        <w:t xml:space="preserve">отнять </w:t>
      </w:r>
      <w:r>
        <w:rPr>
          <w:sz w:val="28"/>
          <w:szCs w:val="28"/>
        </w:rPr>
        <w:t>у ребён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гр. Что могло бы произойти, если </w:t>
      </w:r>
      <w:r>
        <w:rPr>
          <w:sz w:val="28"/>
          <w:szCs w:val="28"/>
          <w:u w:val="single"/>
        </w:rPr>
        <w:t>право</w:t>
      </w:r>
      <w:r>
        <w:rPr>
          <w:sz w:val="28"/>
          <w:szCs w:val="28"/>
        </w:rPr>
        <w:t xml:space="preserve"> на воспитание в семье </w:t>
      </w:r>
      <w:r>
        <w:rPr>
          <w:sz w:val="28"/>
          <w:szCs w:val="28"/>
          <w:u w:val="single"/>
        </w:rPr>
        <w:t>отнять</w:t>
      </w:r>
      <w:r>
        <w:rPr>
          <w:sz w:val="28"/>
          <w:szCs w:val="28"/>
        </w:rPr>
        <w:t xml:space="preserve"> у ребён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 гр. Что могло бы произойти, если </w:t>
      </w:r>
      <w:r>
        <w:rPr>
          <w:sz w:val="28"/>
          <w:szCs w:val="28"/>
          <w:u w:val="single"/>
        </w:rPr>
        <w:t>право</w:t>
      </w:r>
      <w:r>
        <w:rPr>
          <w:sz w:val="28"/>
          <w:szCs w:val="28"/>
        </w:rPr>
        <w:t xml:space="preserve"> на медицинский уход </w:t>
      </w:r>
      <w:r>
        <w:rPr>
          <w:sz w:val="28"/>
          <w:szCs w:val="28"/>
          <w:u w:val="single"/>
        </w:rPr>
        <w:t>отнять</w:t>
      </w:r>
      <w:r>
        <w:rPr>
          <w:sz w:val="28"/>
          <w:szCs w:val="28"/>
        </w:rPr>
        <w:t xml:space="preserve"> у ребён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гр. Что могло бы произойти, если </w:t>
      </w:r>
      <w:r>
        <w:rPr>
          <w:sz w:val="28"/>
          <w:szCs w:val="28"/>
          <w:u w:val="single"/>
        </w:rPr>
        <w:t>право</w:t>
      </w:r>
      <w:r>
        <w:rPr>
          <w:sz w:val="28"/>
          <w:szCs w:val="28"/>
        </w:rPr>
        <w:t xml:space="preserve"> на безопасные условия жизни </w:t>
      </w:r>
      <w:r>
        <w:rPr>
          <w:sz w:val="28"/>
          <w:szCs w:val="28"/>
          <w:u w:val="single"/>
        </w:rPr>
        <w:t>отнять</w:t>
      </w:r>
      <w:r>
        <w:rPr>
          <w:sz w:val="28"/>
          <w:szCs w:val="28"/>
        </w:rPr>
        <w:t xml:space="preserve"> у ребён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гр. Что могло бы произойти, если </w:t>
      </w:r>
      <w:r>
        <w:rPr>
          <w:sz w:val="28"/>
          <w:szCs w:val="28"/>
          <w:u w:val="single"/>
        </w:rPr>
        <w:t>право</w:t>
      </w:r>
      <w:r>
        <w:rPr>
          <w:sz w:val="28"/>
          <w:szCs w:val="28"/>
        </w:rPr>
        <w:t xml:space="preserve"> на бесплатное образование </w:t>
      </w:r>
      <w:r>
        <w:rPr>
          <w:sz w:val="28"/>
          <w:szCs w:val="28"/>
          <w:u w:val="single"/>
        </w:rPr>
        <w:t>отнять</w:t>
      </w:r>
      <w:r>
        <w:rPr>
          <w:sz w:val="28"/>
          <w:szCs w:val="28"/>
        </w:rPr>
        <w:t xml:space="preserve"> у ребё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подведём итог групповой работы. Что же будет, если отнять у ребёнка пра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хотите узнать, что было, когда не было Конвен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* покинутые своими семьями, около 100 млн. детей существовали лишь за счёт изнурительной работы, воровства, нищенств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годно около 3,5 млн. детей умирали от болезней, которые поддаются леч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0 млн. детей в возрасте от 6 до 11 лет были лишены возможности посещать шко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 чём был наш сегодняшний разговор?(о правах ребён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м правом вы пользуетесь сейчас, сидя за партами?(правом на образ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вязи с этим, мне хочется предложить вам найти способ и прочитать интересное высказывание. Задание находится в розовом конверте на жёлтой карточ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право на образование позволило вам сегодня познакомиться с основными правами ребёнка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возьмите синюю карточку в розовом конверте и попробуйте составить, записать вопрос о правах ребёнка по ключевым словам, и задать его другой групп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ёнок, считается, кто                                                 (18 ле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нция, принять, когда                                           (1989 г. Гос. Ассамбл. ООН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, находиться, защита, государство, ребёнок   ( с рождения)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важный, защита, права, ребёнок                 ( Конвенция)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та, дети, сироты                                                        (государство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, краткий, сказанное или написанное                (резю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детям нужно знать только свои права?(обяза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ую цель поставим на следующее заняти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ключение хочется, чтобы вы отметили нужное утверждение на оценочном ли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ассном часе мне было интерес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/ 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знал много нов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ой на классном часе я дово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ужны такие классные ч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0:32:00Z</dcterms:created>
  <dc:creator>USER</dc:creator>
  <dc:description/>
  <cp:keywords/>
  <dc:language>en-US</dc:language>
  <cp:lastModifiedBy>USER</cp:lastModifiedBy>
  <dcterms:modified xsi:type="dcterms:W3CDTF">2014-11-10T20:33:00Z</dcterms:modified>
  <cp:revision>2</cp:revision>
  <dc:subject/>
  <dc:title/>
</cp:coreProperties>
</file>