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Запоминаемый текст 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ля игры «Испорченный телефон».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Вечером 18 сентября у дома №5 по ул. Сосновая между двумя подростками: учеником 9 класса школы № 16 и учеником 8 класса школы № 21 произошел конфликт. В результате завязалась драка и оба подростка были доставлены в ближайшее отделение милиции. При выяснении обстоятельств драки была получена следующая информация: один из подростков, а именно восьмиклассник, задолжал другому большую сумму денег – 570 рублей и девятиклассник за это забрал у должника сотовый телефон марки «Сони Эриксон». Всем, кто был свидетелем данного происшествия, просьба обратиться в ближайшее отделение милиции или позвонить по телефону 8-11-51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Запоминаемый текст 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ля игры «Испорченный телефон».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ab/>
        <w:t>Вечером 18 сентября у дома №5 по ул. Сосновая между двумя подростками: учеником 9 класса школы № 16 и учеником 8 класса школы № 21 произошел конфликт. В результате завязалась драка и оба подростка были доставлены в ближайшее отделение милиции. При выяснении обстоятельств драки была получена следующая информация: один из подростков, а именно восьмиклассник, задолжал другому большую сумму денег – 570 рублей и девятиклассник за это забрал у должника сотовый телефон марки «Сони Эриксон». Всем, кто был свидетелем данного происшествия, просьба обратиться в ближайшее отделение милиции или позвонить по телефону 8-11-51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Запоминаемый текст 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ля игры «Испорченный телефон».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Вечером 18 сентября у дома №5 по ул. Сосновая между двумя подростками: учеником 9 класса школы № 16 и учеником 8 класса школы № 21 произошел конфликт. В результате завязалась драка и оба подростка были доставлены в ближайшее отделение милиции. При выяснении обстоятельств драки была получена следующая информация: один из подростков, а именно восьмиклассник, задолжал другому большую сумму денег – 570 рублей и девятиклассник за это забрал у должника сотовый телефон марки «Сони Эриксон». Всем, кто был свидетелем данного происшествия, просьба обратиться в ближайшее отделение милиции или позвонить по телефону 8-11-51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6:16:00Z</dcterms:created>
  <dc:creator>Admin</dc:creator>
  <dc:description/>
  <cp:keywords/>
  <dc:language>en-US</dc:language>
  <cp:lastModifiedBy>Дом</cp:lastModifiedBy>
  <dcterms:modified xsi:type="dcterms:W3CDTF">2013-03-02T20:02:00Z</dcterms:modified>
  <cp:revision>8</cp:revision>
  <dc:subject/>
  <dc:title/>
</cp:coreProperties>
</file>