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Советы психотерапевта Цветков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10540</wp:posOffset>
                </wp:positionV>
                <wp:extent cx="6629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0.2pt" to="521.95pt,-4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есть правил «зоны выигрыша»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Правило зеркала.</w:t>
      </w:r>
      <w:r>
        <w:rPr/>
        <w:t xml:space="preserve">  Окружающие меня люди – мои зеркала. Они отражают неосознаваемые  аспекты моей собственной личности. Если кто-то мне грубит, значит, я сам готов нагрубить, так что обижаться не на кого.</w:t>
      </w:r>
    </w:p>
    <w:p>
      <w:pPr>
        <w:pStyle w:val="Normal"/>
        <w:jc w:val="both"/>
        <w:rPr/>
      </w:pPr>
      <w:r>
        <w:rPr>
          <w:i/>
        </w:rPr>
        <w:t>2.</w:t>
      </w:r>
      <w:r>
        <w:rPr/>
        <w:t xml:space="preserve"> </w:t>
      </w:r>
      <w:r>
        <w:rPr>
          <w:i/>
        </w:rPr>
        <w:t>Правило выбора</w:t>
      </w:r>
      <w:r>
        <w:rPr/>
        <w:t>.  Понимаю и осознаю, что все происходящее в моей жизни – есть результат моего собственного выбора. Так что не к кому предъявлять претензии. Автор - я сам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Правило ответственности</w:t>
      </w:r>
      <w:r>
        <w:rPr/>
        <w:t xml:space="preserve">. Несу ответственность за свой выбор и отказываюсь от любых самооправданий. Самооправдания бесполезны. 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Правило погрешности</w:t>
      </w:r>
      <w:r>
        <w:rPr/>
        <w:t>. Осознаю погрешность своих мнений и суждений. Привязанность к чувству собственной правоты рано или поздно приводит к личной катастрофе. Кто свято верит в свой образ мира, тот не видит самого мир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Правило соответствия</w:t>
      </w:r>
      <w:r>
        <w:rPr/>
        <w:t>. Имею ровно то и ровно столько, чему я соответствую, ни на йоту больше, ни на йоту меньше, касается ли это отношения с близкими, коллегами, друзьями, должности или денег. Так что все мои претензии бессмысленны. Меняюсь я, меняются и обстоятельства.</w:t>
      </w:r>
    </w:p>
    <w:p>
      <w:pPr>
        <w:pStyle w:val="Normal"/>
        <w:jc w:val="both"/>
        <w:rPr/>
      </w:pPr>
      <w:r>
        <w:rPr/>
        <w:t xml:space="preserve">6. </w:t>
      </w:r>
      <w:r>
        <w:rPr>
          <w:i/>
        </w:rPr>
        <w:t>Правило присутствия</w:t>
      </w:r>
      <w:r>
        <w:rPr/>
        <w:t>. Я здесь и сейчас. Прошлого нет, потому что его уже нет. Будущего нет, потому что его еще. Привязанность к прошлому приводит к депрессии, озабоченность будущим порождает тревогу. Пока я жив – я бессмертен. Есть повод порадоватьс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есть правил «зоны поражения»</w:t>
      </w:r>
    </w:p>
    <w:p>
      <w:pPr>
        <w:pStyle w:val="Normal"/>
        <w:jc w:val="both"/>
        <w:rPr/>
      </w:pPr>
      <w:r>
        <w:rPr/>
        <w:t xml:space="preserve">1. Критикую и осуждаю других, то есть пеняю на зеркало. </w:t>
      </w:r>
    </w:p>
    <w:p>
      <w:pPr>
        <w:pStyle w:val="Normal"/>
        <w:jc w:val="both"/>
        <w:rPr/>
      </w:pPr>
      <w:r>
        <w:rPr/>
        <w:t>2. Предъявляю претензии к миру, вместо того, чтобы осознать происходящее со мной.</w:t>
      </w:r>
    </w:p>
    <w:p>
      <w:pPr>
        <w:pStyle w:val="Normal"/>
        <w:jc w:val="both"/>
        <w:rPr/>
      </w:pPr>
      <w:r>
        <w:rPr/>
        <w:t>3. Отказываюсь от собственной ответственности за происходящее со мной и стремлюсь переложить ее на других людей или на обстоятельства. Иждивенчески ожидаю, что кто-то придет ко мне и подарит удачу и счастье.</w:t>
      </w:r>
    </w:p>
    <w:p>
      <w:pPr>
        <w:pStyle w:val="Normal"/>
        <w:jc w:val="both"/>
        <w:rPr/>
      </w:pPr>
      <w:r>
        <w:rPr/>
        <w:t xml:space="preserve">4. Категорически убежден в собственной правоте и верю в безоговорочную истинность своих концепций, мнений, установок. </w:t>
      </w:r>
    </w:p>
    <w:p>
      <w:pPr>
        <w:pStyle w:val="Normal"/>
        <w:jc w:val="both"/>
        <w:rPr/>
      </w:pPr>
      <w:r>
        <w:rPr/>
        <w:t>5. Предъявляю претензии к тому, чему не соответствую, то есть хочу обладать тем, что мне не принадлежит.</w:t>
      </w:r>
    </w:p>
    <w:p>
      <w:pPr>
        <w:pStyle w:val="Normal"/>
        <w:jc w:val="both"/>
        <w:rPr/>
      </w:pPr>
      <w:r>
        <w:rPr/>
        <w:t>6. Я привязан к опыту прошлого и  постоянно оглядываюсь назад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521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  <w:sz w:val="28"/>
          <w:szCs w:val="28"/>
        </w:rPr>
        <w:t>Правила Карнеги</w:t>
      </w:r>
      <w:r>
        <w:rPr>
          <w:rFonts w:cs="Arial" w:ascii="Comic Sans MS" w:hAnsi="Comic Sans MS"/>
          <w:b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Единственный способ одержать верх в споре - это уклониться от нег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Проявляйте уважения к мнению собственника. Никогда не говорите человеку, что он не пра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Если вы не правы, признайте эт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 самого начала поддерживайтесь дружелюбного тон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Заставьте собеседника сразу же ответить вам "да"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Пусть большую часть времени говорит ваш собеседни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Пусть собеседник считает, что данная мысль принадлежит ем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Искренне старайтесь смотреть на вещи с точки зрения вашего собеседни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Относитесь сочувственно мыслям и желанием други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Взывайте к более благородным мотива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Драматизируйте свои иде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659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85pt" to="539.95pt,54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12. Бросайте вызов, задевайте за живое.</w:t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18:00Z</dcterms:created>
  <dc:creator>Zver</dc:creator>
  <dc:description/>
  <cp:keywords/>
  <dc:language>en-US</dc:language>
  <cp:lastModifiedBy>Таня</cp:lastModifiedBy>
  <dcterms:modified xsi:type="dcterms:W3CDTF">2014-11-09T09:52:00Z</dcterms:modified>
  <cp:revision>23</cp:revision>
  <dc:subject/>
  <dc:title>                                                                      Приложение 7</dc:title>
</cp:coreProperties>
</file>