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Примеры конфликтных ситуаций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ятель вернул вам вашу книгу, а в ней несколько страниц испорчены (вырваны, склеены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с другом (подругой) договорилась сложиться в деньгах на совместный подарок имениннику. Не посоветовавшись с вами, друг (подруга) самостоятельно покупает подарок, который вам не к душе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обещала прибавку к вашим карманным деньгам, но не смогла сдержать слово в силу семейных проблем. И теперь вы без дене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ам стало известно, что лучший друг (подруга) скрыл(а) от вас горькую правду. Она объясняет это тем, что хотела сберечь ваши чувства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44:00Z</dcterms:created>
  <dc:creator>User</dc:creator>
  <dc:description/>
  <cp:keywords/>
  <dc:language>en-US</dc:language>
  <cp:lastModifiedBy>Таня</cp:lastModifiedBy>
  <dcterms:modified xsi:type="dcterms:W3CDTF">2014-11-09T09:52:00Z</dcterms:modified>
  <cp:revision>10</cp:revision>
  <dc:subject/>
  <dc:title>                                                      </dc:title>
</cp:coreProperties>
</file>