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ект сюжетно - ролевой игры  « Транспорт» ( возраст 4 -6 лет)</w:t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5"/>
        <w:gridCol w:w="2700"/>
        <w:gridCol w:w="2880"/>
        <w:gridCol w:w="2970"/>
        <w:gridCol w:w="2526"/>
      </w:tblGrid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мерное обогащение жизненного опыта дете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мерное обогащение игрового опыта детей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изирующее общение педагога  с детьми в   процессе игры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ирование предметно — игровой среды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навыков общения с детьми и взрослыми</w:t>
            </w:r>
          </w:p>
        </w:tc>
      </w:tr>
      <w:tr>
        <w:trPr/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t>Экскурсия к автобусной остановке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 Наблюдение у перекрестка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3 </w:t>
            </w:r>
            <w:r>
              <w:rPr/>
              <w:t>Наблюдение за транспортом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4 </w:t>
            </w:r>
            <w:r>
              <w:rPr/>
              <w:t>Экскурсия к трамвайному парку.</w:t>
            </w:r>
          </w:p>
          <w:p>
            <w:pPr>
              <w:pStyle w:val="Style17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нятия по ознакомлению с окружающим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1 </w:t>
            </w:r>
            <w:r>
              <w:rPr>
                <w:b w:val="false"/>
                <w:bCs w:val="false"/>
                <w:u w:val="none"/>
              </w:rPr>
              <w:t xml:space="preserve">Разучивание стихотворения 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« Дождевой автомобиль» А. Кардашова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2 </w:t>
            </w:r>
            <w:r>
              <w:rPr>
                <w:b w:val="false"/>
                <w:bCs w:val="false"/>
                <w:u w:val="none"/>
              </w:rPr>
              <w:t>Рассматривание картины « Шофер» ( из серии « Кем быть?»)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3 </w:t>
            </w:r>
            <w:r>
              <w:rPr>
                <w:b w:val="false"/>
                <w:bCs w:val="false"/>
                <w:u w:val="none"/>
              </w:rPr>
              <w:t>Чтение рассказа « Как ребята переходили улицу» Н. Калинина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4 </w:t>
            </w:r>
            <w:r>
              <w:rPr>
                <w:b w:val="false"/>
                <w:bCs w:val="false"/>
                <w:u w:val="none"/>
              </w:rPr>
              <w:t>Разучивание стихотворения «Самолет» А. Барто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5 </w:t>
            </w:r>
            <w:r>
              <w:rPr>
                <w:b w:val="false"/>
                <w:bCs w:val="false"/>
                <w:u w:val="none"/>
              </w:rPr>
              <w:t>Рассказ воспитателя « Что нужно шоферу?» ( рассматривание иллюстраций)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>6</w:t>
            </w:r>
            <w:r>
              <w:rPr>
                <w:b w:val="false"/>
                <w:bCs w:val="false"/>
                <w:u w:val="none"/>
              </w:rPr>
              <w:t xml:space="preserve"> Наблюдение у перекрестка за работой светофора, знаки, правила дорожного движения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7 Разучивание стихотворения  « Поезд» З. Джаббарзаде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8 </w:t>
            </w:r>
            <w:r>
              <w:rPr>
                <w:b w:val="false"/>
                <w:bCs w:val="false"/>
                <w:u w:val="none"/>
              </w:rPr>
              <w:t>Рассматривание картины «Автобус» ( трамвай, автомобиль, грузовик)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9 </w:t>
            </w:r>
            <w:r>
              <w:rPr>
                <w:b w:val="false"/>
                <w:bCs w:val="false"/>
                <w:u w:val="none"/>
              </w:rPr>
              <w:t>Чтение с рассматриванием иллюстраций « Поезд» Я. Тайц, «Корабль» А. Пушкин.</w:t>
            </w:r>
          </w:p>
          <w:p>
            <w:pPr>
              <w:pStyle w:val="Style17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нятия по изобразительной и художественной деятельности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1 </w:t>
            </w:r>
            <w:r>
              <w:rPr>
                <w:b w:val="false"/>
                <w:bCs w:val="false"/>
                <w:u w:val="none"/>
              </w:rPr>
              <w:t>Рисование « Почини машину»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2 </w:t>
            </w:r>
            <w:r>
              <w:rPr>
                <w:b w:val="false"/>
                <w:bCs w:val="false"/>
                <w:u w:val="none"/>
              </w:rPr>
              <w:t>Постройка гаража, дороги, улицы ( строительный материал)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3 </w:t>
            </w:r>
            <w:r>
              <w:rPr>
                <w:b w:val="false"/>
                <w:bCs w:val="false"/>
                <w:u w:val="none"/>
              </w:rPr>
              <w:t>Аппликация « Собери машину»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4 </w:t>
            </w:r>
            <w:r>
              <w:rPr>
                <w:b w:val="false"/>
                <w:bCs w:val="false"/>
                <w:u w:val="none"/>
              </w:rPr>
              <w:t>« Флажки» (украсить машину)</w:t>
            </w:r>
          </w:p>
          <w:p>
            <w:pPr>
              <w:pStyle w:val="Style17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лушание музыки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1 </w:t>
            </w:r>
            <w:r>
              <w:rPr>
                <w:b w:val="false"/>
                <w:bCs w:val="false"/>
                <w:u w:val="none"/>
              </w:rPr>
              <w:t>Пение песен « Мы едем, едем, едем...»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>2</w:t>
            </w:r>
            <w:r>
              <w:rPr>
                <w:b w:val="false"/>
                <w:bCs w:val="false"/>
                <w:u w:val="none"/>
              </w:rPr>
              <w:t xml:space="preserve"> «Машина» А. Попатенко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>3</w:t>
            </w:r>
            <w:r>
              <w:rPr>
                <w:b w:val="false"/>
                <w:bCs w:val="false"/>
                <w:u w:val="none"/>
              </w:rPr>
              <w:t xml:space="preserve"> Музыкально -  ритмическое упражнение « Автомобиль» 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музыка  Раухвергера.</w:t>
            </w:r>
          </w:p>
          <w:p>
            <w:pPr>
              <w:pStyle w:val="Style17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ополнительно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1 </w:t>
            </w:r>
            <w:r>
              <w:rPr>
                <w:b w:val="false"/>
                <w:bCs w:val="false"/>
                <w:u w:val="none"/>
              </w:rPr>
              <w:t>Музыкальные книжки, картинки.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2 </w:t>
            </w:r>
            <w:r>
              <w:rPr>
                <w:b w:val="false"/>
                <w:bCs w:val="false"/>
                <w:u w:val="none"/>
              </w:rPr>
              <w:t>Альбомы для раскрашивания «Автомобили» и др.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  <w:p>
            <w:pPr>
              <w:pStyle w:val="Style17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b/>
                <w:bCs/>
                <w:u w:val="single"/>
              </w:rPr>
              <w:t>Подвижные игры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« </w:t>
            </w:r>
            <w:r>
              <w:rPr>
                <w:b w:val="false"/>
                <w:bCs w:val="false"/>
              </w:rPr>
              <w:t>Трамвай»</w:t>
            </w:r>
          </w:p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 Цветные автомобили»</w:t>
            </w:r>
          </w:p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 Воробьи и машина»</w:t>
            </w:r>
          </w:p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Поезд»</w:t>
            </w:r>
          </w:p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Такси».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  <w:u w:val="single"/>
              </w:rPr>
              <w:t>Игровые упражнения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>«</w:t>
            </w:r>
            <w:r>
              <w:rPr>
                <w:b w:val="false"/>
                <w:bCs w:val="false"/>
                <w:u w:val="none"/>
              </w:rPr>
              <w:t>Шофер ведет автобус»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« Шофер и пассажиры».</w:t>
            </w:r>
          </w:p>
          <w:p>
            <w:pPr>
              <w:pStyle w:val="Style17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Игра - инсценировка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А. Барто « Грузовик»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>3</w:t>
            </w:r>
            <w:r>
              <w:rPr>
                <w:b w:val="false"/>
                <w:bCs w:val="false"/>
                <w:u w:val="none"/>
              </w:rPr>
              <w:t xml:space="preserve"> Музыкальная игра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« Мы едем, едем, едем...»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>4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Режиссерская игра 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с маленькими машинками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5 </w:t>
            </w:r>
            <w:r>
              <w:rPr>
                <w:b/>
                <w:bCs/>
                <w:u w:val="single"/>
              </w:rPr>
              <w:t>Игра</w:t>
            </w:r>
            <w:r>
              <w:rPr>
                <w:b w:val="false"/>
                <w:bCs w:val="false"/>
                <w:u w:val="none"/>
              </w:rPr>
              <w:t xml:space="preserve"> « Постройка гаража» (чинят, моют, заправляют)</w:t>
            </w:r>
          </w:p>
          <w:p>
            <w:pPr>
              <w:pStyle w:val="Style17"/>
              <w:rPr/>
            </w:pPr>
            <w:r>
              <w:rPr>
                <w:b/>
                <w:bCs/>
                <w:u w:val="none"/>
              </w:rPr>
              <w:t xml:space="preserve">6 </w:t>
            </w:r>
            <w:r>
              <w:rPr>
                <w:b/>
                <w:bCs/>
                <w:u w:val="single"/>
              </w:rPr>
              <w:t>Дидактические игры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« Подбери колеса к большой и маленькой машине»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« Найди чем отличается»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« Почини машину» ( рисунок с недостающими деталями)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« Найди лишний»</w:t>
            </w:r>
          </w:p>
          <w:p>
            <w:pPr>
              <w:pStyle w:val="Style17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« Собери» ( разрезные картинки)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t>Побуждение к ролевым высказываниям  « Кто ведет автобус?»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2 </w:t>
            </w:r>
            <w:r>
              <w:rPr/>
              <w:t xml:space="preserve">Создание ситуации ролевого взаимодействия 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3 </w:t>
            </w:r>
            <w:r>
              <w:rPr/>
              <w:t>Поощрение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4</w:t>
            </w:r>
            <w:r>
              <w:rPr/>
              <w:t xml:space="preserve"> Советы детям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5 </w:t>
            </w:r>
            <w:r>
              <w:rPr/>
              <w:t>Создание подсказывающей ситуации</w:t>
            </w:r>
          </w:p>
          <w:p>
            <w:pPr>
              <w:pStyle w:val="Style17"/>
              <w:rPr/>
            </w:pPr>
            <w:r>
              <w:rPr/>
              <w:t>« Кто хочет поехать в гости?»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6</w:t>
            </w:r>
            <w:r>
              <w:rPr/>
              <w:t xml:space="preserve"> Подготовка атрибутов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t>В книжном уголке поместить папку по теме «Транспорт»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 Картину « Едем на автобусе»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3 </w:t>
            </w:r>
            <w:r>
              <w:rPr/>
              <w:t>Подготовка атрибутов для игры: средообразующих предметов, крупный строитель, руль, светофор, билеты, фуражка для шофера, сумка кондуктора.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4</w:t>
            </w:r>
            <w:r>
              <w:rPr/>
              <w:t xml:space="preserve"> Игрушки: автобус, машины,мелкие резиновые игрушки, крупный строитель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5</w:t>
            </w:r>
            <w:r>
              <w:rPr/>
              <w:t xml:space="preserve"> Транспортные игрушки: железная дорога, экскаватор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6 </w:t>
            </w:r>
            <w:r>
              <w:rPr/>
              <w:t>Бросовый природный материал, предметы — заместители</w:t>
            </w:r>
          </w:p>
          <w:p>
            <w:pPr>
              <w:pStyle w:val="Style17"/>
              <w:rPr/>
            </w:pPr>
            <w:r>
              <w:rPr>
                <w:b w:val="false"/>
                <w:bCs w:val="false"/>
              </w:rPr>
              <w:t>7</w:t>
            </w:r>
            <w:r>
              <w:rPr/>
              <w:t xml:space="preserve"> Широкое разнообразие конструкторов (напольные, настольные, лего)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8 </w:t>
            </w:r>
            <w:r>
              <w:rPr/>
              <w:t>Со второго полугодия постепенное сворачивание игровой среды : снимаются куклы в  дополнительных ролях, развернута только новая атрибутика, для обозначения игрового пространства использовать цветные шнуры, канаты, коврики.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t>Учить детей правильно называть себя в игровой роли ( «Я — шофер»)</w:t>
            </w:r>
          </w:p>
          <w:p>
            <w:pPr>
              <w:pStyle w:val="Style17"/>
              <w:rPr/>
            </w:pPr>
            <w:r>
              <w:rPr/>
              <w:t>Называть игровые действия  ( « Я завожу мотор, мотор работает, я быстро еду и т.д»)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 Учить отвечать на вопросы об игре, выполняемых действиях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3 </w:t>
            </w:r>
            <w:r>
              <w:rPr/>
              <w:t>Воспитание уважения к профессии шофера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4 </w:t>
            </w:r>
            <w:r>
              <w:rPr/>
              <w:t>Подключение к играм  малоактивных детей, придумыванием им ролей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5</w:t>
            </w:r>
            <w:r>
              <w:rPr/>
              <w:t xml:space="preserve"> Тренинг по общению</w:t>
            </w:r>
          </w:p>
          <w:p>
            <w:pPr>
              <w:pStyle w:val="Style17"/>
              <w:rPr/>
            </w:pPr>
            <w:r>
              <w:rPr/>
              <w:t>« Как вести себя в транспорте»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6</w:t>
            </w:r>
            <w:r>
              <w:rPr/>
              <w:t xml:space="preserve"> Подводить детей к самостоятельному выбору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7 </w:t>
            </w:r>
            <w:r>
              <w:rPr/>
              <w:t>Усвоение правил:</w:t>
            </w:r>
          </w:p>
          <w:p>
            <w:pPr>
              <w:pStyle w:val="Style17"/>
              <w:rPr/>
            </w:pPr>
            <w:r>
              <w:rPr/>
              <w:t>«Пешеход», «Пассажир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5:49:58Z</dcterms:created>
  <dc:creator/>
  <dc:description/>
  <dc:language>en-US</dc:language>
  <cp:lastModifiedBy/>
  <cp:revision>0</cp:revision>
  <dc:subject/>
  <dc:title/>
</cp:coreProperties>
</file>