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 программа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лективного  курса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/>
      </w:pPr>
      <w:r>
        <w:rPr>
          <w:b/>
          <w:sz w:val="52"/>
          <w:szCs w:val="52"/>
        </w:rPr>
        <w:t>для  11  класс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Составитель:  Шешёлко  И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32"/>
          <w:szCs w:val="32"/>
        </w:rPr>
        <w:t>Торжок  2011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ктивны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урс  «Избранные  вопросы  математики»  рассчитан  на     1  час в  неделю.  Программа  позволяет  реализовать  требования  базового  уровня.  Курс  предполагает  работу  по  рассмотрению  сложных  вопросов  математики.  Это  задания  с  модулем,  параметром,  решение  тригономет-рических,    иррациональных, показательных, логарифмических   уравнений   и    неравенств,  систем,  на  применение  производной,  интегр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 содержит  знания,  вызывающий  познавательный  интерес  обучающихся  и  представляющие  ценность  для  их  личностного  развития, самоопределения.  Степень  обобщённости  включённых  в  программу  знаний  соответствует  целям  обучения  абстрактности  мышления  обучающихся.  Прослеживается  связанность  учебного  материала,  изучение  всех  последующих  тем  обеспечивается  предыдущ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тся  работа  с  тренажёрами,  тестами  для  проверки  навыков  решения  и  даёт  возможность  проверки  знаний,  умений,  и  нав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 вид  программы  является  модифицированным,  так  как  в  ос-нову  взят  материал  учебника  в  расширенном  виде  и  добавлены  темы,  которые  вызывают  трудность  для 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 точки  зрения  воспитания  творческой  личности  предполагается  выработать  не  только  алгоритмические  умения,  но  и  научить  решению  творческих  задач,  применяя  знания  в  новых,  необычных  ситуациях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 данного  курса  обучающиеся  не  смогут  успешно  сдать  выпускные  экзамены  за  курс  средней  школы,  обучаться  на  заочных  подготовительных  курсах  и  подготовиться  к  конкурсным  экзаменам  в  ВУЗы.</w:t>
      </w:r>
    </w:p>
    <w:p>
      <w:pPr>
        <w:pStyle w:val="Style1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РГАНИЗАЦИЯ  УЧЕБНОГО ПРОЦЕССА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Цели и задачи программ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курса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 интерес  к  предмету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 умения  и  навыки  базового  уровн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оказать  особенности  методики  работы  с  задачами,  предназначенными  для  обучения  школьников  приёмам  самостоятельной  разработки  небольших  фрагментов  теор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 творческой 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 курс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,  систематизация  и  углубление  знаний  обучаю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 познавательных  интересов  и  творческих  способностей 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оставление  обучающимся  возможностей  проанализировать  свои  способности  к  математической  деятель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 обучающихся  к  итоговой  аттес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ы  и  методы  работы  должны  располагать  к  самостоятельному  поиску  и  повышать  интерес  к  изучению  предмета,  развивать  интуицию,  без  которой  немыслимо  творчество.  В  курсе  заложена  возможность  дифференциации.  При  решении  ряда  задач  необходимо  рассмотреть  несколько  способов,  что  позволит  усилить  развивающую  функцию  задач  и  дифференцировать  работу.  Организация  занятий  несколько  отличается  от  урочной.  Новые  идеи,  не  опирающиеся  на  дополнительные  теоретические  сведения,  следует  вводить  по  схеме:  задача – самостоятельный  поиск  решения – разбор  её  решения – выделение  идеи. 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1.2.Требования к уровню освоения содержания дисциплины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-  свободно  решать  уравнения,  неравенства,  системы  уравнений  неравенств                     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 производную  к  исследованию  функции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 объёмов  проводимых  без  ошибок  выкладок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этот  курс  подготовит  обучающихся  к  длительной  деятельности  и  будет  способствовать  их  технической  подготовке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ЗДЕЛ 2. СОДЕРЖАНИЕ ДИСЦИПЛИН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Тематический план учебной дисциплины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122"/>
        <w:gridCol w:w="1610"/>
        <w:gridCol w:w="1431"/>
        <w:gridCol w:w="158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ло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-во  ча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а  контрол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ррациональные  уравнения  и  неравен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равнения  и  неравенства  с  параметра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трольн.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стемы  уравн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огариф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4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игонометр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изводная  и  её  примен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тегр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дачи  с  параметрами  в  ЕГ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ражения  и  пре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и  и  граф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остоят.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еометрические  фигуры  и  их  свой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 ча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b/>
          <w:sz w:val="28"/>
          <w:szCs w:val="28"/>
        </w:rPr>
        <w:t>2.2. Содержание отдельных тем учебной дисциплин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Первый  блок:  Иррациональные  уравнения  и  неравенств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яет  и  систематизирует  ранее  изученные  знания  и  несколько  расширяет  теоретический  материал  по  теме  «</w:t>
      </w:r>
      <w:r>
        <w:rPr>
          <w:color w:val="333333"/>
          <w:sz w:val="28"/>
          <w:szCs w:val="28"/>
        </w:rPr>
        <w:t>Иррациональные  уравнения  и  неравенства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Второй  блок:  Уравнения  и  неравенства  с  параметрами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ются  задачи,  решаемые  методом  введения  параметра  и  замены  переменной.  Этот  метод  в  школьном  курсе  не  рассматриваетс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Третий  блок:  Системы  уравнений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Углубляются  и  систематизируются  знания  по  теме  «</w:t>
      </w:r>
      <w:r>
        <w:rPr>
          <w:color w:val="333333"/>
          <w:sz w:val="28"/>
          <w:szCs w:val="28"/>
        </w:rPr>
        <w:t>Системы  уравне-ний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Четвёртый  блок:  Логарифмы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Углубляются  и  систематизируются  знания  при  решении  логарифми-ческих  уравнений,  неравенств,  систе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Пятый  блок:  Тригонометрия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ются  упражнения  на  применение  формул  тригонометрии,  решаются  тригонометрические  уравнения  и  неравенств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Шестой  блок:  Производная  и  её  применение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Углубляет  и  систематизирует  учебный  материал  по  теме  «</w:t>
      </w:r>
      <w:r>
        <w:rPr>
          <w:color w:val="333333"/>
          <w:sz w:val="28"/>
          <w:szCs w:val="28"/>
        </w:rPr>
        <w:t>Производная  и  её  применение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Седьмой  блок:  Интеграл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ассматривает  тему  «</w:t>
      </w:r>
      <w:r>
        <w:rPr>
          <w:color w:val="333333"/>
          <w:sz w:val="28"/>
          <w:szCs w:val="28"/>
        </w:rPr>
        <w:t>Интеграл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3366FF"/>
          <w:sz w:val="28"/>
          <w:szCs w:val="28"/>
        </w:rPr>
        <w:t xml:space="preserve">Восьмой  блок:  Задачи  с  параметрами  в  ЕГЭ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ются  экзаменационные  задания  повышенного  уровн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евятый блок:  Выражения  и  преобразова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color w:val="000000"/>
          <w:sz w:val="28"/>
          <w:szCs w:val="28"/>
        </w:rPr>
        <w:t>Обобщаются,  систематизируются  и  углубляются  знания  по  теме  «</w:t>
      </w:r>
      <w:r>
        <w:rPr>
          <w:color w:val="333333"/>
          <w:sz w:val="28"/>
          <w:szCs w:val="28"/>
        </w:rPr>
        <w:t>Выра-жения  и  преобразования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есятый блок:  Функции  и  график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ются  и  углубляются  знания  учащихся,  формируется  интерес  к  предмет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диннадцатый  блок:  Геометрические  фигуры  и  их  свойств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 «Геометрические  фигуры  и  их  свойств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нтроль  качества  знаний  </w:t>
      </w:r>
      <w:r>
        <w:rPr>
          <w:sz w:val="28"/>
          <w:szCs w:val="28"/>
        </w:rPr>
        <w:t>осуществляется  посредством  проведением  тестов  и  самостоятельных  работ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bCs w:val="false"/>
          <w:iCs/>
          <w:color w:val="000000"/>
        </w:rPr>
      </w:pPr>
      <w:r>
        <w:rPr>
          <w:bCs w:val="false"/>
          <w:iCs/>
          <w:color w:val="000000"/>
        </w:rPr>
        <w:t>РАЗДЕЛ 3. ИНФОРМАЦИОННОЕ ОБЕСПЕЧЕНИЕ УЧЕБНОЙ ДИСЦИПЛИНЫ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обеспечение реализаци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mathvaz.ru/rprogram.php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uztest.ru/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naum.my1.ru/</w:t>
        </w:r>
      </w:hyperlink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3.2. Рекомендуемая литератур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 газеты  «Математика» (приложение  к  газете «Первое сентября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 журнала  «Математика  в  школе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борник  заданий  для  подготовки  к  ЕГЭ 11 кл.  Москва  «Просвещение»  2011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.  Решение  задач  повышенной  сложности  РязановскийА.Р.,  Мирошин  В.В. – М.: Интеллект – Центр,  2007. – 480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одуль  действительного  числа.  Л.В.Долгинцева, ТГУ и ТОИУУ. 2008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обно-рациональные  неравенства.  А.Х.Шахмейстер  под  редакцией Б.Г.Зива.  С-Петербург, Москва  2004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и.  А.Х.Шахмейстер  под  редакцией Б.Г.Зива.  С-Петербург, Москва  2004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внения  и  неравенства  с  параметрами.  А.Х.Шахмейстер  под  редакцией Б.Г.Зива.  С-Петербург, Москва  2004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.  Интенсивный  курс  подготовки  к  ЕГЭ /  С.И. Колесникова – 4-е  изд. – М.: Айрис – пресс,  2006 – 304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борник  заданий  для  подготовки  к  ЕГЭ 11 кл.  Москва  «Просвещение»  2011 г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 – абитуриенту. В.В. Ткачук  М.  ТЕИС, 2008 г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обно-рациональные  неравенства.  А.Х.Шахмейстер  под  редакцией Б.Г.Зива.  С-Петербург, Москва  2004 г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и.  А.Х.Шахмейстер  под  редакцией Б.Г.Зива.  С-Петербург, Москва  2004 г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внения  и  неравенства  с  параметрами.  А.Х.Шахмейстер  под  редакцией Б.Г.Зива.  С-Петербург, Москва  200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vaz.ru/rprogram.php" TargetMode="External"/><Relationship Id="rId3" Type="http://schemas.openxmlformats.org/officeDocument/2006/relationships/hyperlink" Target="http://www.uztest.ru/" TargetMode="External"/><Relationship Id="rId4" Type="http://schemas.openxmlformats.org/officeDocument/2006/relationships/hyperlink" Target="http://naum.my1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7:00Z</dcterms:created>
  <dc:creator>Vip</dc:creator>
  <dc:description/>
  <cp:keywords/>
  <dc:language>en-US</dc:language>
  <cp:lastModifiedBy>Admin</cp:lastModifiedBy>
  <dcterms:modified xsi:type="dcterms:W3CDTF">2014-11-09T11:16:00Z</dcterms:modified>
  <cp:revision>14</cp:revision>
  <dc:subject/>
  <dc:title>Рабочая  программа</dc:title>
</cp:coreProperties>
</file>