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бюджетное общеобразовательное учреждение основная общеобразовательная школа с. Вязовое Долгоруковск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254"/>
        <w:gridCol w:w="3488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Рассмотрено заседании</w:t>
            </w:r>
          </w:p>
          <w:p>
            <w:pPr>
              <w:pStyle w:val="Normal"/>
              <w:rPr/>
            </w:pPr>
            <w:r>
              <w:rPr/>
              <w:t>ШМ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----------------Вдовченко Е.П.</w:t>
            </w:r>
          </w:p>
          <w:p>
            <w:pPr>
              <w:pStyle w:val="Normal"/>
              <w:rPr/>
            </w:pPr>
            <w:r>
              <w:rPr/>
              <w:t xml:space="preserve">Протокол № ___от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ООШ с. Вязовое</w:t>
            </w:r>
          </w:p>
          <w:p>
            <w:pPr>
              <w:pStyle w:val="Normal"/>
              <w:rPr/>
            </w:pPr>
            <w:r>
              <w:rPr/>
              <w:t>________Старых Т.Н.</w:t>
            </w:r>
          </w:p>
          <w:p>
            <w:pPr>
              <w:pStyle w:val="Normal"/>
              <w:rPr/>
            </w:pPr>
            <w:r>
              <w:rPr/>
              <w:t>«__»__________20__г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</w:t>
            </w:r>
          </w:p>
          <w:p>
            <w:pPr>
              <w:pStyle w:val="Normal"/>
              <w:rPr/>
            </w:pPr>
            <w:r>
              <w:rPr/>
              <w:t>Директор МБОУ ООШ с. Вязовое</w:t>
            </w:r>
          </w:p>
          <w:p>
            <w:pPr>
              <w:pStyle w:val="Normal"/>
              <w:rPr/>
            </w:pPr>
            <w:r>
              <w:rPr/>
              <w:t>_______Белолипецких А.В.</w:t>
            </w:r>
          </w:p>
          <w:p>
            <w:pPr>
              <w:pStyle w:val="Normal"/>
              <w:rPr/>
            </w:pPr>
            <w:r>
              <w:rPr/>
              <w:t>Приказ №___от «__»_____20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го курса по биолог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6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ставитель</w:t>
      </w:r>
      <w:r>
        <w:rPr>
          <w:sz w:val="32"/>
          <w:szCs w:val="32"/>
        </w:rPr>
        <w:t>: Зарочинцева Татьяна Сергее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лжность</w:t>
      </w:r>
      <w:r>
        <w:rPr>
          <w:sz w:val="32"/>
          <w:szCs w:val="32"/>
        </w:rPr>
        <w:t xml:space="preserve"> : учитель химии и биолог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тегория</w:t>
      </w:r>
      <w:r>
        <w:rPr>
          <w:sz w:val="32"/>
          <w:szCs w:val="32"/>
        </w:rPr>
        <w:t xml:space="preserve"> : перв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 составления</w:t>
      </w:r>
      <w:r>
        <w:rPr>
          <w:sz w:val="32"/>
          <w:szCs w:val="32"/>
        </w:rPr>
        <w:t xml:space="preserve"> : 2014-2015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разработана в соответствии с авторской программой Н.И. Сонина. Программы для общеобразовательных учреждений. Природоведение. 5 класс. Биология. 6 - 11 классы. – М.: Дрофа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спользован учебно-методический комплект: Сонин Н.И., Биология. Живой организм. Учебник для 6 класса средней школы. М.: Дрофа, 2010.</w:t>
      </w:r>
    </w:p>
    <w:p>
      <w:pPr>
        <w:pStyle w:val="BodyTextIndent2"/>
        <w:spacing w:lineRule="auto" w:line="240"/>
        <w:ind w:firstLine="720"/>
        <w:rPr/>
      </w:pPr>
      <w:r>
        <w:rPr>
          <w:b w:val="false"/>
          <w:szCs w:val="24"/>
        </w:rPr>
        <w:t xml:space="preserve">Предлагаемая модифицированная программа может использоваться для ведения курса биологии в 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классе </w:t>
      </w:r>
      <w:r>
        <w:rPr>
          <w:szCs w:val="24"/>
        </w:rPr>
        <w:t>по авторской программе</w:t>
      </w:r>
      <w:r>
        <w:rPr>
          <w:b w:val="false"/>
          <w:szCs w:val="24"/>
        </w:rPr>
        <w:t xml:space="preserve"> </w:t>
      </w:r>
      <w:r>
        <w:rPr>
          <w:szCs w:val="24"/>
        </w:rPr>
        <w:t>Н. И. Сонина</w:t>
      </w:r>
      <w:r>
        <w:rPr>
          <w:b w:val="false"/>
          <w:szCs w:val="24"/>
        </w:rPr>
        <w:t xml:space="preserve"> с учетом примерной программы по биологии для основной школы. В соответствии с федеральным базисным учебным планом в рамках основного общего образования данная программ предполагает преподавание курса биологии в 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классе в объеме 34 часа из федерального компонента. Отбор содержания проведен с учетом требований к уровню подготовки выпускников основной школы. Модификация программы осуществлена с учетом культуросообразного подхода, в соответствии с которым учащиеся должны освоить знания и умения, значимые для формирования общей культуры, сохранения окружающей среды, востребованные в повседневной жизни и практической деятельности.</w:t>
      </w:r>
    </w:p>
    <w:p>
      <w:pPr>
        <w:pStyle w:val="BodyTextIndent2"/>
        <w:spacing w:lineRule="auto" w:line="240"/>
        <w:ind w:firstLine="720"/>
        <w:rPr/>
      </w:pPr>
      <w:r>
        <w:rPr>
          <w:b w:val="false"/>
          <w:szCs w:val="24"/>
        </w:rPr>
        <w:t xml:space="preserve">В связи с принятием нового образовательного стандарта возникла проблема, связанная с сокращением числа часов на изучение биологии в 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классе. Из учебной программы убрано содержание о многообразии видов и природных сообществ, их значении и охране. Соответственно уменьшилось  количество практических работ и экскурсий, которые бы обеспечили усиление прикладной направленности содержания биологического образования.</w:t>
      </w:r>
    </w:p>
    <w:p>
      <w:pPr>
        <w:pStyle w:val="BodyTextIndent2"/>
        <w:spacing w:lineRule="auto" w:line="240"/>
        <w:ind w:firstLine="720"/>
        <w:rPr/>
      </w:pPr>
      <w:r>
        <w:rPr>
          <w:b w:val="false"/>
          <w:szCs w:val="24"/>
        </w:rPr>
        <w:t xml:space="preserve">Поэтому разработано содержание и тематическое планирование образовательного модуля «Краеведение» (биологическое и ландшафтное разнообразие природы Липецкой области) 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класс, который поможет изучению краеведческого материала и выполнению лабораторных и практических работ по биологии краеведческой направленности. Программа рассчитана на 34часов (1 час в неделю).</w:t>
      </w:r>
    </w:p>
    <w:p>
      <w:pPr>
        <w:pStyle w:val="Normal"/>
        <w:jc w:val="both"/>
        <w:rPr/>
      </w:pPr>
      <w:r>
        <w:rPr/>
        <w:tab/>
        <w:t xml:space="preserve">Курс «Живой организм» построен на основе сравнительного изучения строения и жизнедеятельности основных групп организмов, а курс «Краеведение» делает упор на вопросы систематики, и позволяет изучить местную флору и фауну, в том числе культурные растения, грибы, домашние и сельскохозяйственные животные. </w:t>
      </w:r>
    </w:p>
    <w:p>
      <w:pPr>
        <w:pStyle w:val="Normal"/>
        <w:jc w:val="both"/>
        <w:rPr/>
      </w:pPr>
      <w:r>
        <w:rPr/>
        <w:t xml:space="preserve">Проанализировав авторскую программу Н.И. Сонина и тематическое планирование образовательного модуля «Краеведение» можно сделать вывод, что «Живой организм» и «Краеведение» следует изучать как отдельные модули. Мы считаем, что последовательность изучения должна быть следующей: «Краеведение» (темы Жизненные формы животных Липецкой области., Деревья и кустарники Липецкой области.), «Живой организм». «Краеведение» (темы Основные систематические группы травянистых растений Липецкой области., Редкие и охраняемые растения, грибы и лишайники  Липецкой области). Это связано с тем, что изучение краеведческого материала строится на экскурсиях в природу, которые целесообразнее проводить в осеннее и весеннее время. Курс «Краеведение» будет являться пропедевтическим для изучения курса «Биология, многообразие живых организмов», который дети будут изучать в 7 классе. </w:t>
      </w:r>
    </w:p>
    <w:p>
      <w:pPr>
        <w:pStyle w:val="Normal"/>
        <w:jc w:val="both"/>
        <w:rPr/>
      </w:pPr>
      <w:r>
        <w:rPr/>
        <w:t>Нумерация практических, лабораторных работ и экскурсий последовательна начиная с работ по курсу «Краевед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кур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rFonts w:ascii="Monotype Corsiva" w:hAnsi="Monotype Corsiva" w:eastAsia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  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ение и свойства живых организмов(15 час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свойства живых организмов </w:t>
      </w:r>
      <w:r>
        <w:rPr>
          <w:rFonts w:cs="Times New Roman" w:ascii="Times New Roman" w:hAnsi="Times New Roman"/>
          <w:i/>
          <w:iCs/>
          <w:sz w:val="24"/>
          <w:szCs w:val="24"/>
        </w:rPr>
        <w:t>(1 час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ых организмов. Основные свойства живых организмов: клеточное строение, сходный химический состав, обмен веществ и энер</w:t>
        <w:softHyphen/>
        <w:t>гии, питание, дыхание, выделение, рост и развитие, раздражимость, движение, размнож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2. </w:t>
      </w:r>
      <w:r>
        <w:rPr>
          <w:rFonts w:cs="Times New Roman" w:ascii="Times New Roman" w:hAnsi="Times New Roman"/>
          <w:b/>
          <w:bCs/>
          <w:sz w:val="24"/>
          <w:szCs w:val="24"/>
        </w:rPr>
        <w:t>Химический состав клеток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.к. тема изучается на усмотрения учителя, в курсе 6 класса её не изучаем. Содержание химических элементов в клетке. Во</w:t>
        <w:softHyphen/>
        <w:t>да, другие неорганические вещества, их роль в жиз</w:t>
        <w:softHyphen/>
        <w:t>недеятельности клеток. Органические вещества: белки, жиры, углеводы, нуклеиновые кислоты, их роль в клет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ые работы: Определение состава семян пшеницы. Определение физических свойств белков, жиров, углевод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оение растительной  и животной клеток </w:t>
      </w:r>
      <w:r>
        <w:rPr>
          <w:rFonts w:cs="Times New Roman" w:ascii="Times New Roman" w:hAnsi="Times New Roman"/>
          <w:bCs/>
          <w:i/>
          <w:sz w:val="24"/>
          <w:szCs w:val="24"/>
        </w:rPr>
        <w:t>(3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— элементарная единица живого. Безъ</w:t>
        <w:softHyphen/>
        <w:t>ядерные и ядерные клетки. Строение и функции яд</w:t>
        <w:softHyphen/>
        <w:t>ра, цитоплазмы и ее органоидов. Хромосомы, их зна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строении растительной и животной кле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 «Строение клеток живых организмов»(на готовых микропрепаратах)*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кани растений и животных </w:t>
      </w:r>
      <w:r>
        <w:rPr>
          <w:rFonts w:cs="Times New Roman" w:ascii="Times New Roman" w:hAnsi="Times New Roman"/>
          <w:i/>
          <w:iCs/>
          <w:sz w:val="24"/>
          <w:szCs w:val="24"/>
        </w:rPr>
        <w:t>(4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кань». Клеточные элементы и межкле</w:t>
        <w:softHyphen/>
        <w:t>точное вещество. Типы тканей растений, их многооб</w:t>
        <w:softHyphen/>
        <w:t>разие, значение, особенности строения. Типы тканей животных организмов, их строение и фун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ая работа «Ткани живых организмов»*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ы и системы органов </w:t>
      </w:r>
      <w:r>
        <w:rPr>
          <w:rFonts w:cs="Times New Roman" w:ascii="Times New Roman" w:hAnsi="Times New Roman"/>
          <w:i/>
          <w:iCs/>
          <w:sz w:val="24"/>
          <w:szCs w:val="24"/>
        </w:rPr>
        <w:t>(6 час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рган». Органы цветкового растения. Внешнее строение и значение корня. Корневые сис</w:t>
        <w:softHyphen/>
        <w:t>темы. Видоизменения корн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значение побега. Почка — зачаточ</w:t>
        <w:softHyphen/>
        <w:t>ный побе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как осевой орган побега. Передвижение веществ по стебл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. Строение и функции. Простые и сложные листь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, его значение и строение (околоцвет</w:t>
        <w:softHyphen/>
        <w:t>ник, тычинки, пестики). Соцве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ы. Значение и разнообразие. Строение семян однодольного и двудольного раст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рганов. Основные системы органов жи</w:t>
        <w:softHyphen/>
        <w:t>вотного организма: пищеварительная, кровенос</w:t>
        <w:softHyphen/>
        <w:t>ная, дыхательная, выделительная, опорно-двига</w:t>
        <w:softHyphen/>
        <w:t>тельная, нервная, эндокринная, размн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ая работа «Распознавание органов у растений и животных»*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тения и животные как целостные организ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1 час)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связь клеток, тканей и органов в организмах. Живые организмы и окружающая сре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знедеятельность организм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36 час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тание и пищева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2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онятия «питание». Особенности пита</w:t>
        <w:softHyphen/>
        <w:t>ния растительного организма. Почвенное питание. Воздушное питание (фотосинтез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итания животных. Травоядные жи</w:t>
        <w:softHyphen/>
        <w:t>вотные, хищники, трупоеды; симбионты, парази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ение и его значение. Особенности стро</w:t>
        <w:softHyphen/>
        <w:t>ения пищеварительных систем животных. Пищева</w:t>
        <w:softHyphen/>
        <w:t>рительные ферменты и их зна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действия желудочного сока на бе</w:t>
        <w:softHyphen/>
        <w:t>лок, слюны на крахмал; опыта, доказывающего об</w:t>
        <w:softHyphen/>
        <w:t>разование крахмала на свету, поглощение углекис</w:t>
        <w:softHyphen/>
        <w:t>лого газа листь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1.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аеведение. </w:t>
      </w:r>
      <w:r>
        <w:rPr>
          <w:rFonts w:cs="Times New Roman" w:ascii="Times New Roman" w:hAnsi="Times New Roman"/>
          <w:b/>
          <w:sz w:val="24"/>
          <w:szCs w:val="24"/>
        </w:rPr>
        <w:t>Жизненные формы животных по способу добывания пищи</w:t>
      </w:r>
      <w:r>
        <w:rPr>
          <w:rFonts w:cs="Times New Roman" w:ascii="Times New Roman" w:hAnsi="Times New Roman"/>
          <w:sz w:val="24"/>
          <w:szCs w:val="24"/>
        </w:rPr>
        <w:t xml:space="preserve"> (6 часов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ядные животные Липецкой области (на примере местных видов). Хищные животные Липецкой области (на примере местных  видов). Трупоеды. Симбионты (на примере местных видов). Всеядные и паразитические формы животных (на примере местных видов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 «Определение групп организмов по способу добывания пищ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ыхание </w:t>
      </w:r>
      <w:r>
        <w:rPr>
          <w:rFonts w:cs="Times New Roman" w:ascii="Times New Roman" w:hAnsi="Times New Roman"/>
          <w:bCs/>
          <w:sz w:val="24"/>
          <w:szCs w:val="24"/>
        </w:rPr>
        <w:t>(2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дыхания. Роль кислорода в процессе расщепления органических веществ и освобождения энергии. Дыхание растений. Роль устьиц и чечеви</w:t>
        <w:softHyphen/>
        <w:t>чек в процессе дыхания растений. Дыхание живот</w:t>
        <w:softHyphen/>
        <w:t>ных. Органы дыхания животных организм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опытов, иллюстрирующих дыха</w:t>
        <w:softHyphen/>
        <w:t>ние прорастающих семян, дыхание корней; обнару</w:t>
        <w:softHyphen/>
        <w:t>жение углекислого газа в выдыхаемом воздух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вижение веществ в организме </w:t>
      </w:r>
      <w:r>
        <w:rPr>
          <w:rFonts w:cs="Times New Roman" w:ascii="Times New Roman" w:hAnsi="Times New Roman"/>
          <w:bCs/>
          <w:sz w:val="24"/>
          <w:szCs w:val="24"/>
        </w:rPr>
        <w:t>(2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веществ в организме, его значение. Пере</w:t>
        <w:softHyphen/>
        <w:t>движение веществ в растении. Особенности стро</w:t>
        <w:softHyphen/>
        <w:t>ения органов растений, обеспечивающих процесс переноса вещес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ереноса веществ в организмах жи</w:t>
        <w:softHyphen/>
        <w:t>вотных. Кровеносная система, ее строение, функ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мфа, кровь и ее составные части (плазма, клетки кров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актическая работа «Передвижение воды и минеральных веществ по стеблю».*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  опыта,   иллюстрирующего  пути передвижения   органических   веществ   по   стеблю; строения клеток крови лягушки и челове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4. Выделение</w:t>
      </w:r>
      <w:r>
        <w:rPr>
          <w:rFonts w:cs="Times New Roman" w:ascii="Times New Roman" w:hAnsi="Times New Roman"/>
          <w:sz w:val="24"/>
          <w:szCs w:val="24"/>
        </w:rPr>
        <w:t xml:space="preserve"> (2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ыделения в процессе жизнедеятельности организмов, продукты выделения у растений и жи</w:t>
        <w:softHyphen/>
        <w:t>вотных. Выделение у растений. Выделение у живот</w:t>
        <w:softHyphen/>
        <w:t>ных. Основные выделительные системы у живот</w:t>
        <w:softHyphen/>
        <w:t>ных. Обмен веществ и энерг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5.Опорные системы</w:t>
      </w:r>
      <w:r>
        <w:rPr>
          <w:rFonts w:cs="Times New Roman" w:ascii="Times New Roman" w:hAnsi="Times New Roman"/>
          <w:sz w:val="24"/>
          <w:szCs w:val="24"/>
        </w:rPr>
        <w:t xml:space="preserve"> (2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порных систем в жизни организмов. Опорные системы растений. Опорные системы жи</w:t>
        <w:softHyphen/>
        <w:t>вот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ая работа «Разнообразие опорных систем животных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скелетов млекопитающих, рас</w:t>
        <w:softHyphen/>
        <w:t>пилов костей, раковин моллюсков, коллекций на</w:t>
        <w:softHyphen/>
        <w:t>секомы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6. Движение</w:t>
      </w:r>
      <w:r>
        <w:rPr>
          <w:rFonts w:cs="Times New Roman" w:ascii="Times New Roman" w:hAnsi="Times New Roman"/>
          <w:sz w:val="24"/>
          <w:szCs w:val="24"/>
        </w:rPr>
        <w:t xml:space="preserve"> (1 час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как важнейшая особенность животных организмов. Значение двигательной активности. Механизмы, обеспечивающие движение живых ор</w:t>
        <w:softHyphen/>
        <w:t>ганизм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 «Движение инфузории туфельки». «Перемещение дождевого червя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6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раеведе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Жизненные формы по способу передвижения </w:t>
      </w:r>
      <w:r>
        <w:rPr>
          <w:rFonts w:cs="Times New Roman" w:ascii="Times New Roman" w:hAnsi="Times New Roman"/>
          <w:sz w:val="24"/>
          <w:szCs w:val="24"/>
        </w:rPr>
        <w:t>(4 час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ющие животные  Липецкой области (на примере местных  видов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ающие животные  Липецкой области (на примере местных  видов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хопутные (стопоходящие, пальцеходящие, копытные) животные  Липецкой области (на примере местных  видов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«Изучение особенностей строения конечностей  животных с разным способом  передвиже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7.Регуляция процессов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3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деятельность организма и ее связь с ок</w:t>
        <w:softHyphen/>
        <w:t>ружающей средой. Регуляция процессов жизнеде</w:t>
        <w:softHyphen/>
        <w:t>ятельности организмов. Раздражимость. Нерв</w:t>
        <w:softHyphen/>
        <w:t>ная система, особенности строения. Рефлекс, инс</w:t>
        <w:softHyphen/>
        <w:t>тинк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кринная система. Ее роль в регуляции про</w:t>
        <w:softHyphen/>
        <w:t>цессов жизнедеятельности. Железы внутренней сек</w:t>
        <w:softHyphen/>
        <w:t>реции. Ростовые вещества раст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микропрепаратов нервной ткани, коленного и мигательного рефлексов, моделей нерв</w:t>
        <w:softHyphen/>
        <w:t>ных систем, органов чувств растений, выращенных после обработки ростовыми вещест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8. Размножение</w:t>
      </w:r>
      <w:r>
        <w:rPr>
          <w:rFonts w:cs="Times New Roman" w:ascii="Times New Roman" w:hAnsi="Times New Roman"/>
          <w:sz w:val="24"/>
          <w:szCs w:val="24"/>
        </w:rPr>
        <w:t xml:space="preserve"> (3 час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значение размножения. Виды размножения. Бесполое размножение животных (де</w:t>
        <w:softHyphen/>
        <w:t>ление простейших, почкование гидры). Бесполое размножение растений. Половое размножение орга</w:t>
        <w:softHyphen/>
        <w:t>низмов. Особенности полового размножения живот</w:t>
        <w:softHyphen/>
        <w:t>ных. Органы размножения. Половые клетки. Опло</w:t>
        <w:softHyphen/>
        <w:t>дотворение. Половое размножение растений. Опы</w:t>
        <w:softHyphen/>
        <w:t>ление, двойное оплодотворение. Образование плодов и семя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актическая работа «Вегетативное размножение комнатных растений»*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способов размножения растений; разнообразия и строения соцвет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9.Рост и развитие</w:t>
      </w:r>
      <w:r>
        <w:rPr>
          <w:rFonts w:cs="Times New Roman" w:ascii="Times New Roman" w:hAnsi="Times New Roman"/>
          <w:sz w:val="24"/>
          <w:szCs w:val="24"/>
        </w:rPr>
        <w:t xml:space="preserve"> (2 час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и развитие растений. Индивидуальное раз</w:t>
        <w:softHyphen/>
        <w:t>витие. Распространение плодов и семян. Состояние покоя, его значение в жизни растений. Условия прорастания семян. Питание и рост проростков. Особен</w:t>
        <w:softHyphen/>
        <w:t>ности развития животных организмов. Развитие зародыша (на примере ланцетника). Постэмбрио</w:t>
        <w:softHyphen/>
        <w:t>нальное развитие животных. Прямое и непрямое развит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 «Прямое и непрямое развитие насекомых»(на коллекционном материале)*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способов распространения плодов и семян. Прорастание семя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9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раевед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Жизненные формы и экологические группы растений (7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нные формы и экологические группы растений, грибов и лишайни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ревьев и кустарников, произрастающих на территории Липецкой област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йные растения    и их экологические групп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венные деревья и кустарники Липецкой области. Грибы Липецкой области (на месте проживани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« Деревья и кустарники нашей местност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«Травянистые растения» (на месте прожи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«Определение на месте проживания  (или по гербарию) видов и экологических групп хвойных растений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 «Определение на месте проживания  (или по гербарию) видов и экологических групп лиственных растений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м и сред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 3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а обитания. Факторы среды </w:t>
      </w:r>
      <w:r>
        <w:rPr>
          <w:rFonts w:cs="Times New Roman" w:ascii="Times New Roman" w:hAnsi="Times New Roman"/>
          <w:bCs/>
          <w:sz w:val="24"/>
          <w:szCs w:val="24"/>
        </w:rPr>
        <w:t>(1 час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факторов неживой природы (температу</w:t>
        <w:softHyphen/>
        <w:t>ра, влажность, свет) на живые организмы. Взаимо</w:t>
        <w:softHyphen/>
        <w:t>связи живых организм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   коллекций,    иллюстрирующих экологические взаимосвязи живых организм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1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раеведение </w:t>
      </w:r>
      <w:r>
        <w:rPr>
          <w:rFonts w:cs="Times New Roman" w:ascii="Times New Roman" w:hAnsi="Times New Roman"/>
          <w:b/>
          <w:sz w:val="24"/>
          <w:szCs w:val="24"/>
        </w:rPr>
        <w:t>Редкие и охраняемые растения и животные Липецкой области</w:t>
      </w:r>
      <w:r>
        <w:rPr>
          <w:rFonts w:cs="Times New Roman" w:ascii="Times New Roman" w:hAnsi="Times New Roman"/>
          <w:sz w:val="24"/>
          <w:szCs w:val="24"/>
        </w:rPr>
        <w:t xml:space="preserve"> (11 часо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сообществах под воздействием деятельности человека.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хране природы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ная книга РСФСР. Красная книга Липецкой области. Основные категории охраняемых видов. Редкие и охраняемые растения и животные Липецкой области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о охраняемые территории Липецкой области. Памятники природы местного значения. Заповедник « Галичья гор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н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то мы знаем об экологических проблемах нашей области (района/города)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 «Описание редких и охраняемых растений, грибов и лишайников» (</w:t>
      </w:r>
      <w:r>
        <w:rPr>
          <w:rFonts w:cs="Times New Roman" w:ascii="Times New Roman" w:hAnsi="Times New Roman"/>
          <w:sz w:val="24"/>
          <w:szCs w:val="24"/>
        </w:rPr>
        <w:t>на месте прожи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лияние сельскохозяйственной деятельности человека на природные сообщества» (для сельских школ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 3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сообщества </w:t>
      </w:r>
      <w:r>
        <w:rPr>
          <w:rFonts w:cs="Times New Roman" w:ascii="Times New Roman" w:hAnsi="Times New Roman"/>
          <w:bCs/>
          <w:sz w:val="24"/>
          <w:szCs w:val="24"/>
        </w:rPr>
        <w:t>(1 час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сообщество и экосистема. Структура и связи в природном сообществе. Цепи пит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монстрация моделей экологических сист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2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раеведение. </w:t>
      </w:r>
      <w:r>
        <w:rPr>
          <w:rFonts w:cs="Times New Roman" w:ascii="Times New Roman" w:hAnsi="Times New Roman"/>
          <w:b/>
          <w:sz w:val="24"/>
          <w:szCs w:val="24"/>
        </w:rPr>
        <w:t>Природные сообщества (3 час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ые сообщества Липецкой обла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«Природные сообщества лес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«Природные сообщества луг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«Природные сообщества пресного водоем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Учебно-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964"/>
      </w:tblGrid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Строение и свойства живых организм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1. Основные свойства живых организм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Химический состав клеток(тема не изучается 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Строение растительной и животной клетки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Ткани растений и животных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5. Органы и системы органо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6. Растения и животные как целостные организмы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Жизнедеятельность организм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278" w:hRule="atLeast"/>
        </w:trPr>
        <w:tc>
          <w:tcPr>
            <w:tcW w:w="7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итание и пищевар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.1. Жизненные формы животных по способу добывания пищ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Дых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Передвижение веществ в организм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Выдел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Опорные систем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Движ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6.1. Жизненные формы по способу передвиж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 Регуляция процессов жизнедеятель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8. Размнож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9. Рост и развит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зненные формы и экологические группы расте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м и сред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7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Среда обитания. Факторы сред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1.1. Редкие и охраняемые растения и животные Липецкой област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2. Природные сообществ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2.1. Природные сооб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 час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Требования к уровню подготовки уча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по дан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40" w:before="0" w:after="120"/>
        <w:ind w:firstLine="720"/>
        <w:jc w:val="left"/>
        <w:rPr/>
      </w:pPr>
      <w:r>
        <w:rPr>
          <w:b w:val="false"/>
          <w:i/>
          <w:szCs w:val="24"/>
        </w:rPr>
        <w:t xml:space="preserve">В результате изучения биологии ученик  </w:t>
      </w:r>
      <w:r>
        <w:rPr>
          <w:b w:val="false"/>
          <w:i/>
          <w:szCs w:val="24"/>
          <w:lang w:val="en-US"/>
        </w:rPr>
        <w:t>VI</w:t>
      </w:r>
      <w:r>
        <w:rPr>
          <w:b w:val="false"/>
          <w:i/>
          <w:szCs w:val="24"/>
        </w:rPr>
        <w:t xml:space="preserve"> класса должен</w:t>
      </w:r>
    </w:p>
    <w:p>
      <w:pPr>
        <w:pStyle w:val="BodyTextIndent2"/>
        <w:spacing w:lineRule="auto" w:line="240" w:before="0" w:after="120"/>
        <w:ind w:firstLine="72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Знать/ понимать: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Признаки биологических объектов: растений, грибов и бактерий, животных.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Сущность биологических процессов: питание, дыхание и фотосинтез, транспорт веществ, рост, размножение растений, животных.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меть: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Объяснять: роль процессов жизнедеятельности в жизни живых организмов.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/>
      </w:pPr>
      <w:r>
        <w:rPr>
          <w:b w:val="false"/>
          <w:szCs w:val="24"/>
        </w:rPr>
        <w:t>Изучать биологические объекты и процессы: описывать и объяснять результаты опытов, наблюдать за ростом и развитием растений и животных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познавать и описывать : на таблицах основные органы растений и животных, 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/>
      </w:pPr>
      <w:r>
        <w:rPr>
          <w:b w:val="false"/>
          <w:szCs w:val="24"/>
        </w:rPr>
        <w:t>Выявлять: приспособления растений и животных к среде обитания;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/>
      </w:pPr>
      <w:r>
        <w:rPr>
          <w:b w:val="false"/>
          <w:szCs w:val="24"/>
        </w:rPr>
        <w:t>Сравнивать: основные процессы, происходящие в организмах растений и животных;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/>
      </w:pPr>
      <w:r>
        <w:rPr>
          <w:b w:val="false"/>
          <w:szCs w:val="24"/>
        </w:rPr>
        <w:t>Проводить самостоятельный поиск биологической информации: находить в тексте  учебника отличительные признаки основных растений и животных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BodyTextIndent2"/>
        <w:numPr>
          <w:ilvl w:val="0"/>
          <w:numId w:val="2"/>
        </w:numPr>
        <w:spacing w:lineRule="auto" w:line="240" w:before="0" w:after="120"/>
        <w:jc w:val="left"/>
        <w:textAlignment w:val="baseline"/>
        <w:rPr>
          <w:b w:val="false"/>
          <w:b w:val="false"/>
          <w:szCs w:val="24"/>
        </w:rPr>
      </w:pPr>
      <w:r>
        <w:rPr>
          <w:b w:val="false"/>
        </w:rPr>
        <w:t>П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писывать морфолого-анатомические особенности растений Липецкой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Называть основные экологические группы растений, грибов, лишайников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знавать (в природе, коллекциях, гербариях, рисунках, таблицах) наиболее распространенные виды  растений, грибов, лишайников своего региона; съедобные и ядовитые грибы; культурные  (овощные, плодовые,  декоративные, лекарственные) растения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Наблюдать влияние факторов среды на живые организмы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Приводить примеры редких и охраняемых растений грибов, лишайников различных экологических групп.  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бъяснять актуальность проблемы сохранения биологического разнообразия популяций, видов, сообществ в мире, России, Липецкой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действие лимитирующих факторов на состояние флоры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пределять по гербариям древесные и кустарниковые формы растений, травянистые растения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Сравнивать растения различных систематических и экологических групп по одному или нескольким предложенным критериям; экологические группы лишайников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формлять результаты экскурсий  и практических работ с помощью графиков, таблиц, диаграмм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выводы на основе собранного материала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растениям различных систематических групп.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Прогнозировать последствия воздействия антропогенных факторов на биологическое разнообразие и ландшафты Липецкой области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Применять знания для обоснования мер по охране видов и природных сообществ;</w:t>
      </w:r>
    </w:p>
    <w:p>
      <w:pPr>
        <w:pStyle w:val="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Использовать знания в ситуации разработки экологического проекта по охране природных объектов Липецкой област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Перечень учебно- методиче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: Н.И. Сонин Биология 6 класс. «Живой организм», 6 класс, М., Дрофа, 2010год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</w:rPr>
        <w:t xml:space="preserve"> к учебнику Н.И. Сонина  Биология 6 класс. «Живой организм», 6 класс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иск «Биология. Живой организм». 6 класс (мультимедийное приложение к учебнику Н.И.Сонина ). ООО «Дрофа» и ООО «Физикон» 2010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ис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-ROM  «Открытая биология» Версия 2.5 </w:t>
      </w:r>
      <w:r>
        <w:rPr>
          <w:rFonts w:cs="Times New Roman" w:ascii="Times New Roman" w:hAnsi="Times New Roman"/>
          <w:sz w:val="24"/>
          <w:szCs w:val="24"/>
        </w:rPr>
        <w:t xml:space="preserve"> ООО «Физикон» 2006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ис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bCs/>
          <w:sz w:val="24"/>
          <w:szCs w:val="24"/>
        </w:rPr>
        <w:t xml:space="preserve"> «Лабораторный практикум БИОЛОГИЯ 6-11 классы»</w:t>
      </w:r>
      <w:r>
        <w:rPr>
          <w:rFonts w:cs="Times New Roman" w:ascii="Times New Roman" w:hAnsi="Times New Roman"/>
          <w:sz w:val="24"/>
          <w:szCs w:val="24"/>
        </w:rPr>
        <w:t xml:space="preserve"> ООО «Просвещение» 20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Приложение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473"/>
        <w:gridCol w:w="3215"/>
        <w:gridCol w:w="963"/>
        <w:gridCol w:w="966"/>
      </w:tblGrid>
      <w:tr>
        <w:trPr>
          <w:trHeight w:val="31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аборатор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прак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Основные свойства живых организмов (1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ногообразие и свойства живых организмов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Химический состав клетки – не изучает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Строение растительной и животной клеток (3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животной клет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№1.</w:t>
            </w:r>
            <w:r>
              <w:rPr/>
              <w:t xml:space="preserve"> «Строение клеток живых организмов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. «Строение клеток живых организмов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Ткани растений и животных (4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животны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№ 2</w:t>
            </w:r>
            <w:r>
              <w:rPr/>
              <w:t xml:space="preserve"> «Ткани живых организмов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2 «Ткани живых организмов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 Органы и системы органов. (6 часо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ого растения: корен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ого растения : побег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ого растения: цветок, плоды и семена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органов животны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№3.</w:t>
            </w:r>
            <w:r>
              <w:rPr/>
              <w:t xml:space="preserve"> «Распознавание органов у растений и животных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 №3. «Распознавание органов у растений и животных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. Растения и животные как целостные организмы(1 ча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 как целостные организм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Жизнедеятельность орган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Питание и пищеварение (2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</w:t>
              <w:softHyphen/>
              <w:t>ния растительного организ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 животных. Пищеварение и его значение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.1. </w:t>
            </w:r>
            <w:r>
              <w:rPr>
                <w:b/>
                <w:i/>
              </w:rPr>
              <w:t xml:space="preserve">Краеведение. </w:t>
            </w:r>
            <w:r>
              <w:rPr>
                <w:b/>
              </w:rPr>
              <w:t>Жизненные формы животных по способу добывания пищи (6 час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ядные животные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ые животные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поед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нт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ядные и паразитические формы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пределение групп организмов по способу добывания пищ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  №1.  «Определение групп организмов по способу добывания пищ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.</w:t>
            </w:r>
            <w:r>
              <w:rPr/>
              <w:t xml:space="preserve"> </w:t>
            </w:r>
            <w:r>
              <w:rPr>
                <w:b/>
                <w:bCs/>
              </w:rPr>
              <w:t>Дыхание (2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0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Значение дыхания. Дыхание растени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живот</w:t>
              <w:softHyphen/>
              <w:t>ны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3. </w:t>
            </w:r>
            <w:r>
              <w:rPr>
                <w:b/>
                <w:bCs/>
              </w:rPr>
              <w:t>Передвижение веществ в организме (2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0"/>
              </w:tabs>
              <w:rPr/>
            </w:pPr>
            <w:r>
              <w:rPr>
                <w:b w:val="false"/>
                <w:sz w:val="24"/>
              </w:rPr>
              <w:t>Перенос веществ в организме, его значение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2.  «Передвижение воды и минеральных веществ по стеблю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ереноса веществ в организмах жи</w:t>
              <w:softHyphen/>
              <w:t>вотны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 Выделение (2ча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ыделения в процессе жизнедеятельности организмов.  Выделение у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 живот</w:t>
              <w:softHyphen/>
              <w:t>ны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Опорные системы (2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ых систем в жизни организмов. Опорные системы растени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системы жи</w:t>
              <w:softHyphen/>
              <w:t>вотны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1 полугодие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Движение (1 час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ак важнейшая особенность животных организм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аеве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ные формы по способу передвижения 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ющие животные  Липецкой обла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ющие животные  Липецкой обла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животные  Липецкой обла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Изучение особенностей строения конечностей  животных с разным способом пере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 №3.  «Изучение особенностей строения конечностей  животных с разным способ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Регуляция процессов жизнедеятельности (3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</w:t>
              <w:softHyphen/>
              <w:t>ятельности организмов. Нерв</w:t>
              <w:softHyphen/>
              <w:t>ная сис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ная система. Ее роль в регуляции про</w:t>
              <w:softHyphen/>
              <w:t>цессов жизнедеятельно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ые вещества растени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8. Размножение (3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значение размножения. Виды размножения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  <w:r>
              <w:rPr>
                <w:b/>
              </w:rPr>
              <w:t xml:space="preserve"> </w:t>
            </w:r>
            <w:r>
              <w:rPr/>
              <w:t>«Вегетативное размножение комнатных растен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орга</w:t>
              <w:softHyphen/>
              <w:t>низмов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</w:t>
              <w:softHyphen/>
              <w:t>ление, двойное оплодотворение. Образование плодов и семян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9.Рост и развитие (2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</w:t>
              <w:softHyphen/>
              <w:t>ности развития животных организм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 №5 «Прямое и непрямое развитие насекомых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9.1.</w:t>
            </w:r>
            <w:r>
              <w:rPr>
                <w:b/>
                <w:i/>
              </w:rPr>
              <w:t xml:space="preserve"> Краеведение.</w:t>
            </w:r>
            <w:r>
              <w:rPr>
                <w:b/>
              </w:rPr>
              <w:t xml:space="preserve"> Жизненные формы и экологические группы растений (7 часо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формы и экологические группы растений, грибов и лишайников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ревьев и кустарников, произрастающих на территории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Экскурсия</w:t>
            </w:r>
            <w:r>
              <w:rPr>
                <w:i/>
              </w:rPr>
              <w:t xml:space="preserve"> </w:t>
            </w:r>
            <w:r>
              <w:rPr/>
              <w:t>« Деревья и кустарники нашей местности 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Экскурсия</w:t>
            </w:r>
            <w:r>
              <w:rPr/>
              <w:t xml:space="preserve"> «Травянистые растения нашей местности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растения Липецкой области   и их экологические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№6.  «Определение видов и экологических групп хвойных расте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венные деревья и кустарники Липец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м и среда</w:t>
            </w:r>
          </w:p>
          <w:p>
            <w:pPr>
              <w:pStyle w:val="BodyTextInden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  3.1.</w:t>
            </w:r>
            <w:r>
              <w:rPr>
                <w:b w:val="false"/>
                <w:bCs/>
                <w:szCs w:val="24"/>
              </w:rPr>
              <w:t>Среда обитания. Факторы среды (1 час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акторов неживой природы Взаимо</w:t>
              <w:softHyphen/>
              <w:t>связи живых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1.</w:t>
            </w:r>
            <w:r>
              <w:rPr>
                <w:b/>
                <w:i/>
              </w:rPr>
              <w:t xml:space="preserve"> Краеведение </w:t>
            </w:r>
            <w:r>
              <w:rPr>
                <w:b/>
              </w:rPr>
              <w:t>Редкие и охраняемые растения и животные Липецкой области (11 часо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сообществах под воздействием деятельности человека. Меры по охране прир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рактическая работа№8.</w:t>
            </w:r>
            <w:r>
              <w:rPr>
                <w:bCs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«Влияние сельскохозяйственной деятельности человека на природные сообщества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. р. №8. </w:t>
            </w:r>
            <w:r>
              <w:rPr>
                <w:vertAlign w:val="superscript"/>
              </w:rPr>
              <w:t xml:space="preserve"> </w:t>
            </w:r>
            <w:r>
              <w:rPr/>
              <w:t>«Влияние сельскохозяйственной деятельности человека на природные сообществ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0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ая книга РСФСР. Красная книга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сновные категории охраняемых видов. Редкие и охраняемые растения и животные Липецкой обла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№4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«Описание редких и охраняемых растений, грибов и лишайников</w:t>
            </w:r>
            <w:r>
              <w:rPr>
                <w:b/>
                <w:bCs/>
              </w:rPr>
              <w:t>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. р. №4.   «Описание редких и охраняемых растений, грибов и лишайников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собо охраняемые территории Липецкой области. Памятники природы местного значения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ведник « Галичья гор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мы знаем об экологических проблемах наше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  3.2. </w:t>
            </w:r>
            <w:r>
              <w:rPr>
                <w:b/>
                <w:bCs/>
              </w:rPr>
              <w:t xml:space="preserve">Природные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общества (1 ча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родное сообщество и экосистема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 3.2.1.</w:t>
            </w:r>
            <w:r>
              <w:rPr>
                <w:b/>
                <w:i/>
              </w:rPr>
              <w:t xml:space="preserve"> Краеведение. </w:t>
            </w:r>
            <w:r>
              <w:rPr>
                <w:b/>
              </w:rPr>
              <w:t>Природные сообщества (3 час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иродные сообщества Липецкой области</w:t>
            </w:r>
            <w:r>
              <w:rPr>
                <w:b/>
                <w:i/>
              </w:rPr>
              <w:t xml:space="preserve"> Экскурс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иродные сообщества лес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ные сообщества луг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родные сообщества пресного водоем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Компьютер</dc:creator>
  <dc:description/>
  <cp:keywords/>
  <dc:language>en-US</dc:language>
  <cp:lastModifiedBy>1</cp:lastModifiedBy>
  <cp:lastPrinted>2013-09-03T08:51:00Z</cp:lastPrinted>
  <dcterms:modified xsi:type="dcterms:W3CDTF">2014-11-09T13:33:00Z</dcterms:modified>
  <cp:revision>9</cp:revision>
  <dc:subject/>
  <dc:title>I</dc:title>
</cp:coreProperties>
</file>