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Вступ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обенности проявления самооценки детей старшего дошкольного возрас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сследование самооценки у детей старшего дошкольного возраста. Описание методов исслед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ализ результатов исследова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ути развития оптимальной самооценки у детей старшего дошкольного возра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ой из самых значительных и актуальных тем в педагогике можно считать, на мой взгляд, проблему становления самосознания и самооценки личности. Самооценка дошкольника имеет огромное значение для дальнейшего развития личности, сознательного усвоения норм поведения, следования положительным образцам, поэтому в этот период важно заложить основы для формирования адекватной самооценки. Все это позволит ребенку правильно оценить себя, реально рассматривать свои силы к задачам и требования социальной среды, в соответствии с этим самостоятельно ставить перед собой задачи и ц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тупая в дошкольный возраст, ребенок начинает осознавать факт своего существования. Развитие подлинной самооценки начинается с реалистических оценок детьми своих умений, результатов своей деятельности и конкретных знаний. Менее объективно в этот период дети оценивают качества своей личности. Дошкольники склонны переоценивать себя, на что их направляют по преимуществу положительные оценки взрослых. Старшие дошкольники могут верно осознавать свои достоинства и недостатки, учитывая при этом отношение к ним со стороны окружающих. Цель моей работы заключается в выявлении самооценки у детей старшего дошкольного возраста. В данной работе участвовала группа детей старшего дошкольного возраста(6 человек), так как эти дети посещают детский сад ежедневно. Я использовала следующие методы исследования по выявлению самооценки: методика «Нарисуй себя», методика «Лесенка», методика «Проба Де Греефе», тест самооценка дошколь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проявления самооценки детей старшего дошкольного возрас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явление и развитие самосознания происходит в различных видах деятельности. При этом, взрослый, организуя на ранних этапах эту деятельность, помогает ребенку овладеть средствами осознавания себя и самооценивания. Источником развития самосознания считается ведущая деятельность. В старшем дошкольном возрасте решающее значение в формировании самооценки является игра. Оценка дошкольником самого себя во многом зависит от оценки взрослого. Заниженные самооценки оказывают самое отрицательное воздействие, а завышенные искажают представления детей о своих возможностях в сторону преувеличения результатов, но в то же время играют положительную роль в организации деятельности, мобилизуя силы ребенка. Поэтому, правильность представлений старшим дошкольником своих действий во многом зависит от оценочного воздействия взрослого. В тоже время, полное сформированное представление о себе позволяет ребенку критически относиться к оценкам окружающих. Собственная внутренняя позиция детей старшего дошкольного возраста по отношению к другим людям характеризуется осознанием собственного Я, своего поведения и интересом к миру взрослых. В старшем дошкольном возрасте ребенок отделяет себя от оценки другого. Познание дошкольником пределов своих сил происходит не только на основе общения со взрослыми или сверстниками, но и собственного практического опыта. Дети с завышенными или заниженными представлениями о самих себе более чувствительны к оценочным воздействиям взрослых и легко поддаются их влияниям. Существенную роль в развитии самооценки играет общение со сверстниками. При обмене оценочными воздействиями возникает определенное отношение к другим детям и одновременно развивается способность видеть себя их глазами. Оценка старшим дошкольником происходит труднее, чем сверстника. К ровеснику он более требователен и оценивает его более объективно, самооценка дошкольника очень эмоциональна, часто положительно, отрицательные самооценки наблюдаются очень редко. Самооценка у детей старшего дошкольного возраста обычно неадекватная (чаще завышенная), это происходит оттого, что ребенку трудно отделить свои умения от собственной личности в целом. Для него признать то, что он что-то сделал или делает хуже других детей, значит признать, что он вообще хуже сверстников. С возрастом самооценка становится все более правильной, полнее отражающей его возможности. Первоначально она возникает в продуктивных видах деятельности и в играх с правилами. Где наглядно можно увидеть и сравнить свой результат с результатом других детей. Исполнение ребенком какой-либо роли в игре дает детям возможность согласовывать свои действия со сверстниками, развивает способность к сопереживанию и формирует коллективистские качества. В игре у ребенка удовлетворяется потребность в признании и осуществляется самопознание. Игра – это школа социальных отношений, в котором моделируются формы поведения дошкольника. В разных видах деятельности самооценка разная. В изобразительной деятельности ребенок оценивает чаще всего себя правильно, в грамоте – переоценивает, а в пении – недооценивать. Положительная самооценка основана на самоуважении, ощущении собственной ценности и положительного отношения ко всему, что входит в представления о самом себе. Отрицательная самооценка выражает неприятие себя, самоотрицание, негативное отношение к своей личности. Дети с неадекватно завышенной самооценкой очень подвижны, несдержанны, быстро переключаются с одного вида деятельности на другой, часто не доводят начатое дело до конца, чаще всего не осознают своих неудач. Эти дети склонны к демонстративному поведению и доминированию, афишируют свои знания и умения, стараются обратить на себя внимание. На занятиях могут выкрикивать с места, комментировать вслух действия воспитателя, баловаться. Они стремятся к лидерству, но в группе сверстников могут быть не приняты, так как направлены на  себя и не склонны к сотрудничеству. К похвале воспитателя относятся как к чему-то само собой разумеющемуся, ее отсутствие может вызвать  у них недоумение, обиду, тревогу, иногда раздражение и слезы. Дети с адекватной самооценкой в большинстве случаев склонны анализировать результаты своей деятельности, пытаются выяснить причины своих ошибок. Они уверены в себе, активны, уравновешены, быстро переключаются с одного вида деятельности на другой, настойчивы в достижении цели, стремятся сотрудничать, помогать другим, они достаточно общительны и дружелюбны, таким детям свойственно стремление к успеху. Дети с заниженной самооценкой в поведении чаще всего нерешительны, малообщительны, недоверчивы к другим людям, молчаливы, скованны в своих движениях. Они очень чувствительны, готовы расплакаться в любой момент, не стремятся к сотрудничеству, не способны постоять за себя, заранее отказываются от решения задач, которые кажутся им сложными, но при эмоциональной поддержке взрослого легко справляются с ними. Такие дети, как правило, имеют низкий социальный статус в  группе сверстников, попадают в категорию отверженных, с ними никто не хочет дружить. Внешне это чаще всего малопривлекательные дети. Такого ребенка не следует торопить с ответом, надо дать ему возможность собраться с мыслями. Задача взрослых с такими детьми – обеспечить успех деятельности, дать возможность ребенку поверить в свои силы, эмоциональная поддержка, похвала могут частично снять неуверенность в себе и тревожность. Особенности проявления самооценки детей старшего дошкольного возраста зависит от многих причин. Причины индивидуальных особенностей самооценки в старшем дошкольном возрасте обусловлены своеобразным для каждого ребенка сочетанием условий развития. В одних случаях неадекватно завышенная самооценка обусловлена некритичным отношением к детям со стороны взрослых, недостаточным развитием способности осознания себя и результатов своей деятельности. В других – формируется в результате чрезмерно завышенных требований со стороны взрослых, когда ребенок получает только отрицательные оценки своих действий. Здесь завышенная самооценка будет выполнять скорее всего защитную функцию. Считается, что завышенная самооценка несет в себе позитивный момент: ребенок стремится к успеху, активно действует и, следовательно, имеет возможность уточнить представление о себе в процессе деятельности. Заниженная самооценка встречается значительно реже, она основана не на критичном отношении к себе, а на неуверенности в своих силах. Родители таких детей предъявляют к ним завышенные требования, используют только отрицательные оценки, не учитывают их индивидуальных особенностей и возможностей. Проявление в деятельности и поведении детей седьмого года жизни заниженной самооценки является тревожным симптомом и может свидетельствовать об отклонениях в личностном развитии. Формирование адекватной самооценки, умения видеть свои ошибки и правильно оценивать свои действия – основа формирования самоконтроля и самооценки.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следование самооценки у детей старшего дошкольного возраста. Описание методов исследовани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исследовании принимало участие 6 человек: 4 девочки и 2 мальчика. В процессе исследования выявлялась самооценка детей старшей группы на данный момент. Методики проводились совместно с психолог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методика – </w:t>
      </w:r>
      <w:r>
        <w:rPr>
          <w:i/>
          <w:sz w:val="32"/>
          <w:szCs w:val="32"/>
        </w:rPr>
        <w:t>Проба де Греефе</w:t>
      </w:r>
      <w:r>
        <w:rPr>
          <w:sz w:val="32"/>
          <w:szCs w:val="32"/>
        </w:rPr>
        <w:t xml:space="preserve">. Данная экспериментальная процедура является простым приемом исследования самооценки детей. Перед проведением методики с детьми было проведено занятие на тему «Чем отличается поведение плохих и хороших детей, какими качествами они обладают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струкция по проведению метод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Перед вами три кружка: кружок  с зеленым крестиком обозначает себя, кружок с красным крестиком обозначает вашего воспитателя, кружок с голубым крестиком обозначает вашего друга. От каждого кружка надо опустить линию вниз. От того, кто из вас троих самый хороший надо опустить самую длинную линию, от того, кто самый плохой, - самую короткую; от того, кто не хороший, но и не плохой, - среднюю. После выполнения задания с каждым ребенком беседуют индивидуально и просят объяснить свое решени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2 методика – </w:t>
      </w:r>
      <w:r>
        <w:rPr>
          <w:i/>
          <w:sz w:val="32"/>
          <w:szCs w:val="32"/>
        </w:rPr>
        <w:t>Лесен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ная методика помогает определить особенности самооценки ребенка, как общего отношения к себе. Методика проводится индивидуально. Взрослый объясняет значение нарисованных ступенек: «Посмотри на эту лесенку. Видишь, тут стоит мальчик (или девочка). На ступеньку выше ставят хороших детей, чем выше, - тем лучше дети, а на самой верхней ступеньке самые хорошие ребята. На ступеньку ниже ставят не очень хороших детей, еще ниже – еще хуже, а на самой нижней ступеньке – самые плохие ребята. На какую ступеньку ты себя постави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методика – «Нарисуй себ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ям предлагают нарисовать сначала плохого мальчика(девочку) коричневым и черным карандашами, затем хорошего мальчика(девочку) красным и синим карандашами, и в конце педагог предлагает все четыре карандаша и говорит: «А теперь нарисуй себя». По самым последним рисункам и оценивается результ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 методика – тест самооценка дошкольн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55" w:type="dxa"/>
        <w:tblLayout w:type="fixed"/>
        <w:tblCellMar>
          <w:top w:w="150" w:type="dxa"/>
          <w:left w:w="48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B6B6B6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"/>
              <w:gridCol w:w="2276"/>
              <w:gridCol w:w="629"/>
              <w:gridCol w:w="629"/>
              <w:gridCol w:w="1505"/>
              <w:gridCol w:w="1396"/>
              <w:gridCol w:w="3668"/>
              <w:gridCol w:w="23"/>
            </w:tblGrid>
            <w:tr>
              <w:trPr>
                <w:trHeight w:val="1867" w:hRule="atLeast"/>
              </w:trPr>
              <w:tc>
                <w:tcPr>
                  <w:tcW w:w="10259" w:type="dxa"/>
                  <w:gridSpan w:val="7"/>
                  <w:tcBorders/>
                  <w:vAlign w:val="center"/>
                </w:tcPr>
                <w:p>
                  <w:pPr>
                    <w:pStyle w:val="Style15"/>
                    <w:spacing w:lineRule="atLeast" w:line="300"/>
                    <w:jc w:val="both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 </w:t>
                  </w:r>
                  <w:r>
                    <w:rPr>
                      <w:rFonts w:cs="Arial" w:ascii="Arial" w:hAnsi="Arial"/>
                      <w:b/>
                      <w:i/>
                      <w:color w:val="FF0000"/>
                      <w:sz w:val="28"/>
                      <w:szCs w:val="28"/>
                    </w:rPr>
                    <w:t>Тест: самооценка дошкольник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В таблице перечислены качества, влияющие на самооценку ребенка. </w:t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Спросите ребенка:</w:t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"Ты аккуратный (честный и т.д.)?"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Ответ ребенка отметьте в соответствующей графе.</w:t>
                  </w:r>
                </w:p>
                <w:p>
                  <w:pPr>
                    <w:pStyle w:val="Style15"/>
                    <w:spacing w:lineRule="atLeast" w:line="30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Оцениваемые качества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ногда</w:t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е знаю</w:t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Хороши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обр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Умн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Аккуратн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слушн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нимательн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ежлив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Умел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Трудолюбив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Style15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Честный</w:t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29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333333"/>
                    <w:left w:val="single" w:sz="6" w:space="0" w:color="333333"/>
                    <w:bottom w:val="single" w:sz="6" w:space="0" w:color="333333"/>
                    <w:right w:val="single" w:sz="6" w:space="0" w:color="333333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 результатов: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 "да" оценивается в 1 балл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 "нет" оценивается в 0 баллов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 "иногда" оценивается в 0,5 балла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 "не знаю" оценивается в 0,5 балла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оценка ребенка определяется по общей сумме баллов, набранных им по всем качествам личности: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баллов – очень высока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–9 баллов – высока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–7 баллов – средня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–3 балла – низка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–1 балл – очень низкая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езультатов исследова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нализ результатов показал следующее: в первой методике «Проба де Греефе» 4 человека оценили себя высоко, 1 человек показал средний результат и 1 человек никак не оценил себя,, из этого следует, что у большинства завышенная самооценка.</w:t>
      </w:r>
    </w:p>
    <w:p>
      <w:pPr>
        <w:pStyle w:val="Normal"/>
        <w:jc w:val="both"/>
        <w:rPr/>
      </w:pPr>
      <w:r>
        <w:rPr>
          <w:sz w:val="32"/>
          <w:szCs w:val="32"/>
        </w:rPr>
        <w:t>Во второй методике «Лесенка» девочки поставили себя на самую высокую ступень (на 1), 1-й мальчик поставил себя на 5 ступеньку, 2 –ой мальчик на 4, из этого следует, что больше преобладает завышенная самооценка.</w:t>
      </w:r>
    </w:p>
    <w:p>
      <w:pPr>
        <w:pStyle w:val="Normal"/>
        <w:jc w:val="both"/>
        <w:rPr/>
      </w:pPr>
      <w:r>
        <w:rPr>
          <w:sz w:val="32"/>
          <w:szCs w:val="32"/>
        </w:rPr>
        <w:t>В третьей методике «Нарисуй себя» видно, что только у одной девочки самооценка занижена, у троих – средняя, у двоих – завышена, из этого следует, что больше преобладает средняя самооценка.</w:t>
      </w:r>
    </w:p>
    <w:p>
      <w:pPr>
        <w:pStyle w:val="Normal"/>
        <w:jc w:val="both"/>
        <w:rPr/>
      </w:pPr>
      <w:r>
        <w:rPr>
          <w:sz w:val="32"/>
          <w:szCs w:val="32"/>
        </w:rPr>
        <w:t>В четвертой методике «Тест самооценки дошкольника»  у всех самооценка завыш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так, в итоге всех методик можно сказать, что у большинства детей самооценка завыше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и развития оптимальной самооценки у детей старшего дошкольного возраста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формирования правильного представления старшего дошкольника о себе и способности адекватно оценивать самого себя нами были сформулированы для родителей и педагогов ряд рекомендаций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ие рекомендации по формированию адекватной самооценки и правильных представлений о себе у детей старшего дошкольного возраста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) Оптимизация родительско-детских отношений. Необходимо, чтобы ребенок рос в атмосфере любви, уважения, бережного отношения к его индивидуальным особенностям, заинтересованности в его делах и занятиях, уверенности в его достижениях; вместе с тем - требовательности и последовательности в воспитательных воздействиях со стороны взрослых. 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 Оптимизация отношений ребенка со сверстниками. Необходимо создать условия для полноценного общения ребенка с другими детьми; если у него возникают трудности в отношениях с ними, нужно выяснить причину и помочь дошкольнику приобрести уверенность в коллективе сверстников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) Расширение и обогащение индивидуального опыта ребенка. Чем разнообразнее деятельность ребенка, чем больше возможностей для активных самостоятельных действий, тем больше у него возможностей для проверки своих способностей и расширения представлений о себе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) Развитие способности анализировать свои переживания и результаты своих действий и поступков. Всегда положительно оценивая личность ребенка, необходимо вместе с ним оценивать результаты его действий, сравнивать с образцом, находить причины трудностей и ошибок и способы их исправления. При этом важно формировать у ребенка уверенность, что он справится с трудностями, добьется хороших успехов, у него все получится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формирование адекватной самооценки ребенка, посещающего детский сад, большое воздействие оказывают воспитатели. 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повышения уровня самооценки у детей старшего дошкольного возраста педагогам можно предложить проведение небольших игр, упражнений и этюдов, направленных на формирование позитивного отношения ребенка к самому себе, другим людям, формирование чувства близости с другими людьми, уменьшение тревожности, снятие эмоционального напряжения, развитие способности понимать свое эмоциональное состояние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ча родителей и воспитателей заключается в том, чтобы подготовить ребенка к этому сложному периоду его жизни. Для этого необходимо составить представление о самооценке и уровне притязаний своего ребенка, используя наблюдение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адекватного уровня самооценки в процессе взаимодействия с ребенком осуществляется постоянно. Можно предлагать ребенку посильные задания и осуществляя при этом эмоциональную поддержку, похвалу и одобрение. Это в большой степени будет влиять на развитие адекватной самооценки у ребенка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декватная самооценка оказывает большое влияние на эмоциональное благополучие, успешность в различных видах деятельности и поведение старшего дошкольника. Основным и важным фактором, влияющим на развитие адекватной самооценки у детей старшего дошкольного возраста выступает общение со взрослыми, поэтому родителям и педагогам важно знать, что доброжелательное  и нежное отношение к ребенку, создание фона заботливости и внимания, обращения к нему по имени, похвала его действий, предоставление возможности проявить инициативу и поддержание ее способствует формированию активности и адекватной самооценке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3:05:00Z</dcterms:created>
  <dc:creator>user</dc:creator>
  <dc:description/>
  <cp:keywords/>
  <dc:language>en-US</dc:language>
  <cp:lastModifiedBy>Admin</cp:lastModifiedBy>
  <dcterms:modified xsi:type="dcterms:W3CDTF">2014-11-09T12:25:00Z</dcterms:modified>
  <cp:revision>19</cp:revision>
  <dc:subject/>
  <dc:title/>
</cp:coreProperties>
</file>