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ходными документами для составления авторской программы учебного курса по выбору является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компонент государственного образовательного стандарта, утвержденный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ом Минобразования РФ от 05 03 2004 года № 1089; Авторская программа составлена в соответствии с учебным планом  разработанным   в соответствии с  Приказом Министерства  образования и науки Российской Федерации от 09.03.2004г. №1312 «Об утверждении Федерального  Базисного учебного плана и примерных  учебных планов для образовательных учреждений Российской Федерации, реализующих программы общего образования»; с изменениями, внесенными приказами Министерства образования и науки Российской Федерации от 20.08.2008 г. № 241 , от 30.08.2010 № 889 и от 03.06.2011 №1994, Санитарными правилами СП 2.4.2 2821-10 «Санитарно-эпидемиологические  требования к условиям и организации обучения в общеобразовательных учреждениях»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ая характеристика 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период общественного развития характеризует</w:t>
        <w:softHyphen/>
        <w:t>ся новыми требованиями к общеобразовательной школе, предпо</w:t>
        <w:softHyphen/>
        <w:t>лагающими ориентацию образования не только на усвоение обу</w:t>
        <w:softHyphen/>
        <w:t>чающимся определенной суммы знаний, но и на развитие его личности, его познавательных и созидательных способностей. В условиях информатизации и массовой коммуникации совре</w:t>
        <w:softHyphen/>
        <w:t xml:space="preserve">менного общества особую значимость приобретает подготовка подрастающего поколения в области информатики и ИК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учение информатики и ИКТ в 6 классе направлено на достижение следующих </w:t>
      </w:r>
      <w:r>
        <w:rPr>
          <w:b/>
          <w:i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еучебных умений и способов интеллек</w:t>
        <w:softHyphen/>
        <w:t>туальной деятельности на основе методов информатик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ое освоение компьютер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информационно-учебной деятель</w:t>
        <w:softHyphen/>
        <w:t>ности на базе средств ИКТ для решения познавательных задач и саморазвит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иление культурологической составляющей школьного образова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ых, интеллектуальных и творче</w:t>
        <w:softHyphen/>
        <w:t>ских способностей учащихся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сто курса в учебном план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с рассчитан на 35 часов, которые проводятся в течение учебного года – 1 час в нед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роки реализации  курса 1 год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Формы занятий</w:t>
      </w:r>
      <w:r>
        <w:rPr>
          <w:sz w:val="28"/>
          <w:szCs w:val="28"/>
        </w:rPr>
        <w:t xml:space="preserve">: Основными, характерными при реализации данной программы формами являются комбинированные занятия. Занятия состоят из теоретической и практической частей, причём большее количество времени занимает практическая ча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бования к уровню подготовки учащихс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понятия «Архивация», «архиватор», «вирус», «антивирус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назначение сети Интернет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назначение электронного калькулятор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принцип построения изображений на экране монитор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ускать программы из меню «Пуск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вводить информацию в компьютер с помощью клавиатуры и мыш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назначение электронного калькулятор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производить действия над файлами: копировать, перемещать, переименовыва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выполнять вычисления с помощью приложения Калькулятор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применять простейший графический редактор для создания и редактирования рисун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меть применять текстовый редактор для набора, редактирования и форматирования простейших текс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создавать в текстовом документе таблицы, спис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вставлять в текстовый документ рисунки и диаграмм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использовать  программу создания презентац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использовать архиватор и антивирусную программ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производить поиск информации в сети Интернет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о требованиях к организации компьютерного рабо</w:t>
        <w:softHyphen/>
        <w:t>чего места, соблюдать требования безопасности и гигиены в работе со средствами И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ы обуч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ы устного изложения знаний учителем и активизации познавательной деятельности учащихся: рассказ, объяснение, беседа, метод иллюстрации демонстрации при устном изложении изучаем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закрепления изучаемого материала: беседа, работа с учебн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учебной работы по применению знаний на практике и выработке умений и навыков: упражнения, практические  за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роверки и оценки знаний, умений и навыков учащихся: повседневное наблюдение за работой учащихся, устный опрос (индивидуальный, фронтальны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дидактических иг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едства обу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атные (раздаточный материа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е образовательные ресурсы (сетевые образовательные ресурсы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овизуальные (слайды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техни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системы Windows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виатурный тренажер (люб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учения работы мышью (люба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е программы операционной сист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бор офисных программ MS Office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узеры Internet Explorer или Mozilla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латный архиватор файлов 7Zip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вирус Касперског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ков И. Самый современный самоучитель работы на компьютере. — М.: Астрель, 2012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гомолова О.Б. Стандартные программы Windows: Практикум.  – М.: БИНОМ. Лаборатория знаний, 2005.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гомолова О.Б., Васильев А.В. Обработка текстовой информации: Практикум.  – М.: БИНОМ. Лаборатория знаний, 2006.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сова JI.JI. Информатика: учебник для 5 класса. — М.: БИНОМ. Лаборатория знаний, 2006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сова JI.JI. Информатика: учебник для 6 класса. — М.: БИНОМ. Лаборатория знаний, 2008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сова JI.JI. Информатика: учебник для 7 класса. — М.: БИНОМ. Лаборатория знаний, 200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чебно-тематическое планирование курса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5378"/>
        <w:gridCol w:w="1260"/>
        <w:gridCol w:w="1521"/>
      </w:tblGrid>
      <w:tr>
        <w:trPr>
          <w:trHeight w:val="109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, темы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537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вторение (9 часов)</w:t>
            </w:r>
          </w:p>
        </w:tc>
      </w:tr>
      <w:tr>
        <w:trPr>
          <w:trHeight w:val="537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Б. Работа с мышью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виатурный тренаж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виатурный тренажер (продолжение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4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виатурный тренажер (закрепление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5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файл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6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файлами (продолжение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7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лькулято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8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графическим редактором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9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графическим редактором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фисные программы (18 часов)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 редактор и текстовый процессо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окна и на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4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ифт и форматирование симв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5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ирование абза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6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умерованных спис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7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аркированных спис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8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таб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9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аблиц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10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ка рисунков и диаграм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1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ка диа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1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ка форму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1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создания презентаций. Объекты в приложен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14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зентации: создание фона, текс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/15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ка анимации текс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16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ка рисун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/17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ка анимации рисун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/18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зентации, состоящей из нескольких кадр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рхиваторы и антивирусы (4 часа)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/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ция данных, программы архив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/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архивато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усы и антивирусные программ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/4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антивирусной программо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(4 час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/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к интернет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/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в интерне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/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в интернете (продолжение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/4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в интернете (закрепление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1">
    <w:name w:val="WW8Num1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Century Schoolbook;Bookman Old Style" w:hAnsi="Century Schoolbook;Bookman Old Style" w:cs="Century Schoolbook;Bookman Old Style"/>
      <w:b/>
      <w:bCs/>
      <w:sz w:val="23"/>
      <w:szCs w:val="23"/>
      <w:shd w:fill="FFFFFF" w:val="clear"/>
    </w:rPr>
  </w:style>
  <w:style w:type="character" w:styleId="Style15">
    <w:name w:val=" Знак Знак"/>
    <w:qFormat/>
    <w:rPr>
      <w:b/>
      <w:bCs/>
      <w:sz w:val="21"/>
      <w:szCs w:val="21"/>
      <w:shd w:fill="FFFFFF" w:val="clear"/>
    </w:rPr>
  </w:style>
  <w:style w:type="character" w:styleId="Style16">
    <w:name w:val="Основной текст + Не полужирный"/>
    <w:basedOn w:val="Style15"/>
    <w:qFormat/>
    <w:rPr/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0"/>
      <w:ind w:hanging="240"/>
      <w:jc w:val="both"/>
    </w:pPr>
    <w:rPr>
      <w:rFonts w:ascii="Calibri" w:hAnsi="Calibri" w:eastAsia="Calibri" w:cs="Calibri"/>
      <w:b/>
      <w:bCs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№11"/>
    <w:basedOn w:val="Normal"/>
    <w:qFormat/>
    <w:pPr>
      <w:shd w:fill="FFFFFF" w:val="clear"/>
      <w:spacing w:lineRule="exact" w:line="278"/>
      <w:jc w:val="center"/>
      <w:outlineLvl w:val="0"/>
    </w:pPr>
    <w:rPr>
      <w:rFonts w:ascii="Century Schoolbook;Bookman Old Style" w:hAnsi="Century Schoolbook;Bookman Old Style" w:eastAsia="Calibri" w:cs="Times New Roman"/>
      <w:b/>
      <w:bCs/>
      <w:sz w:val="23"/>
      <w:szCs w:val="23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Основной 1 см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4:05:00Z</dcterms:created>
  <dc:creator>Пользователь</dc:creator>
  <dc:description/>
  <cp:keywords/>
  <dc:language>en-US</dc:language>
  <cp:lastModifiedBy>Таня</cp:lastModifiedBy>
  <dcterms:modified xsi:type="dcterms:W3CDTF">2013-10-21T09:32:00Z</dcterms:modified>
  <cp:revision>30</cp:revision>
  <dc:subject/>
  <dc:title/>
</cp:coreProperties>
</file>