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«Детский сад общеразвивающего вида №4 с. Алексеевка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орочанского района Белгородской области»</w:t>
      </w:r>
    </w:p>
    <w:p>
      <w:pPr>
        <w:pStyle w:val="Normal"/>
        <w:jc w:val="right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ценарий  утренник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Осенний бал»</w:t>
        <w:br/>
      </w:r>
    </w:p>
    <w:p>
      <w:pPr>
        <w:pStyle w:val="Normal"/>
        <w:jc w:val="center"/>
        <w:rPr/>
      </w:pPr>
      <w:r>
        <w:rPr>
          <w:sz w:val="28"/>
        </w:rPr>
        <w:t>(средне-старшая групп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</w:t>
      </w:r>
      <w:r>
        <w:rPr>
          <w:b/>
          <w:sz w:val="28"/>
        </w:rPr>
        <w:t>Воспитатели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Орехова Н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Грищенко Н. А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Муз. работник: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Гащенко А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jc w:val="center"/>
        <w:rPr/>
      </w:pPr>
      <w:r>
        <w:rPr>
          <w:sz w:val="28"/>
        </w:rPr>
        <w:t>с. Алексеевка , 2014г</w:t>
      </w:r>
    </w:p>
    <w:p>
      <w:pPr>
        <w:pStyle w:val="Style15"/>
        <w:jc w:val="both"/>
        <w:rPr/>
      </w:pPr>
      <w:r>
        <w:rPr>
          <w:sz w:val="28"/>
          <w:szCs w:val="28"/>
        </w:rPr>
        <w:br/>
        <w:t xml:space="preserve">Дети идут в зал, их встречает Фея и под музыку лёгким бегом ведёт </w:t>
        <w:br/>
        <w:t>по залу.</w:t>
      </w:r>
    </w:p>
    <w:p>
      <w:pPr>
        <w:pStyle w:val="Style15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Здравствуйте, ребята, ребята-дошколята!  Вы знаете кто я? </w:t>
        <w:br/>
        <w:t xml:space="preserve">Дети: Да, Фея! </w:t>
        <w:br/>
      </w: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 xml:space="preserve">: Правильно, я добрая Фея и сказки «Золушка». </w:t>
        <w:br/>
        <w:t xml:space="preserve">Я очень рада нашей встречи и думаю, </w:t>
        <w:br/>
        <w:t xml:space="preserve">что мы здесь хорошо с вами повеселимся! </w:t>
        <w:br/>
        <w:t xml:space="preserve">Осень в гости к нам пришла. </w:t>
        <w:br/>
        <w:t xml:space="preserve">Улетела на юг последняя птичья стая. </w:t>
        <w:br/>
        <w:t xml:space="preserve">И в нашем царстве – государстве закончилась уборка урожая. </w:t>
        <w:br/>
      </w:r>
      <w:r>
        <w:rPr>
          <w:b/>
          <w:sz w:val="28"/>
          <w:szCs w:val="28"/>
        </w:rPr>
        <w:t>Илья</w:t>
      </w:r>
    </w:p>
    <w:p>
      <w:pPr>
        <w:pStyle w:val="Style15"/>
        <w:rPr/>
      </w:pPr>
      <w:r>
        <w:rPr>
          <w:sz w:val="28"/>
          <w:szCs w:val="28"/>
        </w:rPr>
        <w:t xml:space="preserve">Все нисколько не ленились, добросовестно трудились, </w:t>
        <w:br/>
        <w:t xml:space="preserve">И поэтому не зря опустели все поля. </w:t>
        <w:br/>
        <w:t xml:space="preserve">В нашей сказочной стране все живут в одной семье. </w:t>
        <w:br/>
        <w:t xml:space="preserve">В труде друг другу помогают, вместе дружно отдыхают. </w:t>
        <w:br/>
        <w:t xml:space="preserve">И все считают, </w:t>
        <w:br/>
        <w:t xml:space="preserve">Что если летом потрудится на огороде и в саду, </w:t>
        <w:br/>
        <w:t xml:space="preserve">Зимою можно веселиться с утра до ночи на балу! </w:t>
        <w:br/>
      </w:r>
      <w:r>
        <w:rPr>
          <w:b/>
          <w:sz w:val="28"/>
          <w:szCs w:val="28"/>
        </w:rPr>
        <w:t>Саша</w:t>
      </w:r>
      <w:r>
        <w:rPr>
          <w:sz w:val="28"/>
          <w:szCs w:val="28"/>
        </w:rPr>
        <w:br/>
        <w:t xml:space="preserve">Летом в царстве – государстве каждый дело своё знает: </w:t>
        <w:br/>
        <w:t xml:space="preserve">Кто копает, поливает, кто рыхлит, кто подсыпает, </w:t>
        <w:br/>
        <w:t xml:space="preserve">Кто-то бережно и скоро урожай тот собирает. </w:t>
        <w:br/>
        <w:t xml:space="preserve">Будет на столе всегда у нас отличная еда! </w:t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Я всё вам, дети, рассказала, и вы должны поверить мне… </w:t>
        <w:br/>
        <w:t xml:space="preserve">А теперь хочу послушать, как готовы вы к зиме. </w:t>
        <w:br/>
      </w:r>
      <w:r>
        <w:rPr>
          <w:b/>
          <w:sz w:val="28"/>
          <w:szCs w:val="28"/>
        </w:rPr>
        <w:t>Тамилла:</w:t>
      </w:r>
      <w:r>
        <w:rPr>
          <w:sz w:val="28"/>
          <w:szCs w:val="28"/>
        </w:rPr>
        <w:t xml:space="preserve"> Про себя расскажем тоже, ведь без дела не сидим; </w:t>
        <w:br/>
        <w:t xml:space="preserve">И как мы работать можем, вам сейчас изобразим. </w:t>
        <w:br/>
      </w:r>
      <w:r>
        <w:rPr>
          <w:b/>
          <w:sz w:val="28"/>
          <w:szCs w:val="28"/>
        </w:rPr>
        <w:t>Настя М:</w:t>
      </w:r>
      <w:r>
        <w:rPr>
          <w:sz w:val="28"/>
          <w:szCs w:val="28"/>
        </w:rPr>
        <w:t xml:space="preserve"> Мы не отставали, тоже взрослым помогали </w:t>
        <w:br/>
        <w:t>И рыхлили, поливали и все вместе урожай собрали!</w:t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Я скажу вам откровенно, что к зиме суровой вы готовы. </w:t>
        <w:br/>
      </w:r>
      <w:r>
        <w:rPr>
          <w:b/>
          <w:sz w:val="28"/>
          <w:szCs w:val="28"/>
        </w:rPr>
        <w:t>Данил:</w:t>
      </w:r>
      <w:r>
        <w:rPr>
          <w:sz w:val="28"/>
          <w:szCs w:val="28"/>
        </w:rPr>
        <w:t xml:space="preserve"> На гроздья рябины дождинка упала, </w:t>
        <w:br/>
        <w:t xml:space="preserve">Листочек кленовый кружит над землёй… </w:t>
        <w:br/>
        <w:t xml:space="preserve">Ах, осень, опять ты врасплох нас застала </w:t>
        <w:br/>
        <w:t xml:space="preserve">И снова надела наряд золотой… </w:t>
        <w:br/>
      </w:r>
      <w:r>
        <w:rPr>
          <w:b/>
          <w:sz w:val="28"/>
          <w:szCs w:val="28"/>
        </w:rPr>
        <w:t>Дима:</w:t>
      </w:r>
      <w:r>
        <w:rPr>
          <w:sz w:val="28"/>
          <w:szCs w:val="28"/>
        </w:rPr>
        <w:t xml:space="preserve"> Приносишь с собой ты печальную скрипку, </w:t>
        <w:br/>
        <w:t xml:space="preserve">Чтоб грустный мотив над полями звучал… </w:t>
        <w:br/>
        <w:t xml:space="preserve">Но мы тебя, осень, встречаем с улыбкой </w:t>
        <w:br/>
        <w:t xml:space="preserve">И всех приглашаем на праздничный бал! </w:t>
        <w:br/>
        <w:br/>
      </w:r>
      <w:r>
        <w:rPr>
          <w:b/>
          <w:sz w:val="28"/>
          <w:szCs w:val="28"/>
        </w:rPr>
        <w:t>Варя :</w:t>
      </w:r>
      <w:r>
        <w:rPr>
          <w:sz w:val="28"/>
          <w:szCs w:val="28"/>
        </w:rPr>
        <w:t xml:space="preserve"> Клён под окошком сбросил листья- </w:t>
        <w:br/>
        <w:t xml:space="preserve">Это прислала осень нам письма. </w:t>
        <w:br/>
        <w:t xml:space="preserve">Что она пишет в письмах этих? </w:t>
        <w:br/>
        <w:t xml:space="preserve">Пишет, что дышит холодом ветер. </w:t>
        <w:br/>
      </w:r>
      <w:r>
        <w:rPr>
          <w:b/>
          <w:sz w:val="28"/>
          <w:szCs w:val="28"/>
        </w:rPr>
        <w:t>Настя И:</w:t>
      </w:r>
      <w:r>
        <w:rPr>
          <w:sz w:val="28"/>
          <w:szCs w:val="28"/>
        </w:rPr>
        <w:t xml:space="preserve"> Пишет о первом злом морозе, </w:t>
        <w:br/>
        <w:t xml:space="preserve">В инее белом поздняя осень. </w:t>
        <w:br/>
        <w:t xml:space="preserve">Лист за окошком кружит ветер – </w:t>
        <w:br/>
        <w:t xml:space="preserve">Стало немного грустно на свете… </w:t>
        <w:br/>
      </w:r>
      <w:r>
        <w:rPr>
          <w:b/>
          <w:sz w:val="28"/>
          <w:szCs w:val="28"/>
        </w:rPr>
        <w:t>Семён:</w:t>
      </w:r>
      <w:r>
        <w:rPr>
          <w:sz w:val="28"/>
          <w:szCs w:val="28"/>
        </w:rPr>
        <w:t xml:space="preserve"> Тонкие осинки в лужицы глядя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ветвях дождинки бусами вися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беди лениво плещутся в пруд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ихо и красиво осенью  в саду.</w:t>
      </w:r>
    </w:p>
    <w:p>
      <w:pPr>
        <w:pStyle w:val="Style15"/>
        <w:rPr/>
      </w:pPr>
      <w:r>
        <w:rPr>
          <w:b/>
          <w:sz w:val="28"/>
          <w:szCs w:val="28"/>
        </w:rPr>
        <w:t>Кира.</w:t>
      </w:r>
      <w:r>
        <w:rPr>
          <w:sz w:val="28"/>
          <w:szCs w:val="28"/>
        </w:rPr>
        <w:t xml:space="preserve"> Листик клёна на дорожку потихоньку упадё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осень золотая по дорожке к нам идёт!</w:t>
      </w:r>
    </w:p>
    <w:p>
      <w:pPr>
        <w:pStyle w:val="Style15"/>
        <w:rPr/>
      </w:pPr>
      <w:r>
        <w:rPr>
          <w:b/>
          <w:sz w:val="28"/>
          <w:szCs w:val="28"/>
        </w:rPr>
        <w:t>Максим Г.</w:t>
      </w:r>
      <w:r>
        <w:rPr>
          <w:sz w:val="28"/>
          <w:szCs w:val="28"/>
        </w:rPr>
        <w:t xml:space="preserve"> Соберём букет осенн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он ярок и хорош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на солнце золотое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немножечко похож!</w:t>
      </w:r>
    </w:p>
    <w:p>
      <w:pPr>
        <w:pStyle w:val="Style15"/>
        <w:rPr/>
      </w:pPr>
      <w:r>
        <w:rPr>
          <w:b/>
          <w:sz w:val="28"/>
          <w:szCs w:val="28"/>
        </w:rPr>
        <w:t>Витя.</w:t>
      </w:r>
      <w:r>
        <w:rPr>
          <w:sz w:val="28"/>
          <w:szCs w:val="28"/>
        </w:rPr>
        <w:t xml:space="preserve"> Каждый листик золот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енькое солнышк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беру в корзину 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ложу на донышко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дан</w:t>
      </w:r>
      <w:r>
        <w:rPr>
          <w:sz w:val="28"/>
          <w:szCs w:val="28"/>
        </w:rPr>
        <w:t>. Соберём 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тьев веер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ркий и красивы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бежит по листьям вете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ёгкий и игривый.</w:t>
      </w:r>
    </w:p>
    <w:p>
      <w:pPr>
        <w:pStyle w:val="Style15"/>
        <w:rPr/>
      </w:pPr>
      <w:r>
        <w:rPr>
          <w:b/>
          <w:sz w:val="28"/>
          <w:szCs w:val="28"/>
        </w:rPr>
        <w:t>Алёша.</w:t>
      </w:r>
      <w:r>
        <w:rPr>
          <w:sz w:val="28"/>
          <w:szCs w:val="28"/>
        </w:rPr>
        <w:t xml:space="preserve"> Бродит в роще листопа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кустам и клён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ро он заглянет в са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олотистым звоном.</w:t>
      </w:r>
    </w:p>
    <w:p>
      <w:pPr>
        <w:pStyle w:val="Style15"/>
        <w:rPr/>
      </w:pPr>
      <w:r>
        <w:rPr>
          <w:b/>
          <w:sz w:val="28"/>
          <w:szCs w:val="28"/>
        </w:rPr>
        <w:t>Песня про осень.</w:t>
        <w:br/>
        <w:t>Фея:</w:t>
      </w:r>
      <w:r>
        <w:rPr>
          <w:sz w:val="28"/>
          <w:szCs w:val="28"/>
        </w:rPr>
        <w:t xml:space="preserve"> Всё хорошо, ребята, только, где же наша Золушка? </w:t>
        <w:br/>
      </w:r>
      <w:r>
        <w:rPr>
          <w:i/>
          <w:sz w:val="28"/>
          <w:szCs w:val="28"/>
        </w:rPr>
        <w:t>Под музыку входит синьор ПОМИДОР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Помидор:</w:t>
      </w:r>
      <w:r>
        <w:rPr>
          <w:sz w:val="28"/>
          <w:szCs w:val="28"/>
        </w:rPr>
        <w:t xml:space="preserve"> Ха! Значит, все уже собрались, и, гляжу, уж наплясались. </w:t>
        <w:br/>
        <w:t xml:space="preserve">А скажите мне сейчас, где Золушка у вас? </w:t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А кто вы такой? Ребята, вы знаете его? (ответы детей) </w:t>
        <w:br/>
      </w:r>
      <w:r>
        <w:rPr>
          <w:b/>
          <w:sz w:val="28"/>
          <w:szCs w:val="28"/>
        </w:rPr>
        <w:t>Помидор:</w:t>
      </w:r>
      <w:r>
        <w:rPr>
          <w:sz w:val="28"/>
          <w:szCs w:val="28"/>
        </w:rPr>
        <w:t xml:space="preserve"> Мне не нужен этот праздник, </w:t>
        <w:br/>
        <w:t xml:space="preserve">Я любитель драк и ссор, </w:t>
        <w:br/>
        <w:t xml:space="preserve">Беспощадный, злой, коварный </w:t>
        <w:br/>
        <w:t xml:space="preserve">Раскрасавец помидор! </w:t>
        <w:br/>
        <w:t xml:space="preserve">Знаю, ждете, не дождётесь </w:t>
        <w:br/>
        <w:t xml:space="preserve">свою добренькую, миленькую Золушку. </w:t>
        <w:br/>
        <w:t xml:space="preserve">Не придёт она сюда! </w:t>
        <w:br/>
        <w:t xml:space="preserve">Палочку волшебную я похитил. Ха-ха-ха! </w:t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Без палочки она не обойдётся, </w:t>
        <w:br/>
        <w:t xml:space="preserve">И на праздник ей приехать не придётся… </w:t>
        <w:br/>
        <w:t xml:space="preserve">Синьор Помидор, а как же дети? </w:t>
        <w:br/>
        <w:t xml:space="preserve">Без палочки волшебной дети останутся без угощения? </w:t>
        <w:br/>
        <w:t xml:space="preserve">Неужели вы такой жестокий? </w:t>
        <w:br/>
      </w:r>
      <w:r>
        <w:rPr>
          <w:b/>
          <w:sz w:val="28"/>
          <w:szCs w:val="28"/>
        </w:rPr>
        <w:t>Помидор:</w:t>
      </w:r>
      <w:r>
        <w:rPr>
          <w:sz w:val="28"/>
          <w:szCs w:val="28"/>
        </w:rPr>
        <w:t xml:space="preserve"> Не просите, не просите, всё равно вам не отдам. </w:t>
        <w:br/>
      </w: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 xml:space="preserve">: Ну, что же нам делать? </w:t>
        <w:br/>
      </w:r>
      <w:r>
        <w:rPr>
          <w:b/>
          <w:sz w:val="28"/>
          <w:szCs w:val="28"/>
        </w:rPr>
        <w:t>Помидор:</w:t>
      </w:r>
      <w:r>
        <w:rPr>
          <w:sz w:val="28"/>
          <w:szCs w:val="28"/>
        </w:rPr>
        <w:t xml:space="preserve"> Золушку я позову, но палочку вам не отдам, </w:t>
        <w:br/>
        <w:t xml:space="preserve">Она мне самому пригодится. </w:t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Как проучить этого злодея, но в этом нам поможет только Золушка, </w:t>
        <w:br/>
        <w:t xml:space="preserve">Синьор Помидор, зови нам Золушку сюда! </w:t>
        <w:br/>
      </w:r>
      <w:r>
        <w:rPr>
          <w:i/>
          <w:sz w:val="28"/>
          <w:szCs w:val="28"/>
        </w:rPr>
        <w:t xml:space="preserve">Синьор ПОМИДОР взмахивает палочкой  и под «Вальс» Шопена входит ЗОЛУШКА </w:t>
        <w:br/>
      </w:r>
      <w:r>
        <w:rPr>
          <w:b/>
          <w:sz w:val="28"/>
          <w:szCs w:val="28"/>
        </w:rPr>
        <w:t>Золушка:</w:t>
      </w:r>
      <w:r>
        <w:rPr>
          <w:sz w:val="28"/>
          <w:szCs w:val="28"/>
        </w:rPr>
        <w:t xml:space="preserve"> Здравствуйте! Опоздала я, ребята, </w:t>
        <w:br/>
        <w:t xml:space="preserve">В этом я не виновата. </w:t>
        <w:br/>
        <w:t xml:space="preserve">Розы утром я сажала, после в доме убирала. </w:t>
        <w:br/>
        <w:t xml:space="preserve">Шила, гладила, скребла. У меня одни дела. </w:t>
        <w:br/>
        <w:t xml:space="preserve">Что случилось, что за лица? Нужно петь и веселиться! </w:t>
        <w:br/>
        <w:t xml:space="preserve">Какой печальный у вас взор, к вам пробрался вор? </w:t>
        <w:br/>
        <w:t xml:space="preserve">Давайте палочку, я вмиг развеселю! </w:t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У нас беда, чудесную палочку похитили, </w:t>
        <w:br/>
        <w:t xml:space="preserve">И праздник мы не можем начать. </w:t>
        <w:br/>
      </w:r>
      <w:r>
        <w:rPr>
          <w:b/>
          <w:sz w:val="28"/>
          <w:szCs w:val="28"/>
        </w:rPr>
        <w:t>Золушка:</w:t>
      </w:r>
      <w:r>
        <w:rPr>
          <w:sz w:val="28"/>
          <w:szCs w:val="28"/>
        </w:rPr>
        <w:t xml:space="preserve"> И кто же этот мучитель-похититель? (дети показывают) </w:t>
        <w:br/>
      </w:r>
      <w:r>
        <w:rPr>
          <w:b/>
          <w:sz w:val="28"/>
          <w:szCs w:val="28"/>
        </w:rPr>
        <w:t>Помидор:</w:t>
      </w:r>
      <w:r>
        <w:rPr>
          <w:sz w:val="28"/>
          <w:szCs w:val="28"/>
        </w:rPr>
        <w:t xml:space="preserve"> А мне всё равно, у меня сегодня плохое настроение. </w:t>
        <w:br/>
      </w:r>
      <w:r>
        <w:rPr>
          <w:b/>
          <w:sz w:val="28"/>
          <w:szCs w:val="28"/>
        </w:rPr>
        <w:t>Золушка:</w:t>
      </w:r>
      <w:r>
        <w:rPr>
          <w:sz w:val="28"/>
          <w:szCs w:val="28"/>
        </w:rPr>
        <w:t xml:space="preserve"> И за - за твоего плохого настроения должны дети страдать? </w:t>
        <w:br/>
        <w:t xml:space="preserve">Все скорее в круг и споём песенку. </w:t>
        <w:br/>
      </w:r>
      <w:r>
        <w:rPr>
          <w:b/>
          <w:sz w:val="28"/>
          <w:szCs w:val="28"/>
        </w:rPr>
        <w:t>ХОРОВОД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Золушка:</w:t>
      </w:r>
      <w:r>
        <w:rPr>
          <w:sz w:val="28"/>
          <w:szCs w:val="28"/>
        </w:rPr>
        <w:t xml:space="preserve"> Нам не надо волноваться, будем петь, играть, смеяться. </w:t>
        <w:br/>
        <w:t xml:space="preserve">А этот жадный гражданин пусть сидит в углу один! </w:t>
        <w:br/>
        <w:t xml:space="preserve">Я детей прошу с листочками поиграть, </w:t>
        <w:br/>
        <w:t xml:space="preserve">а на него не будем внимания обращать! </w:t>
        <w:br/>
      </w:r>
      <w:r>
        <w:rPr>
          <w:b/>
          <w:sz w:val="28"/>
          <w:szCs w:val="28"/>
        </w:rPr>
        <w:t>ФЕЯ  РАЗБРАСЫВАЕТ ЛИТСИКИ</w:t>
      </w:r>
      <w:r>
        <w:rPr>
          <w:sz w:val="28"/>
          <w:szCs w:val="28"/>
        </w:rPr>
        <w:br/>
        <w:t xml:space="preserve"> </w:t>
      </w:r>
      <w:r>
        <w:rPr>
          <w:b/>
          <w:sz w:val="28"/>
          <w:szCs w:val="28"/>
        </w:rPr>
        <w:t>Золушка:</w:t>
      </w:r>
      <w:r>
        <w:rPr>
          <w:sz w:val="28"/>
          <w:szCs w:val="28"/>
        </w:rPr>
        <w:t xml:space="preserve"> Чтобы листики убрать, всем нам надо поиграть! </w:t>
        <w:br/>
        <w:t xml:space="preserve">Кто больше всех листиков соберёт, </w:t>
        <w:br/>
        <w:t xml:space="preserve">тот будет сильным целый год! </w:t>
        <w:br/>
        <w:t>Игра «КТО БОЛЬШЕ СОБЕРЁТ ЛИСТЬЕВ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ИТЯ И АЛЁША</w:t>
      </w:r>
      <w:r>
        <w:rPr>
          <w:sz w:val="28"/>
          <w:szCs w:val="28"/>
        </w:rPr>
        <w:t xml:space="preserve"> </w:t>
        <w:br/>
        <w:t xml:space="preserve">Фея: А теперь все встанем в дружный хоровод. </w:t>
        <w:br/>
      </w:r>
      <w:r>
        <w:rPr>
          <w:b/>
          <w:sz w:val="28"/>
          <w:szCs w:val="28"/>
        </w:rPr>
        <w:t>«ТАНЕЦ  С ЗОНТИКАМИ»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Помидор:</w:t>
      </w:r>
      <w:r>
        <w:rPr>
          <w:sz w:val="28"/>
          <w:szCs w:val="28"/>
        </w:rPr>
        <w:t xml:space="preserve"> Ой, как весело у вас, ноги сами пошли в пляс. </w:t>
        <w:br/>
        <w:t xml:space="preserve">Меня строго не судите, а плясать мне помогите! </w:t>
        <w:br/>
        <w:t xml:space="preserve">Музыка играй скорей, а вы хлопайте дружней! </w:t>
        <w:br/>
      </w:r>
      <w:r>
        <w:rPr>
          <w:b/>
          <w:i/>
          <w:sz w:val="28"/>
          <w:szCs w:val="28"/>
        </w:rPr>
        <w:t xml:space="preserve">ПОМИДОР пляшет под любую русскую народную мелодию. </w:t>
        <w:br/>
      </w: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 xml:space="preserve">: А сейчас МЫ  с вами поиграем. </w:t>
        <w:br/>
        <w:t xml:space="preserve">Нужно из корзины выбрать отдельно фрукты и отдельно овощ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Я И, ДАНИЛ, ВАРЯ, СЕРЁЖА – ФРКУТЫ</w:t>
      </w:r>
    </w:p>
    <w:p>
      <w:pPr>
        <w:pStyle w:val="Style15"/>
        <w:rPr/>
      </w:pPr>
      <w:r>
        <w:rPr>
          <w:b/>
          <w:sz w:val="28"/>
          <w:szCs w:val="28"/>
        </w:rPr>
        <w:t>ДИМА, САША,ИЛЬЯ, КИРА - ОВОЩИ</w:t>
        <w:br/>
        <w:t>Игра «СОБЕРИ ФРУКТЫ И ОВОЩИ»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А загадки вы умеете отгадывать? </w:t>
        <w:br/>
        <w:t xml:space="preserve">Дети: А вот я сейчас и проверю. </w:t>
        <w:br/>
      </w:r>
      <w:r>
        <w:rPr>
          <w:b/>
          <w:sz w:val="28"/>
          <w:szCs w:val="28"/>
        </w:rPr>
        <w:t xml:space="preserve">ЗАГАДКИ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Руслан:</w:t>
      </w:r>
      <w:r>
        <w:rPr>
          <w:sz w:val="28"/>
          <w:szCs w:val="28"/>
        </w:rPr>
        <w:t xml:space="preserve"> В коричневом кафтан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земле сижу с друзьями. </w:t>
        <w:br/>
        <w:t xml:space="preserve">Кто лопатой копнёт – </w:t>
        <w:br/>
        <w:t xml:space="preserve">Тот меня найдёт! (картофель) </w:t>
        <w:br/>
      </w:r>
      <w:r>
        <w:rPr>
          <w:b/>
          <w:sz w:val="28"/>
          <w:szCs w:val="28"/>
        </w:rPr>
        <w:t>Артём П</w:t>
      </w:r>
      <w:r>
        <w:rPr>
          <w:sz w:val="28"/>
          <w:szCs w:val="28"/>
        </w:rPr>
        <w:t xml:space="preserve">: Я большой, как мяч футбольный, </w:t>
        <w:br/>
        <w:t xml:space="preserve">Если спелый – все довольны. </w:t>
        <w:br/>
        <w:t xml:space="preserve">Так приятен я на вкус. </w:t>
        <w:br/>
        <w:t xml:space="preserve">Кто я? Как зовусь? (арбуз) </w:t>
        <w:br/>
      </w:r>
      <w:r>
        <w:rPr>
          <w:b/>
          <w:sz w:val="28"/>
          <w:szCs w:val="28"/>
        </w:rPr>
        <w:t>Миша:</w:t>
      </w:r>
      <w:r>
        <w:rPr>
          <w:sz w:val="28"/>
          <w:szCs w:val="28"/>
        </w:rPr>
        <w:t xml:space="preserve"> Я в красной шапочке расту </w:t>
        <w:br/>
        <w:t xml:space="preserve">Среди корней осиновых. </w:t>
        <w:br/>
        <w:t xml:space="preserve">Меня увидишь за версту, - </w:t>
        <w:br/>
        <w:t xml:space="preserve">Зовусь я… (подосиновик) </w:t>
        <w:br/>
      </w:r>
      <w:r>
        <w:rPr>
          <w:b/>
          <w:sz w:val="28"/>
          <w:szCs w:val="28"/>
        </w:rPr>
        <w:t>Вика.</w:t>
      </w:r>
      <w:r>
        <w:rPr>
          <w:sz w:val="28"/>
          <w:szCs w:val="28"/>
        </w:rPr>
        <w:t xml:space="preserve"> Само с кулачок, красный бочок. </w:t>
        <w:br/>
        <w:t xml:space="preserve">Сверху гладко, внутри – сладко. (яблоко) </w:t>
        <w:br/>
      </w:r>
      <w:r>
        <w:rPr>
          <w:b/>
          <w:sz w:val="28"/>
          <w:szCs w:val="28"/>
        </w:rPr>
        <w:t>Артём:</w:t>
      </w:r>
      <w:r>
        <w:rPr>
          <w:sz w:val="28"/>
          <w:szCs w:val="28"/>
        </w:rPr>
        <w:t xml:space="preserve"> Без окон, без дверей, </w:t>
        <w:br/>
        <w:t xml:space="preserve">Полна горница людей. (огурец) </w:t>
        <w:br/>
      </w:r>
      <w:r>
        <w:rPr>
          <w:b/>
          <w:sz w:val="28"/>
          <w:szCs w:val="28"/>
        </w:rPr>
        <w:t>Даша:</w:t>
      </w:r>
      <w:r>
        <w:rPr>
          <w:sz w:val="28"/>
          <w:szCs w:val="28"/>
        </w:rPr>
        <w:t xml:space="preserve"> Сидит девица в темнице, </w:t>
        <w:br/>
        <w:t xml:space="preserve">А коса на улице. (морковь) </w:t>
        <w:br/>
        <w:t xml:space="preserve">Золушка: А вот ещё одна игра.  </w:t>
        <w:br/>
      </w:r>
      <w:r>
        <w:rPr>
          <w:b/>
          <w:sz w:val="28"/>
          <w:szCs w:val="28"/>
        </w:rPr>
        <w:t>Помидор:</w:t>
      </w:r>
      <w:r>
        <w:rPr>
          <w:sz w:val="28"/>
          <w:szCs w:val="28"/>
        </w:rPr>
        <w:t xml:space="preserve"> Ой, как весело у вас, вы простите меня, разболелась голова. </w:t>
        <w:br/>
        <w:t xml:space="preserve">Вы меня развеселили и все недуги победили. </w:t>
        <w:br/>
      </w: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 xml:space="preserve">: Ну, что, дети простим его? (ответы детей) </w:t>
        <w:br/>
      </w:r>
      <w:r>
        <w:rPr>
          <w:b/>
          <w:sz w:val="28"/>
          <w:szCs w:val="28"/>
        </w:rPr>
        <w:t>Помидор:</w:t>
      </w:r>
      <w:r>
        <w:rPr>
          <w:sz w:val="28"/>
          <w:szCs w:val="28"/>
        </w:rPr>
        <w:t xml:space="preserve"> Прощенье ваше принимаю и палочку возвращаю. </w:t>
        <w:br/>
      </w:r>
      <w:r>
        <w:rPr>
          <w:b/>
          <w:i/>
          <w:sz w:val="28"/>
          <w:szCs w:val="28"/>
        </w:rPr>
        <w:t xml:space="preserve">Помидор отдаёт волшебную палочку. </w:t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Спасибо тебе за палочку, в ней скрыта волшебная сила. </w:t>
        <w:br/>
        <w:t xml:space="preserve">Помидор садится на стул. </w:t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А сейчас я взмахну волшебной палочкой </w:t>
        <w:br/>
      </w:r>
      <w:r>
        <w:rPr>
          <w:b/>
          <w:sz w:val="28"/>
          <w:szCs w:val="28"/>
        </w:rPr>
        <w:t>ЧАСЫ БЬЮТ 12 раз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Золушка:</w:t>
      </w:r>
      <w:r>
        <w:rPr>
          <w:sz w:val="28"/>
          <w:szCs w:val="28"/>
        </w:rPr>
        <w:t xml:space="preserve"> Ах! Загостилась я у вас, часы бьют 12 раз. </w:t>
        <w:br/>
        <w:t xml:space="preserve">До свиданья, детвора. </w:t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Золушка, подожди, а угощенье ребятам ты обещала. </w:t>
        <w:br/>
        <w:t xml:space="preserve">Я по секрету вам скажу- </w:t>
        <w:br/>
        <w:t xml:space="preserve">Там чудо совершилось. </w:t>
        <w:br/>
        <w:t xml:space="preserve">Карета Золушки моей </w:t>
        <w:br/>
        <w:t xml:space="preserve">В большую тыкву превратилась. </w:t>
        <w:br/>
      </w:r>
      <w:r>
        <w:rPr>
          <w:b/>
          <w:i/>
          <w:sz w:val="28"/>
          <w:szCs w:val="28"/>
        </w:rPr>
        <w:t xml:space="preserve">Открывает тыкву, а там угощенье, раздают подарки. </w:t>
        <w:br/>
      </w:r>
      <w:r>
        <w:rPr>
          <w:b/>
          <w:sz w:val="28"/>
          <w:szCs w:val="28"/>
        </w:rPr>
        <w:t>Золушка:</w:t>
      </w:r>
      <w:r>
        <w:rPr>
          <w:sz w:val="28"/>
          <w:szCs w:val="28"/>
        </w:rPr>
        <w:t xml:space="preserve"> Благодарю вас от души, что вы на бал сюда пришли. </w:t>
        <w:br/>
        <w:t xml:space="preserve">Я надеюсь, что мы с вами встретимся опять,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будем петь и танцева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3:00:00Z</dcterms:created>
  <dc:creator>User1</dc:creator>
  <dc:description/>
  <cp:keywords/>
  <dc:language>en-US</dc:language>
  <cp:lastModifiedBy>Admin</cp:lastModifiedBy>
  <cp:lastPrinted>2014-10-29T21:15:00Z</cp:lastPrinted>
  <dcterms:modified xsi:type="dcterms:W3CDTF">2014-10-29T18:20:00Z</dcterms:modified>
  <cp:revision>5</cp:revision>
  <dc:subject/>
  <dc:title>Сценарий для средней группы</dc:title>
</cp:coreProperties>
</file>