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>Государственное бюджетное образовательное учреждение города Москв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>средняя общеобразовательная школа № 2012</w:t>
      </w:r>
    </w:p>
    <w:p>
      <w:pPr>
        <w:pStyle w:val="Normal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 xml:space="preserve">                                              </w:t>
      </w:r>
      <w:r>
        <w:rPr>
          <w:rStyle w:val="StrongEmphasis"/>
          <w:sz w:val="36"/>
          <w:szCs w:val="36"/>
        </w:rPr>
        <w:t xml:space="preserve">Сценарий </w:t>
      </w:r>
    </w:p>
    <w:p>
      <w:pPr>
        <w:pStyle w:val="Style18"/>
        <w:rPr/>
      </w:pPr>
      <w:r>
        <w:rPr>
          <w:rStyle w:val="StrongEmphasis"/>
          <w:sz w:val="36"/>
          <w:szCs w:val="36"/>
        </w:rPr>
        <w:t xml:space="preserve">                       </w:t>
      </w:r>
      <w:r>
        <w:rPr>
          <w:rStyle w:val="StrongEmphasis"/>
          <w:sz w:val="36"/>
          <w:szCs w:val="36"/>
        </w:rPr>
        <w:t>«Открытие Малых Олимпийских игр».</w:t>
      </w:r>
    </w:p>
    <w:p>
      <w:pPr>
        <w:pStyle w:val="Normal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л – старший воспитатель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Р. Гарифулли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eastAsia="Calibri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                                 </w:t>
      </w:r>
      <w:r>
        <w:rPr>
          <w:rFonts w:eastAsia="Calibri"/>
          <w:sz w:val="32"/>
          <w:szCs w:val="32"/>
          <w:lang w:eastAsia="en-US"/>
        </w:rPr>
        <w:t>Москва, 2014 год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color w:val="17365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17365D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Цел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ошкольников начальные представления об Олимпийских играх современности как части общечеловеческой культу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Задачи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здоровье детей (ОО «Здоровье»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явить спортивные интересы и способности дошкольников посредством проведения эстафет, п/и (ОО «Физическая культура»)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звивать быстроту, ловкость, силу, точность, выносливость посредством командных эстафет, игр; (ОО «Физическая культура»)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оспитывать сплоченность и взаимовыручку; воспитывать умение побеждать и проигрывать (ОО «Социализация»)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пагандировать значимость физической культуры и спорта, в том числе олимпийского движения; развивать интерес к ним (ОО «Познание»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ять знания детей о символах и ритуалах Олимпийских игр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(ОО «Социализация»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логическое мышление, творческое воображение дет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словарь детей: </w:t>
      </w:r>
      <w:r>
        <w:rPr>
          <w:rFonts w:cs="Times New Roman" w:ascii="Times New Roman" w:hAnsi="Times New Roman"/>
          <w:b/>
          <w:sz w:val="28"/>
          <w:szCs w:val="28"/>
        </w:rPr>
        <w:t>символ, факел,  девиз, эмблема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Атрибуты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лаг Олимпийский, Российской Федерации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«Олимпийский огонь», факел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учи – 5 штук по цвету олимпийских колец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ячи для упражнения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ы надувные для украшения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мблемы команд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портивные формы для детей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трибуты для болельщиков (флажки, султанчики и др.) 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си торжественного «Олимпийского марша», гимна Российской Федерации, песни о спорте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едали, грамоты для награжден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 художественной литературы на спортивную тематик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репродукций, альбомов на спортивную тематик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мультфильмов на спортивную тематик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материалов, где представлены элементы олимпийских игр – шествие спортсменов, поднятие флага, соревнова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о спорт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исунков «Мы со спортом очень дружим!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песен о спорте, знакомство со спортивными маршами</w:t>
      </w:r>
    </w:p>
    <w:p>
      <w:pPr>
        <w:pStyle w:val="Style18"/>
        <w:spacing w:lineRule="auto" w:line="360" w:before="0" w:after="0"/>
        <w:rPr/>
      </w:pPr>
      <w:r>
        <w:rPr>
          <w:b/>
          <w:sz w:val="28"/>
          <w:szCs w:val="28"/>
          <w:u w:val="single"/>
        </w:rPr>
        <w:t>Ход сценария: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В зал под звуки Олимпийского марша входят команды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 xml:space="preserve">. Здравствуйте, ребята. Сегодня мы начинаем открытие Малых Олимпийских игр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Что такое Олимпиада?</w:t>
        <w:br/>
      </w:r>
      <w:r>
        <w:rPr>
          <w:rStyle w:val="StrongEmphasis"/>
          <w:sz w:val="28"/>
          <w:szCs w:val="28"/>
        </w:rPr>
        <w:t>1 участник (ребенок)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Это честный спортивный бой!</w:t>
        <w:br/>
        <w:t>В ней участвовать – это награда.</w:t>
        <w:br/>
        <w:t>Победить же может любой!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2 участн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ребенок)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орт, ребята, очень нужен,</w:t>
        <w:br/>
        <w:t>Мы со спортом крепко дружим.</w:t>
        <w:br/>
        <w:t>Спорт – помощник,</w:t>
        <w:br/>
        <w:t>Спорт – здоровье,</w:t>
        <w:br/>
        <w:t>Спорт – игра,</w:t>
        <w:br/>
        <w:t>Всем участникам – физкульт – ура!</w:t>
      </w:r>
    </w:p>
    <w:p>
      <w:pPr>
        <w:pStyle w:val="Style18"/>
        <w:spacing w:lineRule="auto" w:line="360"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сейчас, участники Малых Олимпийских игр представят свою команду!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Первая команда</w:t>
      </w:r>
      <w:r>
        <w:rPr>
          <w:sz w:val="28"/>
          <w:szCs w:val="28"/>
        </w:rPr>
        <w:t xml:space="preserve"> – «Фруктовый лед»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виз – «Мы, команда непростая, победим, но не растаем»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Вторая команда</w:t>
      </w:r>
      <w:r>
        <w:rPr>
          <w:sz w:val="28"/>
          <w:szCs w:val="28"/>
        </w:rPr>
        <w:t xml:space="preserve"> – «Дельфины»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виз – «Дельфин всегда плывет вперед и никогда не отстает!» </w:t>
      </w:r>
    </w:p>
    <w:p>
      <w:pPr>
        <w:pStyle w:val="Style18"/>
        <w:spacing w:lineRule="auto" w:line="360" w:before="0" w:after="0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первые Олимпийские игры проходили в Греции, у горы Олимп, поэтому они получили название «Олимпийские игры». Главными символами Олимпийских игр являются флаг, огонь и талисман. По традиции, чтобы открыть олимпийские игры зажигают олимпийский огонь. Мы тоже сегодня зажжем олимпийский огонь и поднимем олимпийский флаг. </w:t>
      </w:r>
    </w:p>
    <w:p>
      <w:pPr>
        <w:pStyle w:val="Style18"/>
        <w:spacing w:lineRule="auto" w:line="360" w:before="0" w:after="0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Команды, к вносу олимпийского флага смирно! Внести Олимпийский флаг!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вучит Олимпийский гимн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ти вносят олимпийский флаг, проносят его по залу и ставят в флагшток. 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На флагах не пишут слов, но все люди знают, что пять разноцветных переплетённых колец - это символ мира и дружбы спортсменов пяти континентов: Австралия (зеленый), Европа (голубой), Африка (черный), Азия (желтый), Америка (красный)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бенок  читает стихотворение: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ять колец, пять кругов –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к пяти материков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нак, который означает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о, что спорт, как общий друг,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 народы приглашает,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вой всемирный, мирный круг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У каждой страны, принимающей участие в Олимпийских играх, есть талисман. Считается, что он приносит удачу спортсменам. Талисманы будущих Олимпийских игр в Сочи – 2014 – Белый Медведь, Зайка и Леопард. Встречайте их (Выходят талисманы)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адицией открытия Олимпийских игр считается - зажигание олимпийского огня, который не гаснет, пока продолжаются Игры. </w:t>
      </w:r>
    </w:p>
    <w:p>
      <w:pPr>
        <w:pStyle w:val="Style18"/>
        <w:spacing w:lineRule="auto" w:line="360" w:before="0" w:after="0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Зажечь Олимпийский огонь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(Под торжественную музыку талисман зажигает олимпийский огонь) </w:t>
      </w:r>
    </w:p>
    <w:p>
      <w:pPr>
        <w:pStyle w:val="Style18"/>
        <w:spacing w:lineRule="auto" w:line="360" w:before="0" w:after="0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Олимпийские игры считать открытыми!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Звучит Гимн Российской Федера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сейчас пришло время  веселых состязаний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– 1 «Пингвин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участник, зажав мяч между ног, прыгает до корзины и оставляет в нем мяч. Возвращается бегом. Второй добегает до обруча, берет мяч, зажимает между ног и возвращается прыжками на место. Передает мяч следующему игроку своей коман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– приветствие победившей команде: «Команде «(название)» Физкульт-ура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– 2 «Колесо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участник, передвигаясь вперёд, катит обруч руками до таблетки. Берет в руки обруч и возвращается бегом. Передает обруч следующему игроку своей коман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– приветствие победившей команде: «Команде «(название)» Физкульт- ура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– 3 «Башн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участник через три препятствия до таблетки донести фигуру, выстраивая  поочерёдно всей командой башню, обратно возвращается бегом. Следующий игрок выполняет всё аналогично после того, как ему передадут эстафет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– приветствие победившей команде: «Команде «(название)» Физкульт-ура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– 4 «Урожай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участник, прыгает на двух ногах (руки на поясе) до рукава, проползает рукав. Берет из обруча один из кубиков и возвращается бегом. Складывает кубик в корзину, принадлежащий команде, передает эстафету следующему игроку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Порезвились, поиграл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множечко уста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т вас новые задань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ите-ка внимание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е 1 и 2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асный шлем на голов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чатке на рук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инг вступа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ится он с соперником сразиться. (Боксер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Каждый спортсмен может проявить свою силу, ловкость, смекалку на настоящем ринге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бы удаль показа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вер им надо вста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ин другого в схват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ет быстро на лопатки. (Борц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льная борьба помогает ребятам стать смелыми, мужественными, волевыми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рызги в стороны летя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 них искри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портсмен по водной глади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рпеда мчится. (Пловец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ши пловцы учатся не только плавать, но и побеждать в соревнованиях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ы стройны, сильны, умел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пагат садимся смел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сальто мы крути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угие элементы на дорожке выводить. (Акробаты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асота, грация, пластика – эти качества получают ребята, которые занимаются  акробатикой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е 1 и 2</w:t>
      </w:r>
      <w:r>
        <w:rPr>
          <w:rFonts w:cs="Times New Roman" w:ascii="Times New Roman" w:hAnsi="Times New Roman"/>
          <w:sz w:val="28"/>
          <w:szCs w:val="28"/>
        </w:rPr>
        <w:t>: Ребята, а знаете ли вы, что помогает спортсменам стать такими ловкими, сильными? А вот отгадай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ют его, а он не плач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ее только скачет. (Мяч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ортивной школе на тренировках ребята играют и в футбол и в волейбо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веревка – погонялк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о мной играю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сякий забия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от меня знает. (Скакалка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ыжки на скакалке – лучшая тренировка для борцов и боксер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березовых кон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ес несут ме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и эти – рыж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их… (Лыж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усь, как пуля, я вперед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поскрипывает лед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мелькают огоньки. Кто несет меня? (Коньки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Вот и подошёл к концу наш сегодняшний спортивный праздник. Но не стоит расстраиваться, так как это только начало для наших зимних Малых Олимпийских игр, которые мы обязательно продолжи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Команды становись! Подровняйтесь! Смирно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ортсмены выстраиваются в шеренгу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частник. Праздник веселый удался на слав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 всем он пришелся по нрав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частник. Прощайте, прощайте, все счастливы будьт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, послушны и спорт не забудьт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частник. Со спортом дружите, в походы ходит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ука вам будет тогда нипоч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аздник кончаем и всем пожелаем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месте. Здоровья, успехов и счастья во всем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и закончился наш праздник, еще раз поаплодируем нашим участника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, как цветы, в краю родном,</w:t>
        <w:br/>
        <w:t xml:space="preserve">Растут ребята наши. </w:t>
        <w:br/>
        <w:t>Пусть будут крепче с каждым днем,</w:t>
        <w:br/>
        <w:t xml:space="preserve">И с каждым годом краше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(Затем следует церемония награждения всех воспитанников грамотами, сладкими призами).</w:t>
        <w:br/>
        <w:t>Музыкальное сопровождение «Олимпиада - 2014», круг почета. Дети уходят из за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7">
    <w:name w:val="c7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1:00Z</dcterms:created>
  <dc:creator>Пользователь Windows</dc:creator>
  <dc:description/>
  <cp:keywords/>
  <dc:language>en-US</dc:language>
  <cp:lastModifiedBy>ПК</cp:lastModifiedBy>
  <dcterms:modified xsi:type="dcterms:W3CDTF">2014-11-09T11:51:00Z</dcterms:modified>
  <cp:revision>7</cp:revision>
  <dc:subject/>
  <dc:title/>
</cp:coreProperties>
</file>