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младшая груп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м праздник весёлый зима подарил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ел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бегают в зал под веселую музыку и становятся вокруг ел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Нам праздник весёлый зима принес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елёная ёлка к ребятам приш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ё нарядили, игрушки повес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нет у ёлочки всем очень весе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2</w:t>
      </w:r>
      <w:r>
        <w:rPr>
          <w:sz w:val="28"/>
          <w:szCs w:val="28"/>
        </w:rPr>
        <w:t>. Ёлка наша и пушист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тройна и зелен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что-то огоньками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горит у нас он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Непорядок мы исправ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гоньки гореть застави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кажем громко: «Раз, два, три!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-ка, ёлочка, гори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з, два, тр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-ка, ёлочка, гор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ки зажига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 xml:space="preserve"> Шире круг, шире круг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дравствуй, наш зелёный друг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-ка, ёлка, раз, два, тр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ветом радости го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, ребята, рассмотрим игрушк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исят они всюду до самой макушк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ки на ёлке загораются, дети её рассматриваю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Вокруг ёлочки пойд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Ёлке песенку споё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от какая ёлочка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здравствуй, ёл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ряде золот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ебя мы, ёл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пляшем, и споё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овогодней ёл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ые игол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низу до верхушк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ивые игруш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ят на ветках шар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ые фонар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усы, и снежи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лубые льди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ты наряд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серебряной звезд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ты громад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есело с тобо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з леса ёлоч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сили в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или ёлоч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аздничный наря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сы разноцвет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е сапож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каждой веточк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ики-серёж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ёлка зеле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рядна, и строй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тысячи огн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ыхнули на 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, ребята, встан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ружный хоров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наша ёл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Новый год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ыпаны ве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шистым снеж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ёлочке наш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ю споё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«Кто нам ёлочку принёс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посмотри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дерево стоит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ём бусы и хлопу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ёк вверху гор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ёлка-ёл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ая игол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 пушист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 душиста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ёл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стящий наря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ни золот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вёзды горят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у нашей ёл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ы иголо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шенья – шар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ёздочки, фонар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е ёлки оживи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ёздочки-снежи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елых юбках закружи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юшки и Мари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ут зайцы друг за друж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ненькие у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апках с беленькой опуш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мки и Андрюш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ка в гости к нам приш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ах хвои прине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тебя нарядн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й кружок возьм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тебя весёлую песенку споё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одят хоров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здравствуй,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такой хороши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олшебн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к ёлке подойд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этот вечер сказоч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цуем и споё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альчики – ручки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Ребята, у нас на празднике должно быть много гостей, давайте позовём Снегуроч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-гу-роч-к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ходит Снегурочка в одной рукавич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десь детский са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е и дети. Зде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Как много собралось ребя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Здравствуйте! Я – Снегурочка-Снегур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Белой зимушки дочу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Я приехала сегодня в ваш любимый детский са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 Чтоб поздравить с Новым годом всех гостей и всех ребят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Я вижу, здесь мои сестрицы – снежинки-озорн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рилетайте, покружите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со мной повеселитес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нежинок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урочка замечает лежащую под ёлочкой рукавичку, поднимает её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Ой, смотрите-ка, ребя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Что под ёлочкой лежи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укавичка! Вот другая… </w:t>
      </w:r>
      <w:r>
        <w:rPr>
          <w:i/>
          <w:sz w:val="28"/>
          <w:szCs w:val="28"/>
        </w:rPr>
        <w:t>(поднимает рукави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А всего под ёлкой т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Ну-ка, детки, посмотри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ожет, ваша? Так берите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негурочка обходит всех детей и взрослых, показывая находку, но никто не узнаёт своей рукавич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Кто ж у ёлочки плясал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укавичку потерял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бегает Зайчик в одной рукавич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>Здравствуйте, дети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чонки и мальчи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овым годом поздравля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здоровья я жела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я здесь пляс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рукавичку потеря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Ой, правда, это рукавичка зай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укавичку получ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Её больше не теряй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читают мальчики-зайч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-то нам под Нов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у ёлочку принё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е нас она сто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ками вся гор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ёлочке у н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не настоя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акой же, как в лес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и блестящи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дарочки для ё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овесим на иго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красавица сто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ебяток к весел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приедет Дед Моро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спляш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чего же хорош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на ёлке наше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давайте, малыш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ы станцуем от душ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зайчиков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Спасибо, зайчики, за весёлый танец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вторую рукавичку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, а чья же эта рукавичка?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ещё здесь плясал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авичку потерял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вучит музыка. Выходит Медведь, у него тоже одна рукавич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Это я здесь пляс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укавичку потеря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Ой, правда, эта рукавичка Миш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укавичку получ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Её больше не теря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осмотрите-ка, ребята, на Мишку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, забрав рукавичку, укладывается под ёл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Рукавичку как над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разу Мишка захрап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азве можно, Мишка, сп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ы хотим с тобой игр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Давайте-ка, ребятки, попробуем Мишку разбу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поём ему нашу песенку про Мишку-лежеб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«Эй, ты, Мишка-лежебок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Спасибо всем за интересную игр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ёл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Дети, какая красивая у нас ёл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Висят здесь десять шар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двадцать пять фонари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Восемь шишек золот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Шесть сосулек голуб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тичек тоже ровно ше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Да всего не перечес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ая 1. </w:t>
      </w:r>
      <w:r>
        <w:rPr>
          <w:sz w:val="28"/>
          <w:szCs w:val="28"/>
        </w:rPr>
        <w:t>Снегурочка, откуда ты это зн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Сама ёлку наряжал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 Рукавичку… </w:t>
      </w:r>
      <w:r>
        <w:rPr>
          <w:i/>
          <w:sz w:val="28"/>
          <w:szCs w:val="28"/>
        </w:rPr>
        <w:t>(Смотрит на свои ру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ебята, а ведь это моя рукавич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Я тоже возле ёлочки пляс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рукавичку потерял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ёт рукавич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Нашлась моя рукавич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от радости та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опляшите вы со мно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яска вокруг ёлки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 круг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 Мороз всё не ид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А ведь скоро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Уж пора ему прид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Задержался он в пу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Дед Мороз, ау! Ау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ышишь, я тебя зову?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ерное, не слышит Дед Мороз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позовём его песенкой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овут Деда Мороза песенк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 зал входит Дед Моро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Привет, привет, друзья мо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у, вижу – долго ж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А я спешил к вам из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адеюсь, не скуч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акие вы нарядные и весёл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Огоньками ёлка свет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ставайте, дети, в хоров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ляши, народ устал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усть веселиться в Нов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И маленький, и стары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д Мороз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Ай да, 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разу стало мне прият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разу стало мне понят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Что нас ждали малыш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Малыши-карандаш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Я – Мороз-красный н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Бородою весь за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Я ищу на празднике звер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Хочу с ними поиграть поскоре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 Дедушки Мороз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Дед Мороз, наши дети мороза и холода не боят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ведь я могу вас заморози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е заморозь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очерёдно прячут от Деда Мороза руки, нос, уши, ноги…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Вот попался к нам круж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десь и оставай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уйти тебе, Моро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не вырывай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танцуй нам, Дед Мороз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Отпустите вы ме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Маленькие де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едь люблю же я пляс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Больше всех на свет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Я сейчас подую на вас волшебным «ветерком», и вы тихонько сядете на мес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Деда Мороза и Снегур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 xml:space="preserve"> Дед Мороз и Снегурочка, присаживайтесь, а наши дети расскажут вам стих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ебяток наш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 больш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ки на ёл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о сверкаю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ярком золоте прикр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 искр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радостный у н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е веселитьс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л папа ёлоч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ую пушист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ую душист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лочка так пахне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сразу ахнет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на ёлку – ой, ой, 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 Мороз пришёл жив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и Дедушка Моро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щёки, что за н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да-то, бор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шапке-то звез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су-то крапи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глаза-то папины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нравится мороз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шистая п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чное небо звёздн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рканье сереб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ёлка зажигае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ляшет хоров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т как полаг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ходит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 Мороз хвалит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«Ёлк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ети! Дед Мороз в снежки игр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Игра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озле ёлочки пляс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ляса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Песни пел, детей смеши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меши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Что ещё он позабы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дарк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Да! Сейчас, сейчас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ся громкая весёлая музыка. Со свистом вбегает Ем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Емеля, что ты свистишь? Здесь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Ты, наверное, не туда попал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оглядыв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И, правда, дети! Здравствуйте, ребя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х, устал я очень и пить хоч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А вот и колодец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колодцу, зачёрпывает ведром воду и пьё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Ох, не напился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ёрпывает ещё ведром и ловит щу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Щука.</w:t>
      </w:r>
      <w:r>
        <w:rPr>
          <w:sz w:val="28"/>
          <w:szCs w:val="28"/>
        </w:rPr>
        <w:t xml:space="preserve"> Смилуйся, Емелюшка, отпусти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Нет, я из тебя уху свар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Щука.</w:t>
      </w:r>
      <w:r>
        <w:rPr>
          <w:sz w:val="28"/>
          <w:szCs w:val="28"/>
        </w:rPr>
        <w:t xml:space="preserve"> Пожалей меня, Емелю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Я тебя богатырём сдела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Нет, не отпущу тебя, не верю теб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Щука.</w:t>
      </w:r>
      <w:r>
        <w:rPr>
          <w:sz w:val="28"/>
          <w:szCs w:val="28"/>
        </w:rPr>
        <w:t xml:space="preserve"> Отпусти меня, Емеля! Я сделаю всё, что ты пожелаеш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Всё, что пожелаю? А как это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Щука.</w:t>
      </w:r>
      <w:r>
        <w:rPr>
          <w:sz w:val="28"/>
          <w:szCs w:val="28"/>
        </w:rPr>
        <w:t xml:space="preserve"> Ты только скажи: «По щучьему велению, по моему хоте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Ну, ладно, плыви к себе домой </w:t>
      </w:r>
      <w:r>
        <w:rPr>
          <w:i/>
          <w:sz w:val="28"/>
          <w:szCs w:val="28"/>
        </w:rPr>
        <w:t>(отпускает щу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Сейчас посмотрим, правду ли щука сказала </w:t>
      </w:r>
      <w:r>
        <w:rPr>
          <w:i/>
          <w:sz w:val="28"/>
          <w:szCs w:val="28"/>
        </w:rPr>
        <w:t>(чешет затыл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Чего же мне хочется? Что мне попрос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о щучьему велению, по моему хотению, появись шелковая рубах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колодца появляется шелковая рубаха. Емеля надевает её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А чем же мне её подвяз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о щучьему велению, по моему хотению, появись передо мной пояс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колодца появляется пояс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Какой же, Емелюшка, нарядный ста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у, теперь ты нам, конечно, станцуеш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пляшет. Приглашает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Что бы мне ещё достать из колодц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Ребята, а вы что хоти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дарк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По щучьему велению, по моему хотению, подарки, появитес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олодца появляются подар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пасибо тебе, Емелюшк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раздают подар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новогодний танец «Новогодняя ночь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у что ж, друзья, прощаться нуж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сех поздравляем от душ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усть Новый год встречают друж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взрослые, и малыш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уходя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Фотографии, иллюстрирующие мероприятие, проведённое мною, прилагаются отдельными файлами.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42:00Z</dcterms:created>
  <dc:creator>User</dc:creator>
  <dc:description/>
  <cp:keywords/>
  <dc:language>en-US</dc:language>
  <cp:lastModifiedBy>User</cp:lastModifiedBy>
  <dcterms:modified xsi:type="dcterms:W3CDTF">2014-11-09T15:42:00Z</dcterms:modified>
  <cp:revision>2</cp:revision>
  <dc:subject/>
  <dc:title>«Нам праздник весёлый зима принесла»</dc:title>
</cp:coreProperties>
</file>