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использования средств ИКТ на уроке и внеурочной деятель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072"/>
        <w:gridCol w:w="2762"/>
        <w:gridCol w:w="2168"/>
        <w:gridCol w:w="201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использования на урока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использования во внеурочной деятель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использования при 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класс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 материала,демонстрация видеоматериала, тестирова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рисунков, плакатов, создание презентаций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  Word office Pictur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–исследова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нотки», проектная деятельность; работа в парах, в группах, индивидуаль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лассных часах демонстрация видеоматериала,  на внеклассных мероприятиях рефлекси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систем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ри помощи различных тест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ри помощи различных тес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микроскоп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ах окружающего мира изучают темы « Микроскоп», «Бактерии», « Клетка» и др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ектной деятельности и на Я исследовате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отехник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ах технологии по теме «Конструктор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робототехник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го робо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лаборатор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ах окружающего мира по темам « Звуки»,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ктной деятельности и Я исследовате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по изучению свойств воздух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ах окружающего мира на теме «Воздух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ктной деятельности и Я исследовате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фотоаппарат и видеокамер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для снятия уроков, праздников, фрагментов исследова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для снятия уроков, праздников, фрагментов исследова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портфолио класса, создание видеороликов, интервью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-серви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nqApps.orq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Для повышения мотивации, проверки знаний, для домашней работы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воих приложений по предложенным тема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2:57:00Z</dcterms:created>
  <dc:creator>Наталья Ивановна</dc:creator>
  <dc:description/>
  <dc:language>en-US</dc:language>
  <cp:lastModifiedBy>Наталья Ивановна</cp:lastModifiedBy>
  <dcterms:modified xsi:type="dcterms:W3CDTF">2014-11-09T03:30:00Z</dcterms:modified>
  <cp:revision>1</cp:revision>
  <dc:subject/>
  <dc:title/>
</cp:coreProperties>
</file>