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ое планирование - 34 часа (1 час в неделю)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 год обуче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1276"/>
        <w:gridCol w:w="851"/>
        <w:gridCol w:w="2126"/>
        <w:gridCol w:w="1701"/>
        <w:gridCol w:w="1134"/>
        <w:gridCol w:w="1843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оретическое 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орма проведения</w:t>
            </w:r>
            <w:r>
              <w:rPr>
                <w:sz w:val="22"/>
                <w:szCs w:val="22"/>
                <w:lang w:val="ru-RU"/>
              </w:rPr>
              <w:t>,У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гназируемый результа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УУ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водные за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равила ТБ и организации рабочего места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ru-RU"/>
              </w:rPr>
              <w:t>Знакомство с художественными произведениями, изображающими природу и человека в различных эмоциональных состоя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авила ТБ и организации рабочего места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знакомление воспитанников с содержанием предстоящей работы в детском объединении. Материалы и инструменты, необходимые для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дорожного движения по маршруту «дом – Дом детского творчества – д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ние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держания работы данного детского объединен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- материалов и инструментов, необходимых в работе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авил организации рабочего места и техники безопас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питание мотивов учения, положительного отношения к знаниям. Развитие интереса к ДПИ. высказывать аргументированное суждение о художественных произведениях, изображающих природу и человека в различных эмоциональных состоян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коративно-прикладное искусств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Виды декоративно-прикладного искусств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Цветовая гамм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Основы композици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Основные приемы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Орна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Знакомство с симметрией и асимметрией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Техники выполнения элементов Хохломской роспи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Техника выполнения осоки, травинок, капелек, усиков, завитков, кустиков, листиков, ягод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Создание эскиза и открытки «Солнечный бук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ормат и размер плоскости изображения. Знакомство с симметрией и асимметрией. Сюжетно-композиционный центр. Основы композиции и орнаменты по мотивам Хохломы. Техники выполнения элементов Хохломской росписи. Создание эскизов и выполнение работ на материал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ка выполнения осоки, травинок, капелек, усиков, завитков, кустиков, листиков, ягодок. Создание эскиза и открытки «Солнечный букет». Упражнения на выполнения орнаментов по мотивам хохломской роспи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утбук,проектор,инт.дос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. 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простые термины, уметь пользоваться нужным карандашом и кистью, смешивать краски, делать эскизы для своих рабо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личать Хохломскую роспись от других видов ДПИ, выполнять все основные элемен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внимания, усидчивости. Воспитание мотивов учения, положительного отношения к знан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вопись витраж-ными краскам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ru-RU"/>
              </w:rPr>
              <w:t>Правила работы с витражными краска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Формирование умения работать с контуром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Создание индивидуальных и групповых эскизов. Изготовление витражей по темам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«Дикие, домашние и экзотические животные»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«Рыбки, дельфины»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«Птицы»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«Земновод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авила работы с инструментами и материалами. ТБ на рабочем месте. Создание индивидуальных и групповых эскизов. Выполнение личных и коллективных витражей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зготовление витражей по темам «Дикие, домашние и экзотические животные», «Рыбки, дельфины», «Птицы», «Земноводные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. Практическое занят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утбук, проектор, инт.д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ть работать с контуром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делать эскизы для своих работ витражными красками на стек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питание умения доводить начатое дело до кон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лимоновская игрушк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История филимоновского промысл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Цветовые сочетания филимоновской игруш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Правила изготовления филимоновской игруш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Орнаменты филимоновской игруш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Отличительные признаки филимоновской игруш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Изображение филимоновской игрушки на бумаг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Лепка филимоновской игрушки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Роспись филимоновской игру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стория филимоновского промысла. Цветовые сочетания. Правила изготовления игрушки. Орнаменты. Отличительные признаки филимоновской игрушки. Изготовление и роспись игруше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зготовление разных филимоновских игрушек на бумаге и на материал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курсия, 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елать эскизы для своих работ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риловыми красками на керамике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ать историю филимоновского промысла, уметь лепить и расписывать филимоновскую игрушк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вободно общаться в группе, осуществлять поддержку и взаимовыручку. Воспитывать уважение к историческому наследию, различать сюжет и содержание в знакомых произведен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7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криловая живопись на ткани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Художественное оформление ткан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-Композиция платка и шарфа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Создание эскизов по образцу и собственны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Разметка по шаблон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Изготовление эскиз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-Зарисовка основных композиционных схем. -Роспись на ткан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удожественное оформление ткани. Композиция платка и шарфа. Создание эскизов по образцу и собственных. Выполнение работ на материа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зготовление эскизов, зарисовка основных композиционных схем. Роспись на тка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утбук, интерак.доска,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полнять разметку по шаблону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делать собственные эскизы и работать по ни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 детей взаимовыручке, чувству товарищества при работе в группе. высказывать аргументированное суждение о художественных произведениях, изображающих природу и человека в различных эмоциональных состоя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вое заняти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Выставка детски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ормление выста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утбук, проектор,документкамера, интерак.д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тавка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щущать себя частицей единой группы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color w:val="000000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4:00Z</dcterms:created>
  <dc:creator>Надя</dc:creator>
  <dc:description/>
  <cp:keywords/>
  <dc:language>en-US</dc:language>
  <cp:lastModifiedBy>Bill Gates</cp:lastModifiedBy>
  <cp:lastPrinted>2011-01-28T12:19:00Z</cp:lastPrinted>
  <dcterms:modified xsi:type="dcterms:W3CDTF">2014-06-04T14:45:00Z</dcterms:modified>
  <cp:revision>26</cp:revision>
  <dc:subject/>
  <dc:title>ВВЕДЕНИЕ</dc:title>
</cp:coreProperties>
</file>