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с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исциплине Основы эконом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ереводе с древнегреческого термин «экономика» означает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рынок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торговл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производство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законы хозяй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териальные и интеллектуальные элементы, необходимые для организации процесса производства, распределения товаров и услуг называются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деньг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бесплатными благам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труд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ресурс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 организации производства и распределения товаров, основанная на частной собственности, это ______________ экономика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омандно-административна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традиционна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рыночна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мешан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товаров и услуг, произведенных в течении одного года, выраженная в рыночных ценах, называется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апитал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рынк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стоимостью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общественным продукт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я совокупность организационных, юридических и материальных механизмов и институтов, обеспечивающих обмен товарами, - это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прос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экономик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рынок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демпин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сли по мере увеличения цены на данный товар, величина спроса на него будет падать, то демонстрируется действие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закона предложен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закона Шерман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закона убывающей предельной полезност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закона спро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туация на рынке, возникающая в случае, когда небольшое количество продавцов или покупателей могут контролировать рынок, называется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демпинг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нкуренцие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холдинг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олигополи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укция, произведенная домашними хозяйствами для собственного потребления, это _______ доход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располагаемы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оминальны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атуральны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нетрудов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П – это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валовой налоговый продук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внутренний национальный продук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валовой национальный продук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внутренний национальный потенциа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ие совокупного объема производства товаров и услуг в экономике на протяжении достаточно длительного периода времени, называют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экономическим цикл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экономическим рост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факторами экономического рост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ростом совокупного спро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сборы с физических и юридических лиц, производимые государством на основе государственного законодательства, называются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убсидиям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дотациям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инвестирование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налог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оль всеобщего эквивалента выполняют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убсиди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деньг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акци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облиг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оянный рост общего уровня цен на фоне падения покупательной способности национальной денежной единицы – это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деноминац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тагфляц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инфляц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дефля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нежная единица страны, используемая в международных расчетах – это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банкнот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валют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купюр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мон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ваемое обществом и охраняемое законом право гражданина, фирмы или государства владеть, пользоваться и распоряжаться каким-либо имуществом или экономическим ресурсом, называется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пециализацие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арендо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стагфляцие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обственност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рма, в которой все равны в своих правах и обязанностях, называется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оммандитным товариществ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товариществом с ограниченной ответственностью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лным товариществ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акционерным об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того, чтобы получить больше дохода в условиях конкурентного рынка предприятие должно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ничего не менять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повысить цену и повысить выпуск продукци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высить цену и снизить выпуск продукци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повысить объемы производства тов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вышение общей выручки от продажи над всеми расходами на ее производство называют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ренто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оцент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заработной плато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прибылью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00:00Z</dcterms:created>
  <dc:creator>user</dc:creator>
  <dc:description/>
  <cp:keywords/>
  <dc:language>en-US</dc:language>
  <cp:lastModifiedBy>Юлия Федорова</cp:lastModifiedBy>
  <cp:lastPrinted>2007-01-18T02:29:00Z</cp:lastPrinted>
  <dcterms:modified xsi:type="dcterms:W3CDTF">2014-11-09T13:38:00Z</dcterms:modified>
  <cp:revision>8</cp:revision>
  <dc:subject/>
  <dc:title/>
</cp:coreProperties>
</file>