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МБОУ Сосновская СОШ №2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Технологическая карта урока окружающего мира</w:t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«Живая и неживая природа»</w:t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УМК «Школа России»</w:t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2 класс</w:t>
      </w:r>
    </w:p>
    <w:p>
      <w:pPr>
        <w:pStyle w:val="Normal"/>
        <w:spacing w:lineRule="auto" w:line="36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епелёва Татьян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ип урока: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 урок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ь представление о живой и неживой природ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чи урока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ся узнают какая бывает природ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атся различать объекты неживой и живой природы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научатся находить связи между живой и неживой природой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рмирование УУД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 умение </w:t>
            </w:r>
            <w:r>
              <w:rPr>
                <w:bCs/>
                <w:color w:val="170E02"/>
                <w:sz w:val="28"/>
                <w:szCs w:val="2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гулятивные:</w:t>
            </w:r>
            <w:r>
              <w:rPr>
                <w:bCs/>
                <w:color w:val="170E02"/>
                <w:sz w:val="28"/>
                <w:szCs w:val="28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; </w:t>
            </w:r>
            <w:r>
              <w:rPr>
                <w:sz w:val="28"/>
                <w:szCs w:val="2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28"/>
                <w:szCs w:val="28"/>
              </w:rPr>
              <w:t>высказывать своё предпо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  <w:r>
              <w:rPr>
                <w:bCs/>
                <w:color w:val="170E02"/>
                <w:sz w:val="28"/>
                <w:szCs w:val="28"/>
              </w:rPr>
              <w:t xml:space="preserve"> умение</w:t>
            </w:r>
            <w:r>
              <w:rPr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слушать и понимать речь других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ичностные:</w:t>
            </w:r>
            <w:r>
              <w:rPr>
                <w:bCs/>
                <w:color w:val="170E02"/>
                <w:sz w:val="28"/>
                <w:szCs w:val="28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орудование урока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«Окружающий мир» А.А. Плешаков, 1 часть, рабочая тетрадь к учебнику «Окружающий мир» О.И. Дмитриева, Т.В. Максимова, «Мультимедийный продукт для интерактивных досок» (ООО «Экзамен-Медиа»)  в начальной школе; картинки с изображением Муравья Вопросика и Мудрой Черепахи, у учащихся – цветные карандаши, ножницы, клей, карточки для работы в группах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ганизация работы на урок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ронтальная, групповая, индивидуальная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лан урок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тивация учебной деятельности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ка учебной задачи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Открытие» нового знания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. минутк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вичное закрепление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амостоятельная работа с самопроверкой в классе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тог (рефлексия учебной деятельности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Выставление отметок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е задание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2977"/>
        <w:gridCol w:w="3685"/>
      </w:tblGrid>
      <w:tr>
        <w:trPr>
          <w:trHeight w:val="9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>
          <w:trHeight w:val="29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Мотивация учебной деятельно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тивировать учащихся к учебной деятельности посредством создания благоприятной эмоциональной обстановки;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ли красиво, выровнялись. Садите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прозвенел звон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ушки – на макушк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широко откры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ем, запомина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минуты не теря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ыбнитесь друг другу. Подарите мне свои улыбки. Спасибо. Ваши улыбки располагают к приятному общению, создают хорошее настроение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надеюсь, что это хорошее настроение останется у вас до конца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стихотворение – правила поведения на уроке, объясняют, для чего нужно выполнять эти правила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rFonts w:eastAsia="TimesNewRomanPS-ItalicMT;Arial Unicode MS"/>
                <w:i/>
                <w:i/>
                <w:sz w:val="28"/>
                <w:szCs w:val="28"/>
              </w:rPr>
            </w:pPr>
            <w:r>
              <w:rPr>
                <w:rFonts w:eastAsia="TimesNewRomanPS-ItalicMT;Arial Unicode MS"/>
                <w:i/>
                <w:sz w:val="28"/>
                <w:szCs w:val="28"/>
              </w:rPr>
              <w:t>Личностные:</w:t>
            </w:r>
            <w:r>
              <w:rPr>
                <w:rFonts w:eastAsia="TimesNewRomanPS-ItalicMT;Arial Unicode MS"/>
                <w:sz w:val="28"/>
                <w:szCs w:val="28"/>
              </w:rPr>
              <w:t xml:space="preserve"> Самоопределение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TimesNewRomanPS-ItalicMT;Arial Unicode MS"/>
                <w:sz w:val="28"/>
                <w:szCs w:val="28"/>
              </w:rPr>
              <w:t>(мотивация учения)</w:t>
            </w:r>
          </w:p>
        </w:tc>
      </w:tr>
      <w:tr>
        <w:trPr>
          <w:trHeight w:val="3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Актуализация знаний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настроить детей на плодотворную работ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тихотвор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умай и отв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, мой милый дру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ходится вокруг?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бо светло-голубое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лнце светит золотое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етер листьями играет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небе тучка проплывает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ле, речка и трава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ы, воздух и листва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тицы, звери и леса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ром, туманы и рос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Человек и время года –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то всё вокруг…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Совершенно верно, т.е. природа- это всё существующее во вселенной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информацию, осмысливают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/>
            </w:pPr>
            <w:r>
              <w:rPr>
                <w:i/>
                <w:sz w:val="28"/>
                <w:szCs w:val="28"/>
              </w:rPr>
              <w:t>Коммуникативные УУД:</w:t>
            </w:r>
            <w:r>
              <w:rPr>
                <w:sz w:val="28"/>
                <w:szCs w:val="28"/>
              </w:rPr>
              <w:t xml:space="preserve"> выражение своих мыслей, аргументация своего мнения, учёт разных мнений учащихся.</w:t>
            </w:r>
          </w:p>
        </w:tc>
      </w:tr>
      <w:tr>
        <w:trPr>
          <w:trHeight w:val="53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3. Постановка учебной задачи</w:t>
            </w:r>
          </w:p>
          <w:p>
            <w:pPr>
              <w:pStyle w:val="Normal"/>
              <w:tabs>
                <w:tab w:val="clear" w:pos="708"/>
                <w:tab w:val="center" w:pos="1293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ка учащимися цели урока, выхода из затруд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ение и согласование темы уро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средства (алгоритм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улирование шагов, которые необходимо сделать для реализации поставленной цели;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а кто же сегодня снова пришел к нам на урок за знаниями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уравьишка Вопроси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, как всегда принёс нам вопрос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помните, когда вы сегодня шли в школу, что вы видели 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умайте, на какие 2 группы мы можем их разделит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оложите, о чём мы будем говорить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те цель сегодняшнего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ткройте учебник на стр.24 и прочтите в учебнике название нового раздела и темы для изучения в этом разде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, какие учебные задачи мы будем выполн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ится проблема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относится к живой, а что к неживой природе?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Растения, облака, солнце, людей, машины, деревья здания и т. д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и неживы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темы урока детьми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Неживая и живая природа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в учебнике, чему мы будем учиться, изучая этот разде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знаем, какая бывает при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Научимся различать объекты неживой и живой природы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Научимся находить связи между живой и неживой природой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 (постановка задачи на основе соотнесения того, что известно и не известно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(определение последовательности промежуточных целей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в соответствии с поставленной задачей. Формируем умение прогнозировать предстоящую работу (составлять план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«Открытие» нового зн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остроенного проекта в соответствии с план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ксация нового способа действия в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ксация преодоления затруд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ение общего характера нового знания;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мультимедийного продукта для интерактивных досок в начальной школе (Экзамен Медиа) </w:t>
            </w:r>
            <w:r>
              <w:rPr>
                <w:b/>
                <w:sz w:val="28"/>
                <w:szCs w:val="28"/>
              </w:rPr>
              <w:t>(Приложение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77260" cy="1362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726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смотрите изображения и сделайте вывод о том, какие объекты относятся к живой природе и какие к нежи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признаки живо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а растения дыша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они поглощают углекислый газ, а выделяют кислор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 Вы думаете, какими еще признаками живой природы обладают раст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назовите признаки неживой природ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, какие объекты относятся к живой приро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ие объекты относятся к неживой природе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объекты живой и неживой природы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двигаются, едят, дышат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тся ответить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ат, питаются, размножаются, умирают, рождаются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вигаются, не едят и не дышат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, растения, животные, грибы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воздух, звёзды, лун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. Прогнозировани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осуществлять познавательную и личностную рефлексию.</w:t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Физ. минутка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 коза по лесу, по лесу, по лесу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ла себе принцессу, принцессу, принцессу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, коза, попрыгаем, попрыгаем, попрыгае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жками подрыгаем, подрыгаем, подрыгае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учками похлопаем, похлопаем, похлопае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жками потопаем, потопаем, потопае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, с тобой покружимся, покружимся, покружимс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всегда подружимся, подружимся, подружим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Первичное закрепл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организовать закрепление знаний о живой и неживой природе, составление таблицы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24. С помощью фишек разного цвета обозначь, что относится к неживой природе, а что – к живой.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спользованием мультимедийного   продукта для начальной школы «</w:t>
            </w:r>
            <w:r>
              <w:rPr>
                <w:sz w:val="28"/>
                <w:szCs w:val="28"/>
              </w:rPr>
              <w:t>Заполни таблицу неживая и живая природа»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ложение 2)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умайте и сделайте вывод, чем живые существа отличаются от объектов неживой природы 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может ли живая природа существовать отдельно от неживой природы? Обоснуйте свой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обратиться к собственному опыту и знаниям полученным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 в рабочей тетради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с.7- по вариантам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 парах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с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ют в парах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, заполняют таблицу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рирода не может существовать без неживой и наоборот, т. к. все в мире взаимосвязано. Живые существа не могут жить без света, воздуха и воды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И подтверждают его схемой в учебнике на стр. 27.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м, насекомым, птицам, растениям для полноценного существования требуется солнечный свет, воздух, и вода. Без этих трех составляющих ничто живое не могло бы существовать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 пар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shd w:fill="FFFFFF" w:val="clear"/>
              </w:rPr>
              <w:t>Регулятивные: контроль, оценка, коррекция; познавательные: общеучебные – умение структурировать знания, выбор наиболее эффективных способов решения задач, умение осознанно и произвольно строить речевое высказывание, рефлексия способов и условий действия; коммуникативные: управление поведением партнера – контроль, коррекция, оценка действий партнер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Самостоятельная работа с самопроверкой в классе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выполнение учащимися самостоятель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фронтальную проверку и исправление ошибок;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. Отгадывание кроссворда. (Работа в больших групп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каждой группы на столах кроссвор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задание Вы будете выполнять в группах. 1-й ряд, это первая группа. 2-й ряд, это вторая группа, а 3-й ряд, это треть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айте слово и разделите слова отгадки на 2 группы 1- живая природа, а 2- неживая природа.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ключевое слово у Вас получилось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лучилось слово ПРИРОДА. Объекты живой природы – это петух, белка, лиса, зебра. Объекты неживой природы – это мороз, радуга, молния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Applestylespan"/>
                <w:i/>
                <w:sz w:val="28"/>
                <w:szCs w:val="28"/>
                <w:shd w:fill="FFFFFF" w:val="clear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Applestylespan"/>
                <w:sz w:val="28"/>
                <w:szCs w:val="28"/>
                <w:shd w:fill="FFFFFF" w:val="clear"/>
              </w:rPr>
              <w:t>Контроль (сличение способа действия и его результата с эталоном)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  <w:shd w:fill="FFFFFF" w:val="clear"/>
              </w:rPr>
              <w:t>Коррекция (внесение корректив в план и способ действия в случае расхождения эталона)</w:t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Итог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ефлексия учебной деятельности)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мин)</w:t>
            </w:r>
          </w:p>
          <w:p>
            <w:pPr>
              <w:pStyle w:val="11"/>
              <w:spacing w:before="100" w:after="10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</w:rPr>
              <w:t>Цель:</w:t>
            </w:r>
          </w:p>
          <w:p>
            <w:pPr>
              <w:pStyle w:val="11"/>
              <w:spacing w:before="100" w:after="10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ксация нового содержания, изученного на уроке;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ценивание учащимися собственной  деятельности на уроке;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ребята, чем мы сегодня занимали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ую цель ставили на урок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ли ли цели? Преодолели ли возникшее затрудн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по схеме, чему научились на уроке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25730</wp:posOffset>
                      </wp:positionV>
                      <wp:extent cx="590550" cy="190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5.7pt;margin-top:9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зн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11760</wp:posOffset>
                      </wp:positionV>
                      <wp:extent cx="5905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7pt;margin-top: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11760</wp:posOffset>
                      </wp:positionV>
                      <wp:extent cx="590550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7pt;margin-top: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Я               хотел узн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Узнал и научи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у вас у каждого на парте е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ы, вам нужно поставить плюсик в соответствии с вашей работой сегодня на уроке. Если вы всё поняли и не испытывали никаких трудностей при выполнении заданий, то ставите плюсик в самом верху. Если вы что-то недопоняли, и выполнение заданий было для вас несколько затруднительным, то плюсик ставьте в середине шкалы. Если же вы совсем ничего не поняли, и выполнение заданий было для вас тяжелым, то ставьте плюсик в самом низу шкалы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лись различать объекты живой и неживой природы, рассматривать взаимосвязи между живой и неживой природы, научиться беречь прир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, мы узнали, что относится к живой природе, а что к нежи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ебя при помощи шкалы оцени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образ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Выставление отметок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 отметки в дневник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ем в дневниках домашне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ывают в дневник Рабочая тетрадь, страница 7, задание 2,5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Applestylesp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муникативные УУД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Style w:val="Applestylespan"/>
          <w:i/>
          <w:i/>
          <w:sz w:val="16"/>
          <w:szCs w:val="16"/>
          <w:shd w:fill="FFFFFF" w:val="clear"/>
        </w:rPr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55:00Z</dcterms:created>
  <dc:creator>пользователь</dc:creator>
  <dc:description/>
  <cp:keywords/>
  <dc:language>en-US</dc:language>
  <cp:lastModifiedBy>user</cp:lastModifiedBy>
  <cp:lastPrinted>2014-10-17T13:47:00Z</cp:lastPrinted>
  <dcterms:modified xsi:type="dcterms:W3CDTF">2014-11-09T15:35:00Z</dcterms:modified>
  <cp:revision>15</cp:revision>
  <dc:subject/>
  <dc:title/>
</cp:coreProperties>
</file>