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ВСОУ КО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рок литературы  в 11 классе по рассказу Л.Улицкой  «Дочь Буха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>«Ответственность за любовь»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Учитель русского языка и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литературы Чепурнова О.И.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улунда,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Цель урока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сти  анализ рассказа Л.Улицкой «Дочь Бухары», углубить знания учащихся об особенностях болезни Дауна. Сформировать гуманное отношение к людям с синдромом Дау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и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Обучающая.</w:t>
      </w:r>
    </w:p>
    <w:p>
      <w:pPr>
        <w:pStyle w:val="Normal"/>
        <w:ind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знаний о героях рассказа  Л.Улицкой «Дочь Бухары», о  их судьбах. О причинах и особенностях болезни одной из главных героинь рассказа Милочки – синдроме Дау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чь учащимся понять идею создания произведения, увидеть  элементы мифологии в рассказ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Развивающая.</w:t>
      </w:r>
    </w:p>
    <w:p>
      <w:pPr>
        <w:pStyle w:val="Normal"/>
        <w:rPr/>
      </w:pPr>
      <w:r>
        <w:rPr>
          <w:bCs/>
          <w:sz w:val="28"/>
          <w:szCs w:val="28"/>
        </w:rPr>
        <w:t>Формировать</w:t>
      </w:r>
      <w:r>
        <w:rPr>
          <w:sz w:val="28"/>
          <w:szCs w:val="28"/>
        </w:rPr>
        <w:t xml:space="preserve"> умения работать с текстом, анализировать внутренний мир героев, их посту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Воспитательная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ивать интерес к  литературе и биологии, прививать чувство любви, сострадания к нездоровым людям, чувство ответственности за свою семью, своих детей, за тех, кто нуждается в помощи. Совершенствовать навыки об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урок формирование новых знаний с использованием ИКТ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Метод:</w:t>
      </w:r>
      <w:r>
        <w:rPr>
          <w:sz w:val="28"/>
          <w:szCs w:val="28"/>
        </w:rPr>
        <w:t xml:space="preserve"> объяснительно – иллюстратив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Форма работы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ронтальная  работа  с текстом  рассказа  в форме беседы.   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орудование урока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 рассказа Л.Улицкой «Дочь Бухары» (1994г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1 (Презентация «Люди с синдром Дауна»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2 (Презентация по биологии  «Синдром Дауна»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3 (Презентация «Колоски»),</w:t>
      </w:r>
    </w:p>
    <w:p>
      <w:pPr>
        <w:pStyle w:val="Normal"/>
        <w:rPr/>
      </w:pPr>
      <w:r>
        <w:rPr>
          <w:sz w:val="28"/>
          <w:szCs w:val="28"/>
        </w:rPr>
        <w:t>приложение 4 (Презентация о детях с синдромом ( с песней К.Арбакайте «Я верю в чудес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трет Л.Улиц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Ход урока: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.</w:t>
      </w:r>
      <w:r>
        <w:rPr>
          <w:b/>
          <w:bCs/>
          <w:i/>
          <w:iCs/>
          <w:sz w:val="28"/>
          <w:szCs w:val="28"/>
          <w:u w:val="single"/>
        </w:rPr>
        <w:t>Организационный момент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2.Актуализация знаний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95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вы прочитали рассказ Л.Улицкой «Дочь Буха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ие чувства, эмоции вызвал расск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очувствия по отношению к Бухаре и её дочер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читаете ли вы этот рассказ поучительным, актуальным?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(Да.  Рассказ учит любить, выживать, даже  если один из родителей предаёт семью, где растёт больной ребёнок. Такие случаи  не редки и в наши дни.).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Объявление темы урока, постановка цели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Тема урока</w:t>
      </w:r>
      <w:r>
        <w:rPr>
          <w:sz w:val="28"/>
          <w:szCs w:val="28"/>
        </w:rPr>
        <w:t xml:space="preserve"> «Ответственность за любов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ша цель:</w:t>
      </w:r>
      <w:r>
        <w:rPr>
          <w:sz w:val="28"/>
          <w:szCs w:val="28"/>
        </w:rPr>
        <w:t xml:space="preserve"> ответить на вопрос: </w:t>
      </w:r>
      <w:r>
        <w:rPr>
          <w:b/>
          <w:bCs/>
          <w:sz w:val="28"/>
          <w:szCs w:val="28"/>
          <w:u w:val="single"/>
        </w:rPr>
        <w:t>какова идея  повести Л.Улицкой «Дочь Бухары»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4</w:t>
      </w:r>
      <w:r>
        <w:rPr>
          <w:b/>
          <w:bCs/>
          <w:i/>
          <w:iCs/>
          <w:sz w:val="28"/>
          <w:szCs w:val="28"/>
          <w:u w:val="single"/>
        </w:rPr>
        <w:t>.Изложение нового учебного материала</w:t>
      </w:r>
      <w:r>
        <w:rPr>
          <w:b/>
          <w:bCs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А)Рассказ учителя о писательнице Л.Улицко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 рассказа «Дочь Бухары» - Улицкая Людмила Евгеньевна(23.02.1943 – н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ась в Башки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чила биологический факультет МГУ. Автор очерков, пьес, переводчик с монгольского языка.  Известна с 90-х го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 как  писательница  Улицкая – ещё и биолог, то тема заболевания на клеточном уровне ей очень близка. О таких людях, как Милочка, она создает рассказ «Дочь Бухары». Он  напечатан в России в 1994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седа с учащимися по рассказу «Дочь Бухары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Рассказ Л.Улицкой о любви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Давайте определим, между кем была эта любовь?</w:t>
      </w:r>
      <w:r>
        <w:rPr>
          <w:sz w:val="28"/>
          <w:szCs w:val="28"/>
        </w:rPr>
        <w:t>(Между Димой и Ал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Охарактеризуйте ЕГО и ЕЁ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Он</w:t>
      </w:r>
      <w:r>
        <w:rPr>
          <w:sz w:val="28"/>
          <w:szCs w:val="28"/>
        </w:rPr>
        <w:t xml:space="preserve"> – мужественный, победитель. С плаката (идеал). Светлый, белозубый, русо-русский. Здешний. «Дима докторск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на </w:t>
      </w:r>
      <w:r>
        <w:rPr>
          <w:sz w:val="28"/>
          <w:szCs w:val="28"/>
        </w:rPr>
        <w:t>– Туманно-чёрная тайна. Анонимная красав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Как Л.Улицкая показывает появление СВЕТА  ЛЮБВИ ? Найдите эти слова в тексте.</w:t>
      </w:r>
    </w:p>
    <w:p>
      <w:pPr>
        <w:pStyle w:val="Normal"/>
        <w:rPr/>
      </w:pPr>
      <w:r>
        <w:rPr>
          <w:sz w:val="28"/>
          <w:szCs w:val="28"/>
        </w:rPr>
        <w:t>(Когда старый доктор Андрей Иннокентьевич вышел встречать внука, то увидел, что «Свет после полумрака его комнаты был каким-то чрезмерным, неземным и стоял столбом – как это бывает с сильным ливнем – над майором и его женщин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Как приняли восточную красавицу  в до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аша стала называть  её «головешкой азиятской». Дала ей имя – Бухар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Бухара тем временем ловко приводила в порядок дом, сияла от счастья, она очень любила своего Ди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Как пришла беда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У Бухары и Димы родилась дочь с признаками болезни. Дмитрий  был встревожен, гнал от себя предчувствия ( до установки диагноза). Бухара же, хоть и была простой медсестрой, всё поним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рук не выпускала Милочку, обнимала даже ночью, словно не замечала неполноценности  доч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) Учитель:</w:t>
      </w:r>
    </w:p>
    <w:p>
      <w:pPr>
        <w:pStyle w:val="Normal"/>
        <w:rPr/>
      </w:pPr>
      <w:r>
        <w:rPr>
          <w:sz w:val="28"/>
          <w:szCs w:val="28"/>
        </w:rPr>
        <w:t xml:space="preserve">-Бухара наряжала  Милочку  и любовалась её личиком, на котором были все признаки </w:t>
      </w:r>
      <w:r>
        <w:rPr>
          <w:sz w:val="28"/>
          <w:szCs w:val="28"/>
          <w:u w:val="single"/>
        </w:rPr>
        <w:t>болезни Даун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годня у нас есть возможность больше узнать о синдроме Даун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каз презентации  «Люди с  синдромом Дауна?»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)Рассказ учителя  о болезни Дауна с показом презентации «Синдром Дауна» </w:t>
      </w:r>
      <w:r>
        <w:rPr>
          <w:sz w:val="28"/>
          <w:szCs w:val="28"/>
        </w:rPr>
        <w:t xml:space="preserve"> (приложение 2)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bCs/>
          <w:sz w:val="28"/>
          <w:szCs w:val="28"/>
          <w:u w:val="single"/>
        </w:rPr>
        <w:t>5</w:t>
      </w:r>
      <w:r>
        <w:rPr>
          <w:b/>
          <w:bCs/>
          <w:i/>
          <w:iCs/>
          <w:sz w:val="28"/>
          <w:szCs w:val="28"/>
          <w:u w:val="single"/>
        </w:rPr>
        <w:t xml:space="preserve">. Закрепление изученного материала 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А)</w:t>
      </w:r>
      <w:r>
        <w:rPr>
          <w:b/>
          <w:bCs/>
          <w:i/>
          <w:iCs/>
          <w:sz w:val="28"/>
          <w:szCs w:val="28"/>
        </w:rPr>
        <w:t>Комментарии текста рассказа учителем литературы, вопросы к учащимся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ле рождения больной дочери Дмитрий Иванович (появление отчества -отчуждение) испытывает к жене чувство неприязни. Боялся иметь с ней ещё детей. Его любовь умер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уходит из семьи. Семья расп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-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Навещал  ли  Дмитрий Иванович  свою бывшую семью в дальнейш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т, хотя он привез Бухару с фронта и её родные были очень далеко. А Молочка всё же была его дочерью.)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Бухара и Милочка жили, как могли, старались жить. Бухара с дочкой подвергалась нападкам соседей, её хотели «уплотнить», им подбрасывали дохлых кош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Улицкая пишет, что Бухару тогда люди ещё называли пришелиц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не может жить без любви. Теперь всю свою материнскую и женскую любовь Бухара переносит на д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? Расскажите, каким человеком росла Мило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брая, старательная. Любила копаться в своем садике. Говорила мало и невнятно. Долго играла в детские игры. Не брезговала грязью, лепила из неё. Научилась аккуратно вырезать бумагу(пригодилось для рабо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Ребята, рассказ «Дочь Бухары»  необычен, он поражает суровостью правды, описанием болезни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?  Согласны ли вы, что этот рассказ мифологичен? Какие элементы мифов вам встрет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1.Проник в тайну – утратил  любовь, как Адам и Ева захотели познать тайное, вкусив ябл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Мила лепила из грязи, как Господь  сотворил землю и все живое из воды, песка, глины, земл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?  Получается, что у Бухары и Милочки  начало созидательное. А у Дмитрия Иванович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 него начало разрушительное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 любила дочку, Паша жал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свет любви погас. И Бухара тяжело заболе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ара перестала быть красавицей. Цвет тоже ушел из её жизни (абрикосы, привезённые с родины, жесткие и почти бел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 Бухара говорит  Паше, что сейчас умереть ещё не может, как Милочку остави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видела, что нужна доч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?  Виноват ли кто-нибудь в болезни Бухары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Физических сил её оказалось немного, муж больше не любил.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?  Как готовила Бухара свою Милочку к самостоятельной жизни, к жизни без неё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ала водить в спецшколу, где учили обслуживать себя, познакомила с Григорие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торопилась, «как торопится обреченный художник завершить перед смертью великое полотно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?  Как вы считаете, способны ли обучаться и работать такие больные, как Милочка?</w:t>
      </w:r>
      <w:r>
        <w:rPr>
          <w:sz w:val="28"/>
          <w:szCs w:val="28"/>
        </w:rPr>
        <w:t xml:space="preserve">  Найдите подтверждение этого в тексте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(Милочка не сразу научилась ходить на каблуках, недели две все спотыкалась по дому. Когда научилась, мать отвезла ее в мастерскую при психоневрологическом диспансере, где с помощью трудового воспитания, а именно склейки конвертов и вырезывания фигурных ценников, из умственно отсталых людей пытались вырабатывать полезных членов общества.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 утрам Милочка ходила на работу в мастерскую. Ей нравилось вырезать ценники, она делала это почти лучше все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Бухара жила и действовала как великий мастер, за которого никто его работу так хорошо не выполнит!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?  Ребята, как описывает Улицкая детей с Синдромом Дау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покойный и хороший нрав, славные ребя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Посмотрим ещё раз, какими могут быть дети с Синдромом, если они растут в атмосфере любв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)</w:t>
      </w:r>
      <w:r>
        <w:rPr>
          <w:b/>
          <w:bCs/>
          <w:i/>
          <w:iCs/>
          <w:sz w:val="28"/>
          <w:szCs w:val="28"/>
        </w:rPr>
        <w:t>Просмотр презентации «Колоски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е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6.</w:t>
      </w:r>
      <w:r>
        <w:rPr>
          <w:b/>
          <w:bCs/>
          <w:i/>
          <w:iCs/>
          <w:sz w:val="28"/>
          <w:szCs w:val="28"/>
          <w:u w:val="single"/>
        </w:rPr>
        <w:t xml:space="preserve">Вывод по теме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-Подготовила ли Бухара свою дочь к жизни без неё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.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-Кто в рассказе Л.Улицкой пронес ответственность за любовь через всю свою жизн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ухара. Слабая здоровьем. С болью предательства в душ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-Прав ли был потомственный врач Дмитрий Иванович, когда боялся, что при странном , непредсказуемом делении клеток их второй с Бухарой ребенок вдруг обязательно родится больным?</w:t>
      </w:r>
    </w:p>
    <w:p>
      <w:pPr>
        <w:pStyle w:val="Normal"/>
        <w:rPr/>
      </w:pP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 xml:space="preserve">Нет, не прав. Не всегда в клетке появляется лишняя хромосома. Жена опротивела ему до тошноты из-за страха перед непонятным, из-за того, что что-то получилось не так, как он бы этого хотел. Из-за трудностей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митрия был выбор. Он им воспользовался, он  ушёл из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-А был ли у Бухары выб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ыл. Могла бы отдать дочь в интернат, но любила её  и не отдала.)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-Ребята, Бухара умирает с верой в то, что человек не должен быть один?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(</w:t>
      </w:r>
      <w:r>
        <w:rPr>
          <w:sz w:val="28"/>
          <w:szCs w:val="28"/>
        </w:rPr>
        <w:t>Да. Она находит Милочке подходящего мужа. Григор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-Как сложилась бы жизнь, если бы Дмитрий не разлюбил Бухару и не бросил её и Милочку?</w:t>
      </w:r>
    </w:p>
    <w:p>
      <w:pPr>
        <w:pStyle w:val="Normal"/>
        <w:rPr/>
      </w:pPr>
      <w:r>
        <w:rPr>
          <w:sz w:val="28"/>
          <w:szCs w:val="28"/>
        </w:rPr>
        <w:t xml:space="preserve">(Может  быть Бухара бы  не заболела. Жили бы счастливо, родили  бы ещё детей.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-Почему Улицкая называет свой рассказ «Бухара», а не «Милочка»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отому, что именно Бухара, «пришелица», «головешка азиятская» оказалась  главной, ведущей жизненной  силой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рассказа мнение людей о Бухаре изменилось, Паша говорит о ней с уважением. Найдите эти слова в тексте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  <w:u w:val="single"/>
        </w:rPr>
        <w:t xml:space="preserve"> - Много вы понимаете! Да Бухара всех нас умней оказалась! Все, все наперед рассчитала! И Милочку выдала за хорошего человека, и сама, как приехала в это самое свое... так на пятый день и померла. А вы говорите!)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перь вы можете ответить </w:t>
      </w:r>
      <w:r>
        <w:rPr>
          <w:i/>
          <w:sz w:val="32"/>
          <w:szCs w:val="32"/>
        </w:rPr>
        <w:t xml:space="preserve"> на главный вопрос: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-какова идея  повести Л.Улицкой «Дочь Бухары»?</w:t>
      </w:r>
    </w:p>
    <w:p>
      <w:pPr>
        <w:pStyle w:val="Normal"/>
        <w:rPr/>
      </w:pPr>
      <w:r>
        <w:rPr>
          <w:sz w:val="28"/>
          <w:szCs w:val="28"/>
        </w:rPr>
        <w:t>(Не позволять случаю управлять  нашей жизнью. Нести  ответственность за поступки,  за любовь должны оба родител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читель литературы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-Любить своих детей, с каким бы здоровьем они не родились на свет, всегда быть рядом с ними, не определять их в интерн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ть, готовить к работе, то есть помогать им адаптироваться в 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же ЭТИЧНО вести себя по отношению к семьям, где есть больной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и в наши дни никто не застрахован от болезни, от случая, который описывает Л.Улиц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хочется, чтобы именно это вы помнили после наше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Просмотр презентации с песней «Я верю в чудеса» К.Арбакайте  </w:t>
      </w:r>
      <w:r>
        <w:rPr>
          <w:sz w:val="28"/>
          <w:szCs w:val="28"/>
        </w:rPr>
        <w:t xml:space="preserve">(приложение 4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7.Задание на дом: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писать сочинение по рассказу «Дочь Бухары» (ЕГЭ. Часть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8.Оценки за урок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и информ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сказ Л.Улицкой «Дочь Буха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екции  Н.А.Резяпкиной</w:t>
      </w:r>
      <w:r>
        <w:rPr/>
        <w:t>,</w:t>
      </w:r>
      <w:r>
        <w:rPr>
          <w:rFonts w:cs="Arial" w:ascii="Arial" w:hAnsi="Arial"/>
          <w:color w:val="000000"/>
          <w:shd w:fill="FFFFFF" w:val="clear"/>
        </w:rPr>
        <w:t xml:space="preserve"> доцента кафедры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филологического образования АКИПКРО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нтернет-ресурсы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www.youtube.com/</w:t>
        </w:r>
      </w:hyperlink>
    </w:p>
    <w:p>
      <w:pPr>
        <w:pStyle w:val="Normal"/>
        <w:rPr>
          <w:sz w:val="28"/>
          <w:szCs w:val="28"/>
          <w:lang w:val="en-US"/>
        </w:rPr>
      </w:pPr>
      <w:hyperlink r:id="rId3" w:tgtFrame="_blank">
        <w:r>
          <w:rPr>
            <w:rStyle w:val="InternetLink"/>
            <w:rFonts w:cs="Arial" w:ascii="Arial" w:hAnsi="Arial"/>
            <w:color w:val="006600"/>
            <w:sz w:val="28"/>
            <w:szCs w:val="28"/>
            <w:shd w:fill="FFFFFF" w:val="clear"/>
            <w:lang w:val="en-US"/>
          </w:rPr>
          <w:t>fds-1.ru</w:t>
        </w:r>
      </w:hyperlink>
      <w:r>
        <w:rPr>
          <w:rStyle w:val="Bserpurlmark"/>
          <w:rFonts w:cs="Verdana" w:ascii="Verdana" w:hAnsi="Verdana"/>
          <w:color w:val="006600"/>
          <w:sz w:val="28"/>
          <w:szCs w:val="28"/>
          <w:shd w:fill="FFFFFF" w:val="clear"/>
          <w:lang w:val="en-US"/>
        </w:rPr>
        <w:t>›</w:t>
      </w:r>
      <w:hyperlink r:id="rId4" w:tgtFrame="_blank"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val="en-US"/>
          </w:rPr>
          <w:t>prezent/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shd w:fill="FFFFFF" w:val="clear"/>
            <w:lang w:val="en-US"/>
          </w:rPr>
          <w:t>prezentaciya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val="en-US"/>
          </w:rPr>
          <w:t>-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shd w:fill="FFFFFF" w:val="clear"/>
            <w:lang w:val="en-US"/>
          </w:rPr>
          <w:t>sindromom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val="en-US"/>
          </w:rPr>
          <w:t>-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shd w:fill="FFFFFF" w:val="clear"/>
            <w:lang w:val="en-US"/>
          </w:rPr>
          <w:t>dauna</w:t>
        </w:r>
      </w:hyperlink>
    </w:p>
    <w:p>
      <w:pPr>
        <w:pStyle w:val="Normal"/>
        <w:rPr>
          <w:i/>
          <w:i/>
          <w:iCs/>
          <w:sz w:val="28"/>
          <w:szCs w:val="28"/>
          <w:u w:val="single"/>
          <w:lang w:val="en-US"/>
        </w:rPr>
      </w:pPr>
      <w:r>
        <w:rPr>
          <w:i/>
          <w:iCs/>
          <w:sz w:val="28"/>
          <w:szCs w:val="28"/>
          <w:u w:val="single"/>
          <w:lang w:val="en-US"/>
        </w:rPr>
      </w:r>
    </w:p>
    <w:p>
      <w:pPr>
        <w:pStyle w:val="Normal"/>
        <w:rPr>
          <w:i/>
          <w:i/>
          <w:iCs/>
          <w:sz w:val="28"/>
          <w:szCs w:val="28"/>
          <w:u w:val="single"/>
          <w:lang w:val="en-US"/>
        </w:rPr>
      </w:pPr>
      <w:r>
        <w:rPr>
          <w:i/>
          <w:iCs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serpurlmark">
    <w:name w:val="b-serp-url__mar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" TargetMode="External"/><Relationship Id="rId3" Type="http://schemas.openxmlformats.org/officeDocument/2006/relationships/hyperlink" Target="http://www.fds-1.ru/" TargetMode="External"/><Relationship Id="rId4" Type="http://schemas.openxmlformats.org/officeDocument/2006/relationships/hyperlink" Target="http://www.fds-1.ru/prezent/prezentaciya-sindromom-dauna-06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0:03:00Z</dcterms:created>
  <dc:creator>User</dc:creator>
  <dc:description/>
  <cp:keywords/>
  <dc:language>en-US</dc:language>
  <cp:lastModifiedBy>User</cp:lastModifiedBy>
  <cp:lastPrinted>2011-12-07T08:56:00Z</cp:lastPrinted>
  <dcterms:modified xsi:type="dcterms:W3CDTF">2014-11-09T10:03:00Z</dcterms:modified>
  <cp:revision>2</cp:revision>
  <dc:subject/>
  <dc:title>                                     МВСОУ КОСОШ</dc:title>
</cp:coreProperties>
</file>