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40425" cy="197294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занят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сенсорному воспитанию</w:t>
      </w:r>
    </w:p>
    <w:p>
      <w:pPr>
        <w:pStyle w:val="Normal"/>
        <w:jc w:val="center"/>
        <w:rPr/>
      </w:pPr>
      <w:r>
        <w:rPr>
          <w:sz w:val="32"/>
          <w:szCs w:val="32"/>
        </w:rPr>
        <w:t>детей в 1-ой ясельно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 гости к игрушка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Воспитатели: Проничева Л.Н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расёва Т.Н.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учить детей выполнять действия индетификации; подбирать предметы по цвету и размеру, устанавливать тождество предмета; развивать сенсорные способности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элементарные навыки социального поведения, нравственно- эстетические качества: сочувствие, желание помочь, дружеские отношения между дет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речь детей, умение отвечать на простейшие вопросы воспитателя; формировать познавательную ак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учивание стихов А. Барто, дидактические игры: «Найди такой же», «Волшебная коробка», «Дидактические колпачки, пирамид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голубая бумага, имитирующая ручеёк; две доски- короткая и длинная; бумажные цветы и бабочки шести цветов; игрушка-бычок; кукла Таня; игрушка- машина, игрушечные колёса разного размера; игрушка- мишка; две кроватки разных размер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      </w:t>
      </w:r>
      <w:r>
        <w:rPr>
          <w:lang w:val="en-US" w:eastAsia="en-US"/>
        </w:rPr>
        <w:drawing>
          <wp:inline distT="0" distB="0" distL="0" distR="0">
            <wp:extent cx="1483995" cy="1378585"/>
            <wp:effectExtent l="0" t="76200" r="7620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867" t="-8" r="15772" b="12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45478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ети, сегодня мы с вами идём в гости, в гости к игрушкам. Но путь не близкий, пешком идти долго. Давайте сядем на самолёт и полет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лёт построим с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несёмся над лес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несёмся над лес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потом вернёмся к мам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Дети выполняют движения: «качают керосин», «заводят мотор», «летят» на самолёте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от мы с вами приземлились около ручейка. Дети, посмотрите, кто это? (бычок).</w:t>
      </w:r>
      <w:r>
        <w:rPr>
          <w:sz w:val="28"/>
          <w:szCs w:val="28"/>
          <w:lang w:val="en-US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дёт бычок, кач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здыхает на ход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Ох, доска кончается,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йчас я упаду!</w:t>
      </w:r>
    </w:p>
    <w:p>
      <w:pPr>
        <w:pStyle w:val="Normal"/>
        <w:tabs>
          <w:tab w:val="clear" w:pos="720"/>
          <w:tab w:val="left" w:pos="9435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095500" cy="1524000"/>
            <wp:effectExtent l="76200" t="7620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916" t="-8" r="-6" b="16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0020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чок хотел перейти через ручеёк и чуть не упал. Почему, ведь он встал на мостик? (</w:t>
      </w:r>
      <w:r>
        <w:rPr>
          <w:i/>
          <w:sz w:val="28"/>
          <w:szCs w:val="28"/>
        </w:rPr>
        <w:t>Мостик короткий</w:t>
      </w:r>
      <w:r>
        <w:rPr>
          <w:sz w:val="28"/>
          <w:szCs w:val="28"/>
        </w:rPr>
        <w:t xml:space="preserve">). Дети, давайте поможем Бычку выбрать мостик. Вот теперь Бычок не упадёт в воду. Давайте вместе с ним перейдём через ручеёк.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вместе с воспитателем переходят по длинному мостику через «ручеёк»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ети, мы с вами пришли на полянку. Посмотрите, как здесь много цветов. Над цветками порхают бабочки (как </w:t>
      </w:r>
      <w:r>
        <w:rPr>
          <w:i/>
          <w:sz w:val="28"/>
          <w:szCs w:val="28"/>
        </w:rPr>
        <w:t>дети выполняют движени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етают бабочки- в руках бумажные бабочки).</w:t>
      </w:r>
      <w:r>
        <w:rPr>
          <w:sz w:val="28"/>
          <w:szCs w:val="28"/>
        </w:rPr>
        <w:t xml:space="preserve"> И вдруг бабочки исчезли. Куда же они делис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ети сажают своих бабочек на цветок того же цвета, что и он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бабочки сидят на цветах, притаились. Их сейчас даже трудно заметит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 повторяется 2 раз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lang w:val="en-US" w:eastAsia="en-US"/>
        </w:rPr>
        <w:drawing>
          <wp:inline distT="0" distB="0" distL="0" distR="0">
            <wp:extent cx="2019300" cy="1581150"/>
            <wp:effectExtent l="0" t="76200" r="7620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477" t="-8" r="7104" b="12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5735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, мы пришли к домику, где живут игрушки. Посмотрите, нас встречает кукла Таня. Таня, что-то мне хочет сказать? Игрушки расшалились, всё разбросали и Таня просит помочь ей прибраться в кукольном дом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т, напрасно мы реш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катить кота в маш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т кататься не привы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рокинул грузов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грузовика отлетело колесо. Давайте поможем игрушкам починить машину: подберём колесо для ремо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подбирают колесо для машины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Уронили мишку на пол,                                           </w:t>
      </w:r>
      <w:r>
        <w:rPr>
          <w:lang w:val="en-US" w:eastAsia="en-US"/>
        </w:rPr>
        <w:drawing>
          <wp:inline distT="0" distB="0" distL="0" distR="0">
            <wp:extent cx="1035050" cy="1016000"/>
            <wp:effectExtent l="0" t="0" r="22225" b="22225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42" t="-8" r="1300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382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орвали мишке ла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ё равно его не брош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тому что он хорош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и, посмотрите кукла Таня хочет, чтобы мы ей помогли пришить Мишке лапу так, чтобы он мог хлопать в ладоши: ладошка к ладошке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С помощью воспитателя дети прикрепляют мишке лапы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шка очень любит танцевать и хлопать в ладоши, но у него болит лапка, давайте, дети, мы станцуем для него  и куклы Тани, а игрушки на нас посмотр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Мишка с куклой пляшет полечк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lang w:val="en-US" w:eastAsia="en-US"/>
        </w:rPr>
        <w:drawing>
          <wp:inline distT="0" distB="0" distL="0" distR="0">
            <wp:extent cx="2105025" cy="1562100"/>
            <wp:effectExtent l="76200" t="7620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3830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ети, ваш танец очень понравился игрушкам, а теперь давайте поможем кукле Тане уложить их спать. Как вы думаете, в какой кроватке Мишке удобнее будет спать? Почему? (</w:t>
      </w:r>
      <w:r>
        <w:rPr>
          <w:i/>
          <w:sz w:val="28"/>
          <w:szCs w:val="28"/>
        </w:rPr>
        <w:t>в большой, потому что он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ольшой</w:t>
      </w:r>
      <w:r>
        <w:rPr>
          <w:sz w:val="28"/>
          <w:szCs w:val="28"/>
        </w:rPr>
        <w:t>). А кукле? (</w:t>
      </w:r>
      <w:r>
        <w:rPr>
          <w:i/>
          <w:sz w:val="28"/>
          <w:szCs w:val="28"/>
        </w:rPr>
        <w:t>в маленькой, потому что она маленька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укладывают игрушки спать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игрушки отдыхают, а нам пора прощаться с куклой Та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419225" cy="1304925"/>
            <wp:effectExtent l="76200" t="7620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613" t="6433" r="135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8112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390650" cy="1219200"/>
            <wp:effectExtent l="0" t="76200" r="7620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454" t="9404" r="754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9540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прощаются и тихо выходят из кукольного домика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от мы с вами снова на улице. Но что это? </w:t>
      </w:r>
      <w:r>
        <w:rPr>
          <w:i/>
          <w:sz w:val="28"/>
          <w:szCs w:val="28"/>
        </w:rPr>
        <w:t>(дождик)</w:t>
      </w:r>
      <w:r>
        <w:rPr>
          <w:sz w:val="28"/>
          <w:szCs w:val="28"/>
        </w:rPr>
        <w:t xml:space="preserve"> Давайте от него спрячемся. (</w:t>
      </w:r>
      <w:r>
        <w:rPr>
          <w:i/>
          <w:sz w:val="28"/>
          <w:szCs w:val="28"/>
        </w:rPr>
        <w:t>Дети садятся на стульчик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 «Солнышко и дождик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грают 2 раз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581150" cy="1428750"/>
            <wp:effectExtent l="76200" t="0" r="0" b="7620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157" t="-8" r="1136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04950"/>
                    </a:xfrm>
                    <a:prstGeom prst="rect">
                      <a:avLst/>
                    </a:prstGeom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ети, нам пора отправляться обратно в группу. Садимся в «самолёты». Поле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лёт построим с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несёмся над лес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несёмся над лес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потом вернёмся к ма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, вам понравилось наше путешествие? Мы столько всего много сделали: помогли Бычку перейти мостик, прибрались в кукольном домике, уложили игрушки сп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сибо вам большое ребятки за интересную игру!</w:t>
      </w:r>
    </w:p>
    <w:sectPr>
      <w:type w:val="nextPage"/>
      <w:pgSz w:w="11906" w:h="16838"/>
      <w:pgMar w:left="709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6:23:00Z</dcterms:created>
  <dc:creator>я</dc:creator>
  <dc:description/>
  <cp:keywords/>
  <dc:language>en-US</dc:language>
  <cp:lastModifiedBy>1</cp:lastModifiedBy>
  <cp:lastPrinted>2006-07-19T18:57:00Z</cp:lastPrinted>
  <dcterms:modified xsi:type="dcterms:W3CDTF">2014-11-07T20:39:00Z</dcterms:modified>
  <cp:revision>21</cp:revision>
  <dc:subject/>
  <dc:title>Цель</dc:title>
</cp:coreProperties>
</file>