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Веселая ферма.</w:t>
      </w:r>
      <w:r>
        <w:rPr>
          <w:sz w:val="32"/>
          <w:szCs w:val="32"/>
        </w:rPr>
        <w:t xml:space="preserve"> Сказк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втор: Пестов Олег, ученик 1 Г класс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днажды на ферму привезли поросенка и его лучшего друга - попугая. Когда они приехали, мир показался им незнакомым. Там они встретили утку. Утка поздоровалась с ними и сказала: «Я покажу, где вы будете жить. Жизнь у нас веселая и интересная!»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Поросенок и попугай обрадовались и поняли, что нашли свой новый дом!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Жизнь на ферме стала размеренной и спокойной. У утки появились утята.  А поросенок и попугай стали спорить, кто из них будет для утят дядей. </w:t>
      </w:r>
    </w:p>
    <w:p>
      <w:pPr>
        <w:pStyle w:val="Normal"/>
        <w:spacing w:before="0" w:after="160"/>
        <w:jc w:val="both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Однажды, когда они снова начали спорить, один из утят вдруг пропал. Поросенок и попугай, сразу забыв о своем споре, бросились его искать. Искали долго, но когда нашли, были так счастливы, что стало неважно кто из них будет для утенка дядей. Главное, что они все вмест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4:21:00Z</dcterms:created>
  <dc:creator>HP</dc:creator>
  <dc:description/>
  <cp:keywords/>
  <dc:language>en-US</dc:language>
  <cp:lastModifiedBy>HP</cp:lastModifiedBy>
  <dcterms:modified xsi:type="dcterms:W3CDTF">2014-11-09T14:30:00Z</dcterms:modified>
  <cp:revision>1</cp:revision>
  <dc:subject/>
  <dc:title/>
</cp:coreProperties>
</file>