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№ 76 « Капелька»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  <w:szCs w:val="28"/>
        </w:rPr>
      </w:pPr>
      <w:r>
        <w:rPr>
          <w:rFonts w:cs="Arial" w:ascii="Arial" w:hAnsi="Arial"/>
          <w:color w:val="FF0000"/>
          <w:sz w:val="1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торина по сказкам А.С.Пушкина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b/>
          <w:b/>
          <w:color w:val="FF0000"/>
          <w:sz w:val="18"/>
          <w:szCs w:val="36"/>
        </w:rPr>
      </w:pPr>
      <w:r>
        <w:rPr>
          <w:rFonts w:cs="Arial" w:ascii="Arial" w:hAnsi="Arial"/>
          <w:b/>
          <w:color w:val="FF0000"/>
          <w:sz w:val="18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6240" w:leader="none"/>
        </w:tabs>
        <w:autoSpaceDE w:val="true"/>
        <w:spacing w:lineRule="auto" w:line="360" w:before="90" w:after="90"/>
        <w:jc w:val="right"/>
        <w:outlineLvl w:val="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оспитатель: С.А.Ситникова</w:t>
        <w:tab/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0"/>
        <w:rPr/>
      </w:pPr>
      <w:r>
        <w:rPr>
          <w:sz w:val="28"/>
          <w:szCs w:val="28"/>
        </w:rPr>
        <w:t>г.Сургут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60" w:before="90" w:after="9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торина по сказкам А.С.Пушкина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720"/>
        <w:jc w:val="both"/>
        <w:outlineLvl w:val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формирование интереса к сказкам А. С. Пушкина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Активизировать знания детей о сказках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чить узнавать сказку по прочитанному эпизоду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чить вспоминать героев сказок, их имена, характеры, внешний вид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споминать порядок появления героев в сказках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ть способность проявлять бескорыстную радость,  душевное волнение при встрече с добрым и красивым миром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Формировать умение разгадывать кроссворд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> сказки  А.С.Пушкина:«Сказка о царе Салтане», «Сказка о рыбаке и рыбке», «Сказка о попе и работнике его Балде», «Сказка о золотом петушке», «Сказка о мёртвой царевне и семи богатырях», сундучок, игрушки: лебедь, старик, старуха, рыбка,  комар, чертенок, белка , яблоко, зеркальце, петушок; кроссворд.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720"/>
        <w:outlineLvl w:val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читает отрывок из стихотворения А.С. Пушкина «У лукоморья дуб зеленый….»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Лукоморья дуб зелёный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латая цепь на дубе том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нём и ночью кот учёный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ходит по цепи кругом .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автор этого стихотворения? (А.С. Пушкин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мы поговорим с вами о великом русском поэте А.С. Пушкине.Он родился в Москве два века назад, с раннего детства Александр Сергеевич был окружен заботой и вниманием своих родителей. Но особенно заботилась о нем его няня. Она была мастерица петь песни, рассказывать сказки. Говор у нее был особый, певучий. Ведь она была простая крестьянка. Маленький Саша очень любил свою няню и ласково называл ее мамушкой. А вы, дети, помните как ее звали? (Арина Родионовна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т Арина Родионовна рассказывать сказки так он не шелохнется, боится слово пропустить. А сказки, которые ему рассказывала няня назывались так «Некоторый царь задумал жениться», «попа поехал искать работника», «Царевна заблудилась в лесу». на основе этих сказок Пушкин создал свои сказки, которые вы все знаете и любите.  </w:t>
      </w:r>
    </w:p>
    <w:p>
      <w:pPr>
        <w:pStyle w:val="Normal"/>
        <w:widowControl/>
        <w:shd w:fill="FFFFFF" w:val="clear"/>
        <w:autoSpaceDE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кторина по сказкам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проведем викторину по этим сказкам. Условия нашей викторины такие: я задаю вопрос для всех. Отвечает на него тот, кого я спрошу. За каждый правильный ответ вы получаете «золотую рыбку». В конце занятия посчитаем, у кого больше рыбок – тот лучше знает поэзию Пушкина.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Первое задание нашей викторины называется «Будущие поэты».</w:t>
      </w:r>
      <w:r>
        <w:rPr>
          <w:sz w:val="28"/>
          <w:szCs w:val="28"/>
        </w:rPr>
        <w:t xml:space="preserve"> Для того, чтобы стать поэтом нужно очень много знать и уметь. Уметь подбирать рифму к словам, находить слова близкие и противоположные по смыслу, уметь составлять родственные слова. Сейчас мы попробуем это сделать.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обрать рифму к словам: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Рыбка – скрипка, улыбка, ошибка;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Комар – гусар, жар, пожар, угар;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Поп – хлоп, топ, лоб, клоп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Подобрать слова близкие по смыслу заданному: 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Избушка – дом, хижина, землянка;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Бранить – ругать, сердиться, кричать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добрать слова противоположные по смыслу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ло – добро; начало – конец; правда – ложь;  направо – налево; рыдать – хохотать; светлица – темница, казнить – миловать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4. Составить родственные слова: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белка – белочка, бельчонок, бельчата;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етух – Петя, петушок, Петенька    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Второе задание викторины называется “Вспоминаем сказки”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уду читать вам отрывки из сказок, а вы должны сказать мне, из какой сказки был прочитан отрывок. 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а) Снова князь у моря ходит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С синя моря глаз не сводит;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Глядь – поверх текучих вод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Лебедь белая плывет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(«Сказка о царе Салтане».)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б) «Об оброке век мы не слыхали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Не было чертям такой печали»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(«Сказка о попе и работнике его Балде».)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«Не дождался. К старухе воротился – 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Глядь: опять перед ним землянка;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На пороге сидит его старуха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А пред нею разбитое корыто»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(«Сказка о рыбаке и рыбке».)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г) «Ветер, ветер! Ты могуч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Ты гоняешь стаи туч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ы волнуешь сине море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сюду веешь на просторе…»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(«Сказка о мертвой царевне».)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д) «Негде, в тридевятом царстве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В тридесятом государстве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Жил-был славный царь Дадон.»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(«Сказка о золотом петушке».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етье задание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ь  из букв имя князя из «Сказки о царе Салтане» (Гвидон) и имя царя из «Сказки о золотом петушке» (Дадон)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етвертое задание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олшебный сундучок». Догадайтесь, что в нем лежит. Там лежит предмет, который в сказке Пушкина говорил человеческим голосом.. (Зеркальце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Какие слова говорила мачеха, глядясь в зеркальце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А еще в сундучке лежит предмет, с помощью которого мачеха пыталась погубить прекрасную царевну. (Яблоко)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Из какой сказки эти предметы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А сейчас  я выставлю остальные предметы, а вы должны выбрать те, которые встречаются в других сказках Пушкина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ол выставляются игрушки: лебедь, старик, старуха, рыбка,  комар, чертенок, белка, петушок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ятое задание нашей викторины игра «Доскажи словечко»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Я буду читать начало фразы, а вы должны ее продолжить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Царь с царицею простился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В ПУТЬ ДОРОГУ СНАРЯДИЛСЯ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царица у окна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СЕЛА ЖДАТЬ ЕГО ОДНА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ил-был поп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ТОЛОКОННЫЙ ЛОБ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Пошел поп по базару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ПОСМОТРЕТЬ КОЙ-КАКОГО ТОВАРУ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й в приданое дано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БЫЛО ЗЕРКАЛЬЦЕ ОДНО;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Свойство зеркальце имело: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ГОВОРИТЬ ОНО УМЕЛО!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ил старик со своею старухой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У САМОГО СИНЕГО МОРЯ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Они жили в ветхой землянке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РОВНО ТРИДЦАТЬ ЛЕТ И ТРИ ГОДА!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тер по морю гуляет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И КОРАБЛИК ПОДГОНЯЕТ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лка песенки поет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ДА ОРЕШКИ ВСЕ ГРЫЗЕТ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А орешки не простые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ВСЕ СКОРЛУПКИ ЗОЛОТЫЕ!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стое задание. «Кто лучше знает сказки?»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 Гвидон письмо прислал. 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В нём вопросов много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Все они мудрёные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Умные, хвалёные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Если сказку ты прочтёшь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Сразу в ней ответ найдёшь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-ль читает письмо от царя Гвидона с мудрёными вопросам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 называются сказки, из которых взяты эти слова?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а) Снова князь у моря ходит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С синя моря глаз не сводит;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Глядь – поверх текучих вод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Лебедь белая плывет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«Сказка о царе Салтане, о сыне его славном и могучем богатыре князе Гвидоне Салтановиче и о прекрасной царевне Лебеди».)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б) «Об оброке век мы не слыхали,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Не было чертям такой печали»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(«Сказка о попе и работнике его Балде».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колько раз старик из «Сказки о рыбаке и рыбке» закидывал невод в море?</w:t>
      </w:r>
      <w:r>
        <w:rPr>
          <w:sz w:val="28"/>
          <w:szCs w:val="28"/>
        </w:rPr>
        <w:t xml:space="preserve"> (Три раза.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чем пришел невод в первый раз? (С одною тиной.) С чем пришел невод во второй раз? (С травой морскою.) С чем пришел невод в третий раз? (С золотой рыбкой.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Что случилось с попом с первого щелчка?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«Прыгнул поп до потолка».) Со второго? («Лишился поп языка».) С третьего щелчка? («Вышибло ум у старика».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 каких чудесах говорится в «Сказке о царе Салтане»?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 чудном острове с городом, о ручной белке, о богатырях, о царевне Лебеди.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5. Кто подарил царю Дадону золотого петушка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т мудрец перед Дадоном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л и вынул из мешка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лотого петушка.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Почему золотой петушок заклевал до смерти царя Дадона?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етушок отомстил за своего хозяина-мудреца.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ими словами бранила старика старуха в «Сказке о рыбаке и рыбке»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Дурачина ты, простофиля!»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колько лет жили старик со старухой у самого синего моря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Жил старик со своею старухой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амого синего мор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и жили в ветхой землянке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вно тридцать лет и три года.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 какую плату согласился работать Балда у попа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«Буду служить тебе славно,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ердно и очень исправно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д за три щелка тебе по лбу…»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ими словами обращается старик к золотой рыбке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Смилуйся, государыня-рыбка!»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акие волшебные превращения происходят в «Сказке о царе Салтане»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Царевна превращается в лебедя, чародей – в коршуна, князь Гвидон – в комара, в шмеля, в муху.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 кому обращался королевич Елисей за помощью, когда искал царевну-невесту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К солнцу, к месяцу, к ветру.) Кто ему подсказал, где искать царевну? (Ветер.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В каких сказках Пушкина встречаются числа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Сказка о мертвой царевне и о семи богатырях». Три щелка в «Сказке о попе и работнике его Балде». Тридцать три богатыря, три девицы в «Сказке о царе Салтане». Тридцать три года жили старик со старухой у синего моря, трижды закидывал невод старик в «Сказке о рыбаке и рыбке». И т. д.)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Чем занимались старик и старуха до того, как старик поймал золотую рыбку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тарик ловил неводом рыбу,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уха пряла свою пряжу.)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72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оссворд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мы правильно его разгадаем, то в выделенных клеточках получится какое-то слово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то взял в работники Балду?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то предупреждал царя Дадона об опасности?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де находилась Шамоханская царица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то в сказке Пушкина поет песенку «Во саду ли в огороде»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то выходил из моря вместе с Черномором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к звали няню А.С. Пушкина? </w:t>
      </w:r>
    </w:p>
    <w:p>
      <w:pPr>
        <w:pStyle w:val="Normal"/>
        <w:widowControl/>
        <w:shd w:fill="FFFFFF" w:val="clear"/>
        <w:autoSpaceDE w:val="true"/>
        <w:ind w:firstLine="720"/>
        <w:jc w:val="center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>оп</w:t>
      </w:r>
    </w:p>
    <w:p>
      <w:pPr>
        <w:pStyle w:val="Normal"/>
        <w:widowControl/>
        <w:shd w:fill="FFFFFF" w:val="clear"/>
        <w:autoSpaceDE w:val="true"/>
        <w:ind w:firstLine="720"/>
        <w:rPr/>
      </w:pPr>
      <w:r>
        <w:rPr>
          <w:sz w:val="28"/>
          <w:szCs w:val="28"/>
        </w:rPr>
        <w:t xml:space="preserve">                                                      </w:t>
      </w:r>
      <w:r>
        <w:rPr>
          <w:sz w:val="28"/>
          <w:szCs w:val="28"/>
        </w:rPr>
        <w:t>пет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шок</w:t>
      </w:r>
    </w:p>
    <w:p>
      <w:pPr>
        <w:pStyle w:val="Normal"/>
        <w:widowControl/>
        <w:shd w:fill="FFFFFF" w:val="clear"/>
        <w:autoSpaceDE w:val="true"/>
        <w:ind w:firstLine="720"/>
        <w:rPr/>
      </w:pPr>
      <w:r>
        <w:rPr>
          <w:sz w:val="28"/>
          <w:szCs w:val="28"/>
        </w:rPr>
        <w:t>                                                           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атер</w:t>
      </w:r>
    </w:p>
    <w:p>
      <w:pPr>
        <w:pStyle w:val="Normal"/>
        <w:widowControl/>
        <w:shd w:fill="FFFFFF" w:val="clear"/>
        <w:autoSpaceDE w:val="true"/>
        <w:ind w:firstLine="720"/>
        <w:rPr/>
      </w:pPr>
      <w:r>
        <w:rPr>
          <w:sz w:val="28"/>
          <w:szCs w:val="28"/>
        </w:rPr>
        <w:t xml:space="preserve">                                                      </w:t>
      </w:r>
      <w:r>
        <w:rPr>
          <w:sz w:val="28"/>
          <w:szCs w:val="28"/>
        </w:rPr>
        <w:t>бел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</w:t>
      </w:r>
    </w:p>
    <w:p>
      <w:pPr>
        <w:pStyle w:val="Normal"/>
        <w:widowControl/>
        <w:shd w:fill="FFFFFF" w:val="clear"/>
        <w:autoSpaceDE w:val="true"/>
        <w:ind w:firstLine="720"/>
        <w:rPr/>
      </w:pPr>
      <w:r>
        <w:rPr>
          <w:sz w:val="28"/>
          <w:szCs w:val="28"/>
        </w:rPr>
        <w:t xml:space="preserve">                                                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язи</w:t>
      </w:r>
    </w:p>
    <w:p>
      <w:pPr>
        <w:pStyle w:val="Normal"/>
        <w:widowControl/>
        <w:shd w:fill="FFFFFF" w:val="clear"/>
        <w:autoSpaceDE w:val="true"/>
        <w:ind w:firstLine="720"/>
        <w:rPr/>
      </w:pPr>
      <w:r>
        <w:rPr>
          <w:sz w:val="28"/>
          <w:szCs w:val="28"/>
        </w:rPr>
        <w:t>                                                    </w:t>
      </w:r>
      <w:r>
        <w:rPr>
          <w:sz w:val="28"/>
          <w:szCs w:val="28"/>
        </w:rPr>
        <w:t>Ари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а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                                                                          </w:t>
      </w:r>
    </w:p>
    <w:p>
      <w:pPr>
        <w:pStyle w:val="Normal"/>
        <w:widowControl/>
        <w:shd w:fill="FFFFFF" w:val="clear"/>
        <w:autoSpaceDE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тог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вот, сегодня мы с вами вспомнили все сказки Пушкина. Пора подводить итоги. У кого больше всех рыбок ? Победителю мы вручаем перо, похожее на то, которым писал свои интересные сказки А.С. Пушкин. </w:t>
      </w:r>
    </w:p>
    <w:p>
      <w:pPr>
        <w:pStyle w:val="Normal"/>
        <w:widowControl/>
        <w:shd w:fill="FFFFFF" w:val="clear"/>
        <w:autoSpaceDE w:val="true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Candara" w:hAnsi="Candara" w:cs="Candara"/>
      <w:b/>
      <w:bCs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basedOn w:val="Style13"/>
    <w:qFormat/>
    <w:rPr>
      <w:rFonts w:ascii="Arial" w:hAnsi="Arial" w:cs="Arial"/>
      <w:i/>
      <w:iCs/>
      <w:sz w:val="18"/>
      <w:szCs w:val="18"/>
    </w:rPr>
  </w:style>
  <w:style w:type="character" w:styleId="FontStyle17">
    <w:name w:val="Font Style17"/>
    <w:basedOn w:val="Style13"/>
    <w:qFormat/>
    <w:rPr>
      <w:rFonts w:ascii="Arial" w:hAnsi="Arial" w:cs="Arial"/>
      <w:i/>
      <w:iCs/>
      <w:sz w:val="18"/>
      <w:szCs w:val="18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8">
    <w:name w:val="Font Style18"/>
    <w:basedOn w:val="Style13"/>
    <w:qFormat/>
    <w:rPr>
      <w:rFonts w:ascii="Arial" w:hAnsi="Arial" w:cs="Arial"/>
      <w:sz w:val="16"/>
      <w:szCs w:val="1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14"/>
      <w:szCs w:val="1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6c21c7">
    <w:name w:val="c6 c21 c7"/>
    <w:basedOn w:val="Style13"/>
    <w:qFormat/>
    <w:rPr/>
  </w:style>
  <w:style w:type="character" w:styleId="C3c7">
    <w:name w:val="c3 c7"/>
    <w:basedOn w:val="Style13"/>
    <w:qFormat/>
    <w:rPr/>
  </w:style>
  <w:style w:type="character" w:styleId="C7c3">
    <w:name w:val="c7 c3"/>
    <w:basedOn w:val="Style13"/>
    <w:qFormat/>
    <w:rPr/>
  </w:style>
  <w:style w:type="character" w:styleId="C6c7c3">
    <w:name w:val="c6 c7 c3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C10">
    <w:name w:val="c10"/>
    <w:basedOn w:val="Style13"/>
    <w:qFormat/>
    <w:rPr/>
  </w:style>
  <w:style w:type="character" w:styleId="C15c3">
    <w:name w:val="c15 c3"/>
    <w:basedOn w:val="Style13"/>
    <w:qFormat/>
    <w:rPr/>
  </w:style>
  <w:style w:type="character" w:styleId="C6c23">
    <w:name w:val="c6 c23"/>
    <w:basedOn w:val="Style13"/>
    <w:qFormat/>
    <w:rPr/>
  </w:style>
  <w:style w:type="character" w:styleId="C3c15">
    <w:name w:val="c3 c15"/>
    <w:basedOn w:val="Style13"/>
    <w:qFormat/>
    <w:rPr/>
  </w:style>
  <w:style w:type="character" w:styleId="C6c3">
    <w:name w:val="c6 c3"/>
    <w:basedOn w:val="Style13"/>
    <w:qFormat/>
    <w:rPr/>
  </w:style>
  <w:style w:type="character" w:styleId="C6c3c17">
    <w:name w:val="c6 c3 c17"/>
    <w:basedOn w:val="Style13"/>
    <w:qFormat/>
    <w:rPr/>
  </w:style>
  <w:style w:type="character" w:styleId="C10c15">
    <w:name w:val="c10 c15"/>
    <w:basedOn w:val="Style13"/>
    <w:qFormat/>
    <w:rPr/>
  </w:style>
  <w:style w:type="character" w:styleId="C6c19">
    <w:name w:val="c6 c19"/>
    <w:basedOn w:val="Style13"/>
    <w:qFormat/>
    <w:rPr/>
  </w:style>
  <w:style w:type="character" w:styleId="C6">
    <w:name w:val="c6"/>
    <w:basedOn w:val="Style13"/>
    <w:qFormat/>
    <w:rPr/>
  </w:style>
  <w:style w:type="character" w:styleId="C6c7">
    <w:name w:val="c6 c7"/>
    <w:basedOn w:val="Style13"/>
    <w:qFormat/>
    <w:rPr/>
  </w:style>
  <w:style w:type="character" w:styleId="C6c9c7">
    <w:name w:val="c6 c9 c7"/>
    <w:basedOn w:val="Style13"/>
    <w:qFormat/>
    <w:rPr/>
  </w:style>
  <w:style w:type="character" w:styleId="C6c9">
    <w:name w:val="c6 c9"/>
    <w:basedOn w:val="Style13"/>
    <w:qFormat/>
    <w:rPr/>
  </w:style>
  <w:style w:type="character" w:styleId="C6c7c21">
    <w:name w:val="c6 c7 c21"/>
    <w:basedOn w:val="Style13"/>
    <w:qFormat/>
    <w:rPr/>
  </w:style>
  <w:style w:type="character" w:styleId="C16">
    <w:name w:val="c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andara" w:hAnsi="Candara" w:cs="Candara"/>
      <w:sz w:val="24"/>
      <w:szCs w:val="24"/>
    </w:rPr>
  </w:style>
  <w:style w:type="paragraph" w:styleId="Style21">
    <w:name w:val="Style2"/>
    <w:basedOn w:val="Normal"/>
    <w:qFormat/>
    <w:pPr>
      <w:spacing w:lineRule="exact" w:line="247"/>
      <w:ind w:firstLine="331"/>
      <w:jc w:val="both"/>
    </w:pPr>
    <w:rPr>
      <w:rFonts w:ascii="Candara" w:hAnsi="Candara" w:cs="Candara"/>
      <w:sz w:val="24"/>
      <w:szCs w:val="24"/>
    </w:rPr>
  </w:style>
  <w:style w:type="paragraph" w:styleId="Style31">
    <w:name w:val="Style3"/>
    <w:basedOn w:val="Normal"/>
    <w:qFormat/>
    <w:pPr/>
    <w:rPr>
      <w:rFonts w:ascii="Candara" w:hAnsi="Candara" w:cs="Candara"/>
      <w:sz w:val="24"/>
      <w:szCs w:val="24"/>
    </w:rPr>
  </w:style>
  <w:style w:type="paragraph" w:styleId="Style41">
    <w:name w:val="Style4"/>
    <w:basedOn w:val="Normal"/>
    <w:qFormat/>
    <w:pPr>
      <w:spacing w:lineRule="exact" w:line="245"/>
      <w:ind w:firstLine="341"/>
      <w:jc w:val="both"/>
    </w:pPr>
    <w:rPr>
      <w:rFonts w:ascii="Candara" w:hAnsi="Candara" w:cs="Candara"/>
      <w:sz w:val="24"/>
      <w:szCs w:val="24"/>
    </w:rPr>
  </w:style>
  <w:style w:type="paragraph" w:styleId="Style51">
    <w:name w:val="Style5"/>
    <w:basedOn w:val="Normal"/>
    <w:qFormat/>
    <w:pPr>
      <w:spacing w:lineRule="exact" w:line="245"/>
      <w:ind w:hanging="101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26"/>
      <w:jc w:val="center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spacing w:lineRule="exact" w:line="250"/>
      <w:ind w:firstLine="317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0c13">
    <w:name w:val="c0 c1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0c14">
    <w:name w:val="c0 c14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0c4">
    <w:name w:val="c0 c4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c4">
    <w:name w:val="c1 c4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22">
    <w:name w:val="c22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8c13">
    <w:name w:val="c8 c1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0c4c20">
    <w:name w:val="c0 c4 c20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7:23:00Z</dcterms:created>
  <dc:creator>User</dc:creator>
  <dc:description/>
  <cp:keywords/>
  <dc:language>en-US</dc:language>
  <cp:lastModifiedBy>Михалыч</cp:lastModifiedBy>
  <cp:lastPrinted>2012-06-14T11:14:00Z</cp:lastPrinted>
  <dcterms:modified xsi:type="dcterms:W3CDTF">2014-10-26T11:13:00Z</dcterms:modified>
  <cp:revision>9</cp:revision>
  <dc:subject/>
  <dc:title>Иностранная литература</dc:title>
</cp:coreProperties>
</file>