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Открытое внеклассное мероприятие для учащихся начальной школы </w:t>
      </w:r>
    </w:p>
    <w:p>
      <w:pPr>
        <w:pStyle w:val="Normal"/>
        <w:numPr>
          <w:ilvl w:val="0"/>
          <w:numId w:val="0"/>
        </w:numPr>
        <w:spacing w:lineRule="auto" w:line="240" w:before="280" w:after="189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на тему: «Басни дедушки Крылова»</w:t>
      </w:r>
    </w:p>
    <w:p>
      <w:pPr>
        <w:pStyle w:val="Normal"/>
        <w:numPr>
          <w:ilvl w:val="0"/>
          <w:numId w:val="0"/>
        </w:numPr>
        <w:spacing w:lineRule="auto" w:line="240" w:before="280" w:after="189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1843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Емельянова Зоя Германов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учитель информатики и ИКТ</w:t>
      </w:r>
    </w:p>
    <w:p>
      <w:pPr>
        <w:pStyle w:val="Normal"/>
        <w:spacing w:lineRule="auto" w:line="240" w:before="280" w:after="0"/>
        <w:ind w:firstLine="1843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Лисовская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 xml:space="preserve"> Светлана Владимиров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накомство с возможностями информационно-коммуникационных технологий и применением их на практик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речи (обогащение словарного запаса при изучении новых понятий), развитие памяти, развитие внимания, умения выделять главное, умения применять знания одного предмета при изучении другого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действие воспитанию нравственных качеств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ыработка организованности, доброжелательности, общительности, самостоятельности, взаимопомощ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здание ситуации успеха, повышение мотивации обучени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информационных компетентностей, учебно-познавательных и общекультурных компетентностей обучающих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образователь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вторение и обобщение пройденного материала по теме: «Басни И.А. Крылова» обучающимися 2 класса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монстрация возможностей использования ИКТ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умения и навыков выступления перед аудиторией и демонстрации результатов своей работы обучающимися 8 класс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воспитатель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спитание положительного отношения к честным, благородным, добрым поступкам у обучающихся 3 класса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ответственности за качественное выполнение работы у обучающихся 8 класс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 xml:space="preserve">развивающие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–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познавательного интереса, творческой активности обучающихс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ыявление и использование связей информатики с другими учебными предметами;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развитие умения анализировать, сравнивать, сопоставлять, обобщать, делать выбор. </w:t>
      </w:r>
    </w:p>
    <w:p>
      <w:pPr>
        <w:pStyle w:val="Normal"/>
        <w:spacing w:lineRule="auto" w:line="240" w:before="280" w:after="280"/>
        <w:ind w:left="144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борудование и дидактический материал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мпьютер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ектор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ниги с баснями для выставки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исунки учащихся 3 класса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клады учащихся 3 класса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ини-презентации учащихся 8 класса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приложения №№ 2, 3, 4, 5, 6, 7)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езентация </w:t>
      </w:r>
      <w:r>
        <w:rPr>
          <w:rFonts w:cs="Arial" w:ascii="Arial" w:hAnsi="Arial"/>
          <w:color w:val="000000"/>
        </w:rPr>
        <w:t>«Басни дедушки Крылова»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приложение № 1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Подготовительный этап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оведён конкурс компьютерных презентаций на тему: «Басни И.А. Крылова» в 8 классе. Отобраны лучшие работы – презентации по басня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Стрекоза и муравей»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Свинья под дубом»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Лисица и виноград»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Мартышка и очки»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Совет мышей»,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Кукушка и петух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ченики 3 класса подготовили рисунки и доклады по окончанию изучения темы: "Басни И.А. Крылова"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План мероприят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Организационный момент. (1 мин.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Arial" w:ascii="Arial" w:hAnsi="Arial"/>
          <w:color w:val="000000"/>
        </w:rPr>
        <w:t>Определение темы и целей мероприятия. (2 мин.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смотр презентации «Басни дедушки Крылова» и беседа с учащимися 3 класса. (9 мин.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зентация мини-проектов учеников 8 класса и выбор лучшей работы. Вручение приза зрительских симпатий. (25 мин.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уточное тестирование (5 мин.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ведение итогов мероприятия. Рефлексия. (3 мин.)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Ход мероприят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дравствуйте, ребята, уважаемые коллеги, гости! Садитесь, пожалуйс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Определение темы и целей мероприят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смотрите на доску (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приложение № 1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 слайд 1), на выставку книг, на ваши доклады и скажите, как можно назвать тему </w:t>
      </w:r>
      <w:r>
        <w:rPr>
          <w:rFonts w:eastAsia="Times New Roman" w:cs="Arial" w:ascii="Arial" w:hAnsi="Arial"/>
          <w:sz w:val="24"/>
          <w:szCs w:val="24"/>
          <w:lang w:eastAsia="ru-RU"/>
        </w:rPr>
        <w:t>нашей встреч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? 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ерно, тема мероприятия: «Басни дедушки Крылова». (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Приложение № 1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слайд 2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Сегодня у нас с вами необычный урок. Ученики 8 класса, чьи работы были признаны лучшими в результате конкурса, не только расскажут, но и покажут нам басни И.А. Крылова. Освоив компьютерную программу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POWER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POINT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они сделали мини-презентации по своим любимым басням, озвучили их и готовы продемонстрировать. А вы смотрите и слушайте внимательно, т.к. вам надо будет выбрать выступление, которое вам понравится больше других. Победитель будет награждён призом зрительских симпатий. (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Приложение № 1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слайды 3, 4 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Итак, мы начинаем мероприятие, посвящённое творчеству Ивана Андреевича Крылов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 Просмотр презент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«Басни дедушки Крылова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ван Андреевич Крылов, родился в Москве 2 февраля 176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г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семье бедного дворянина. После смерти отца, который оставил ему в наследство солдатский сундучок с книгами, жил со своей матерью в глубокой нищете. Умер 21 ноября 1844г. в Петербург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Жизнь Крылова с детства сложилась так, что ему не пришлось учиться в школе. Но стремление к образованию у него было настолько сильным, что он самоучкой овладел языками, математикой и стал высокообразованным для своего времени человеком. Сначала прошлого века Крылов входит в литературу как создатель русской басни. Первая книга его с баснями была издана, когда ему было 40 лет. А всего он создал более 200 басен. Его считают самым лучшим баснописцем России.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(Приложение №1, слайды 5, 6, 7, 8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А что же такое басня?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толковом словаре Ожегова даются следующие определе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раткий иносказательный нравоучительный рассказ, стихотворение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ычно вымысел, выдумка, пустой разговор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з словаря В. Дал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Басн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вымышленное происшествие, выдумка, рассказ ради красного словца. Иносказательное, поучительное повествование, притча, где принято выводить животных, и даже вещи словесными; ложь, пустословие. Например: «Полно басни сказывать, берись за дело».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(Приложение №1, слайды 9,10).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А откуда же к нам пришли басн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з истории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ервым, кто стал использовать приём иносказания, был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Эзоп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Иносказ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это когда изображают животных, а имеют в виду людей -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н жил в Древней Греции около 3000 лет назад, Эзоп был рабом и не мог открыто смеяться над людьми обладающими властью. Поэтому, он рассказывал истории, который якобы случались с животными. И хотя все понимали, что речь идет о людях, никто не мог обвинить Эзопа в том, что, он высмеивает неприглядные поступки конкретных люде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о сих пор, иносказательную речь называют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эзоповым язык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. Читая басни, мы учимся понимать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эзопов язы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ногие басни Эзопа стали известны российским читателям благодаря переводам И.А. Крылова. Он наделил их русскими чертами, вложил в их уста русскую народную речь.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(Приложение №1, слайд 11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ы с вами знаем, что басни были написаны более 150 лет назад, зачем же нам детям 21 века, в век мобильной связи, компьютеризации изучать творчество И.А. Крылова, его басн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, потому что и сейчас есть человеческие пороки. Басни И.А. Крылова как никогда актуальны. Они необходимы нам. Чтобы посмотрев на себя как бы со стороны, нам захотелось избавиться от своих недостатков. (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Приложение №1, слайды 12, 13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4. Презентация мини-проектов учеников 8 класса и выбор лучшей работы. Вручение приза зрительских симпатий.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(Приложения №№ 2, 3, 4, 5, 6, 7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. Шуточное тестирование.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(Приложение №1, слайд 3, ссылка на приложение №8 «Тест-шутка»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6. Проведение рефлексии и подведение итогов урока.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Итак, мы провели мероприятие, посвящённое Ивану Андреевичу Крылову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жалуйста, оцените урок и результат вашей деятельности.</w:t>
      </w:r>
    </w:p>
    <w:p>
      <w:pPr>
        <w:pStyle w:val="Normal"/>
        <w:rPr/>
      </w:pPr>
      <w:r>
        <w:rPr/>
        <w:t>Раздаются карточки, в которых учащиеся подчёркивают или дописывают свои ощущения и впечатления от урока.</w:t>
      </w:r>
    </w:p>
    <w:p>
      <w:pPr>
        <w:pStyle w:val="Normal"/>
        <w:rPr/>
      </w:pPr>
      <w:r>
        <w:rPr>
          <w:b/>
        </w:rPr>
        <w:t>Для 3</w:t>
      </w:r>
      <w:r>
        <w:rPr/>
        <w:t xml:space="preserve"> класса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черкни один из вариант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Урок мне…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равился / не понравил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Что особенно понравилось /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 понравило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Презентации ребят 8 класса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Выбор победителя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Новая для тебя информа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Нужно ли учить басн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На уроке мне было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учно / интерес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Урок показался мне 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тким / длинны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За урок я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л / не уста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713"/>
      </w:tblGrid>
      <w:tr>
        <w:trPr>
          <w:trHeight w:val="568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черкни один из вариантов.</w:t>
            </w:r>
          </w:p>
        </w:tc>
      </w:tr>
      <w:tr>
        <w:trPr>
          <w:trHeight w:val="265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мне…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равился / не понравился</w:t>
            </w:r>
          </w:p>
        </w:tc>
      </w:tr>
      <w:tr>
        <w:trPr>
          <w:trHeight w:val="810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собенно понравилось /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онравилось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ребят 8 класса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бедителя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для тебя информация</w:t>
            </w:r>
          </w:p>
        </w:tc>
      </w:tr>
      <w:tr>
        <w:trPr>
          <w:trHeight w:val="254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жно ли учить басни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/ нет</w:t>
            </w:r>
          </w:p>
        </w:tc>
      </w:tr>
      <w:tr>
        <w:trPr>
          <w:trHeight w:val="254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й работой я…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 / не доволен</w:t>
            </w:r>
          </w:p>
        </w:tc>
      </w:tr>
      <w:tr>
        <w:trPr>
          <w:trHeight w:val="519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телось ли тебе что-нибудь изменить в своей презентации?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/ нет</w:t>
            </w:r>
          </w:p>
        </w:tc>
      </w:tr>
      <w:tr>
        <w:trPr>
          <w:trHeight w:val="532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лся, когда показывал презентацию?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/ нет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Урок хочу закончить словами П.А.Вяземского: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"Забавой он людей исправил,</w:t>
        <w:br/>
        <w:t>Сметая с них пороков пыль;</w:t>
        <w:br/>
        <w:t>Он баснями себя прославил,</w:t>
        <w:br/>
        <w:t>И слава эта - наша быль.</w:t>
        <w:br/>
        <w:t>И не забудут, этой были,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ока по-русски говорят,</w:t>
        <w:br/>
        <w:t>Ее давно мы затвердили,</w:t>
        <w:br/>
        <w:t>Ее и внуки затвердят".</w:t>
        <w:br/>
      </w:r>
      <w:r>
        <w:rPr>
          <w:rFonts w:eastAsia="Times New Roman" w:cs="Arial" w:ascii="Arial" w:hAnsi="Arial"/>
          <w:b/>
          <w:i/>
          <w:iCs/>
          <w:color w:val="000000"/>
          <w:sz w:val="20"/>
          <w:lang w:eastAsia="ru-RU"/>
        </w:rPr>
        <w:t>П.А. Вяземский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(Приложение №1, слайды 16, 17, 18)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Все свободны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ru-RU"/>
        </w:rPr>
        <w:t>Библиография.</w:t>
      </w:r>
    </w:p>
    <w:p>
      <w:pPr>
        <w:pStyle w:val="Normal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8"/>
          <w:szCs w:val="28"/>
          <w:lang w:val="en-US" w:eastAsia="ru-RU"/>
        </w:rPr>
      </w:pPr>
      <w:hyperlink r:id="rId3">
        <w:r>
          <w:rPr>
            <w:rStyle w:val="InternetLink"/>
            <w:rFonts w:eastAsia="Times New Roman" w:cs="Arial" w:ascii="Arial" w:hAnsi="Arial"/>
            <w:sz w:val="28"/>
            <w:szCs w:val="28"/>
            <w:lang w:val="en-US" w:eastAsia="ru-RU"/>
          </w:rPr>
          <w:t>http:// festival1.september.ru/articles/551234/pril1.doc</w:t>
        </w:r>
      </w:hyperlink>
      <w:hyperlink r:id="rId4">
        <w:r>
          <w:rPr>
            <w:rStyle w:val="InternetLink"/>
            <w:rFonts w:eastAsia="Times New Roman" w:cs="Arial" w:ascii="Arial" w:hAnsi="Arial"/>
            <w:sz w:val="28"/>
            <w:szCs w:val="28"/>
            <w:lang w:val="en-US" w:eastAsia="ru-RU"/>
          </w:rPr>
          <w:t xml:space="preserve">: </w:t>
        </w:r>
      </w:hyperlink>
      <w:hyperlink r:id="rId5">
        <w:r>
          <w:rPr>
            <w:rStyle w:val="InternetLink"/>
            <w:rFonts w:eastAsia="Times New Roman" w:cs="Arial" w:ascii="Arial" w:hAnsi="Arial"/>
            <w:sz w:val="28"/>
            <w:szCs w:val="28"/>
            <w:lang w:eastAsia="ru-RU"/>
          </w:rPr>
          <w:t>Сеина</w:t>
        </w:r>
      </w:hyperlink>
      <w:hyperlink r:id="rId6">
        <w:r>
          <w:rPr>
            <w:rStyle w:val="InternetLink"/>
            <w:rFonts w:eastAsia="Times New Roman" w:cs="Arial" w:ascii="Arial" w:hAnsi="Arial"/>
            <w:sz w:val="28"/>
            <w:szCs w:val="28"/>
            <w:lang w:val="en-US" w:eastAsia="ru-RU"/>
          </w:rPr>
          <w:t xml:space="preserve"> </w:t>
        </w:r>
      </w:hyperlink>
      <w:hyperlink r:id="rId7">
        <w:r>
          <w:rPr>
            <w:rStyle w:val="InternetLink"/>
            <w:rFonts w:eastAsia="Times New Roman" w:cs="Arial" w:ascii="Arial" w:hAnsi="Arial"/>
            <w:sz w:val="28"/>
            <w:szCs w:val="28"/>
            <w:lang w:eastAsia="ru-RU"/>
          </w:rPr>
          <w:t>Альбина</w:t>
        </w:r>
      </w:hyperlink>
      <w:r>
        <w:rPr>
          <w:rStyle w:val="InternetLink"/>
          <w:rFonts w:eastAsia="Times New Roman" w:cs="Arial" w:ascii="Arial" w:hAnsi="Arial"/>
          <w:sz w:val="28"/>
          <w:szCs w:val="28"/>
          <w:lang w:val="en-US" w:eastAsia="ru-RU"/>
        </w:rPr>
        <w:t xml:space="preserve"> </w:t>
      </w:r>
      <w:hyperlink r:id="rId8">
        <w:r>
          <w:rPr>
            <w:rStyle w:val="InternetLink"/>
            <w:rFonts w:eastAsia="Times New Roman" w:cs="Arial" w:ascii="Arial" w:hAnsi="Arial"/>
            <w:sz w:val="28"/>
            <w:szCs w:val="28"/>
            <w:lang w:eastAsia="ru-RU"/>
          </w:rPr>
          <w:t>Аминовна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Литературное чтение. 4 класс: поурочные планы по учебнику Р.Н. Бунеева, Е.В. Бунеевой / авт. – сост. Л.И. Рудченко. – Волгоград: Учитель, 2008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океане света: Книга для чтения в 4 классе. В 2-х частях. Ч. 1 – 3-е изд., перераб. – М.:Баласс, 2003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етрадь по литературному чтению. 4 класс. – Изд. 2-е, испр. – М. : Баласс, 2007.</w:t>
      </w:r>
    </w:p>
    <w:p>
      <w:pPr>
        <w:pStyle w:val="Style17"/>
        <w:numPr>
          <w:ilvl w:val="0"/>
          <w:numId w:val="2"/>
        </w:numPr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hyperlink r:id="rId9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lang w:eastAsia="ru-RU"/>
          </w:rPr>
          <w:t>http://skalabuhin.narod.ru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Arial" w:ascii="Arial" w:hAnsi="Arial"/>
            <w:sz w:val="28"/>
            <w:szCs w:val="28"/>
            <w:lang w:eastAsia="ru-RU"/>
          </w:rPr>
          <w:t>http://www.teremok.in/Pisateli/Rus_Pisateli/Sbornik_pis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http://www.teremok.in/images</w:t>
      </w:r>
    </w:p>
    <w:p>
      <w:pPr>
        <w:pStyle w:val="Normal"/>
        <w:spacing w:before="0" w:after="200"/>
        <w:rPr/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(Приложение №1, слайд 19)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08-164-559" TargetMode="External"/><Relationship Id="rId3" Type="http://schemas.openxmlformats.org/officeDocument/2006/relationships/hyperlink" Target="http://festival.1september.ru/authors/208-164-559" TargetMode="External"/><Relationship Id="rId4" Type="http://schemas.openxmlformats.org/officeDocument/2006/relationships/hyperlink" Target="http://festival.1september.ru/authors/208-164-559" TargetMode="External"/><Relationship Id="rId5" Type="http://schemas.openxmlformats.org/officeDocument/2006/relationships/hyperlink" Target="http://festival.1september.ru/authors/208-164-559" TargetMode="External"/><Relationship Id="rId6" Type="http://schemas.openxmlformats.org/officeDocument/2006/relationships/hyperlink" Target="http://festival.1september.ru/authors/208-164-559" TargetMode="External"/><Relationship Id="rId7" Type="http://schemas.openxmlformats.org/officeDocument/2006/relationships/hyperlink" Target="http://festival.1september.ru/authors/208-164-559" TargetMode="External"/><Relationship Id="rId8" Type="http://schemas.openxmlformats.org/officeDocument/2006/relationships/hyperlink" Target="http://festival.1september.ru/authors/208-164-559" TargetMode="External"/><Relationship Id="rId9" Type="http://schemas.openxmlformats.org/officeDocument/2006/relationships/hyperlink" Target="http://skalabuhin.narod.ru/SKLAD/index.htm" TargetMode="External"/><Relationship Id="rId10" Type="http://schemas.openxmlformats.org/officeDocument/2006/relationships/hyperlink" Target="http://www.teremok.in/Pisateli/Rus_Pisateli/Sbornik_pi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49:00Z</dcterms:created>
  <dc:creator>Андрей</dc:creator>
  <dc:description/>
  <cp:keywords/>
  <dc:language>en-US</dc:language>
  <cp:lastModifiedBy>User</cp:lastModifiedBy>
  <cp:lastPrinted>2012-01-10T00:57:00Z</cp:lastPrinted>
  <dcterms:modified xsi:type="dcterms:W3CDTF">2012-01-09T21:59:00Z</dcterms:modified>
  <cp:revision>3</cp:revision>
  <dc:subject/>
  <dc:title>Открытое внеклассное мероприятие для учащихся начальной школы на тему: «Басни дедушки Крылова»</dc:title>
</cp:coreProperties>
</file>