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0" w:leader="none"/>
        </w:tabs>
        <w:ind w:left="1080" w:hanging="0"/>
        <w:jc w:val="center"/>
        <w:rPr>
          <w:color w:val="800000"/>
          <w:sz w:val="40"/>
          <w:szCs w:val="40"/>
          <w:lang w:val="en-US"/>
        </w:rPr>
      </w:pPr>
      <w:r>
        <w:rPr>
          <w:color w:val="800000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w:t xml:space="preserve">            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mc:AlternateContent>
          <mc:Choice Requires="wps">
            <w:drawing>
              <wp:inline distT="0" distB="0" distL="0" distR="0">
                <wp:extent cx="3571875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92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тематиче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3pt;width:281.2pt;height:4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тематический</w:t>
                      </w:r>
                    </w:p>
                  </w:txbxContent>
                </v:textbox>
                <v:path textpathok="t"/>
                <v:textpath on="t" fitshape="t" string="Математиче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mc:AlternateContent>
          <mc:Choice Requires="wps">
            <w:drawing>
              <wp:inline distT="0" distB="0" distL="0" distR="0">
                <wp:extent cx="1676400" cy="6115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арафо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2pt;width:131.95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арафон</w:t>
                      </w:r>
                    </w:p>
                  </w:txbxContent>
                </v:textbox>
                <v:path textpathok="t"/>
                <v:textpath on="t" fitshape="t" string="марафон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                             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color w:val="800000"/>
          <w:sz w:val="40"/>
          <w:szCs w:val="40"/>
          <w:lang w:val="en-US"/>
        </w:rPr>
      </w:pPr>
      <w:r>
        <w:rPr>
          <w:color w:val="80000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2pt;width:162.35pt;height:31.1pt;mso-wrap-style:none;v-text-anchor:middle;mso-position-vertical:top" type="_x0000_t136">
            <v:path textpathok="t"/>
            <v:textpath on="t" fitshape="t" string="(5 – 9 классы)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jc w:val="right"/>
        <w:rPr>
          <w:color w:val="800000"/>
          <w:sz w:val="40"/>
          <w:szCs w:val="40"/>
          <w:lang w:val="en-US"/>
        </w:rPr>
      </w:pPr>
      <w:r>
        <w:rPr>
          <w:color w:val="800000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ебраическая станция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1. Как найти неизвестное делимое? (частное умножить на делитель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. Может ли при умножении получиться нуль? (если один из множителей равен нулю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3. Что больше 34*54 или 43*55? (43*55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4. Чему равно произведение 13*25*0*201? (нуль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5. Как найти неизвестное уменьшаемое? (разность прибавить вычитаемое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1. Назовите наименьшее натуральное число (единица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. Чему равна ¼ часть часа? (6часов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3. что больше 1,8*5 или 5,1*2? (5,1*2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4. К натуральному числу справа приписали три нуля. Во сколько раз увеличилось число? (в сто раз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5. Как найти неизвестное вычитаемое?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уменьшаемое вычесть разность) 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7 класс 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/>
      </w:pPr>
      <w:r>
        <w:rPr>
          <w:sz w:val="28"/>
          <w:szCs w:val="28"/>
        </w:rPr>
        <w:t>1. Вычислить 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( (16+15)(16-15)=31 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. Решить уравнение /х/=-1 (корней нет, модуль всегда число положительное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3. Что больше 5 или корень из 28? (корень из 28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4. Что такое алгебра? (раздел математики изучающей числа и действия над ними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5. Как называется первая координата точки? (абсцисса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1. Найти произведение 7*8*125 (7000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/>
      </w:pPr>
      <w:r>
        <w:rPr>
          <w:sz w:val="28"/>
          <w:szCs w:val="28"/>
        </w:rPr>
        <w:t>2. Найти корень уравнения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-8 (корней нет, так как не может быть квадрат числа отрицательным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3. Чему равен один пуд? (16 кг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. Какой знак надо поставить между двойкой  и тройкой, чтобы получилось число больше двух, но меньше трех? (запятую) 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/>
      </w:pPr>
      <w:r>
        <w:rPr>
          <w:sz w:val="28"/>
          <w:szCs w:val="28"/>
        </w:rPr>
        <w:t>5. Как называется выражение 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ас при решении квадратного уравнения? (дискриминант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1. Сколько делителей у простого числа? ( два делителя – единица и само число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. Сколько получится десятков, если два десятка умножить на два десятка? (сорок десятков – 20*20=400=40*10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3. Во сколько один час больше 15 минут? (в 4 раза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4. В чем разница между числом и цифрой? ( цифр всего 10, а чисел много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/>
      </w:pPr>
      <w:r>
        <w:rPr>
          <w:sz w:val="28"/>
          <w:szCs w:val="28"/>
        </w:rPr>
        <w:t>5. Чему равен 1 радиан? (1 радиан равен 57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140" w:leader="none"/>
        </w:tabs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Геометрическая станция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1. Отрезок АС состоит из двух отрезков АВ и ВС. Отрезок АС=37,6см, отрезок ВС=24,7см. Чему равен отрезок АС? (37, 6-24,7=12,9)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. Не отрывая карандаша от бумаги, разделите фигуру на 6 равных треугольников.</w:t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42465" cy="2285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2285280"/>
                          <a:chOff x="0" y="0"/>
                          <a:chExt cx="19425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2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1711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1415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2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423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2.95pt;height:179.95pt" coordorigin="0,0" coordsize="3059,3599">
                <v:rect id="shape_0" stroked="f" o:allowincell="f" style="position:absolute;left:0;top:0;width:30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539" to="53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39" to="28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419" to="179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8" to="179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9" to="28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539" to="2878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828800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5280"/>
                          <a:chOff x="0" y="0"/>
                          <a:chExt cx="182880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80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1711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1415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2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423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79.95pt" coordorigin="0,0" coordsize="2880,3599">
                <v:rect id="shape_0" stroked="f" o:allowincell="f" style="position:absolute;left:0;top:0;width:2879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539" to="53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39" to="28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419" to="179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8" to="179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9" to="28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539" to="2878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Чтобы найти пиратский клад, нужно пройти от старого дуба 12 шагов на север, 5 шагов на юг, затем 4 шага на север и 11шагов на юг. Где зарыт клад? 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( под старым дубом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4. Из пяти квадратов склеен прямоугольник. Сторона квадрата 4см., ширина склейки 1см. Какова длина получившегося прямоугольника? (16см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1. Что такое радиус? (отрезок, соединяющий любую точку окружности с центром окружности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. Как называется прибор, которым измеряем углы? (транспортир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3. Можно ли тремя разрезами разделить головку сыра на 8 частей? (можно – режим пополам, накладываем друг на друга и режим пополам, затем все накладываем друг на друга и опять режим пополам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4. Чему равна сторона квадрата, если его площадь и периметр равны? (4см – периметр=4*4, площадь=4*4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7 класс 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/>
      </w:pPr>
      <w:r>
        <w:rPr>
          <w:sz w:val="28"/>
          <w:szCs w:val="28"/>
        </w:rPr>
        <w:t>1. Чему равна сумма углов в треугольнике?(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. Как читается первый признак равенства треугольников? (если две стороны и угол между ними одного треугольника равны двум сторонам и углу между ними другого треугольника, то такие треугольники равны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3. Как найти скорость движения тела, если известен путь и время?(путь разделить на время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4. Он есть у окружности.(радиус, диаметр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1. 1/180 развернутого угла?( градус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. Геометрическая фигура, не четырехугольник. (треугольник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/>
      </w:pPr>
      <w:r>
        <w:rPr>
          <w:sz w:val="28"/>
          <w:szCs w:val="28"/>
        </w:rPr>
        <w:t xml:space="preserve">3. Геометрическая фигура, площадь которой вычисляется по форму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( окружность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4. Как называются стороны прямоугольного треугольника?( катеты, гипотенуза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1. Как найти катет прямоугольного треугольника?( квадрат гипотенузы минус квадрат катета) 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/>
      </w:pPr>
      <w:r>
        <w:rPr>
          <w:sz w:val="28"/>
          <w:szCs w:val="28"/>
        </w:rPr>
        <w:t xml:space="preserve">2. График какой функции задан уравнени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(линейной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3. Что можно измерить с помощью линейки у окружности? (диаметр, радиус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/>
      </w:pPr>
      <w:r>
        <w:rPr>
          <w:sz w:val="28"/>
          <w:szCs w:val="28"/>
        </w:rPr>
        <w:t>4. Записать уравнение окружности с центром в точке О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удожественная станция.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Используя геометрические фигуры нарисовать рисунок.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( оценивается рисунок каждой команды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нция ребусов и кроссвордов.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му классу предлагается разгадать или ребус или кроссворд.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ная станция.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Угадайте мелодию и скажите фразу, в которой будет математический тер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«Учат в школе» (к 4 +2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«Вместе весело шагать по просторам…» ( …раз дощечка, два дощечка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«Крокодил Гена» (…и подарит 500эскимо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«В траве сидел кузнечик» ( он ел одну лишь травку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«Там в дали за рекой» (… сотня юных бойцов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«Школьные годы» (здесь десять классов пройдено…)</w:t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9:26:00Z</dcterms:created>
  <dc:creator>Пользователь</dc:creator>
  <dc:description/>
  <cp:keywords/>
  <dc:language>en-US</dc:language>
  <cp:lastModifiedBy>Пользователь</cp:lastModifiedBy>
  <dcterms:modified xsi:type="dcterms:W3CDTF">2008-04-19T09:28:00Z</dcterms:modified>
  <cp:revision>1</cp:revision>
  <dc:subject/>
  <dc:title/>
</cp:coreProperties>
</file>