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классное мероприятие  по английскому языку по 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Великобритания ”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: Советова Т. А. МБОУ «В-Чебулин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ДАЧИ:                 Повторение пройденного материала по теме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лучшего его закрепления. Совершенствование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8"/>
        </w:rPr>
        <w:t xml:space="preserve">навыков  и умений устной речи и аудирования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Совершенствование фонетических навыков у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учащихся.  Расширение знаний учащихся 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стране изучаемого языка.   Развит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любознательности, тренировка памяти. </w:t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Воспитание умения работать в группе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 уро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. Организационный момент. Учитель знакомит ребят с целями и задачами ур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I. Представление команд. Команды представляют Англию и Шотландию. Эмблемы - чертополох и алая роза - символы этих стран, о чем и говорят учащиеся , представляя коман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.  Вопросы учащимся о стране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1) Where is Great Britain situated 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) What is the population of Great Britain 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3) What is the capital of Great Britain 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4) What parts does Great Britain consist of ?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) What is the highest mountain in Great Britai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6) What is the longest river in the United Kingdom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7) What languages are spoken in the United Kingdom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8) What nationalities live in Great Britai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9) What is the  capital of Wales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0) What is the  capital of Scotland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1) Where is the oldest University in Britai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2) On what river is Cambridge situated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3) Who is the prime- minister of the United Kingdom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4) What is the name of the Quee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5) What monument stands in Trafalgar  Square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6) What is the official residence of the Queen in London?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sz w:val="28"/>
          <w:lang w:val="en-US"/>
        </w:rPr>
        <w:t>17) What colour are buses in Londo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8) What colour are taxes in Londo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9) On what river is London situated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20) What parts does London consist of ?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V.  Даты:  1380, 1564, 1640, 1616, 1666, 1753, 1870, 19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читать да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казать, в каком году произошли эти события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1) When was the Great Fire of Londo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) When was W. Shakespeare born?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3) When was the British Museum founded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4) When was London underground opened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.  Географические наз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чащиеся подходят к столу, по одному от команды, читают карточку и показывают это место на карте:</w:t>
      </w:r>
    </w:p>
    <w:p>
      <w:pPr>
        <w:pStyle w:val="Normal"/>
        <w:jc w:val="both"/>
        <w:rPr/>
      </w:pPr>
      <w:r>
        <w:rPr>
          <w:sz w:val="28"/>
          <w:lang w:val="en-US"/>
        </w:rPr>
        <w:t>Great Britain,  the British Isles, England, Scotland, Wales, Northen Ireland,  the Thames, the Severn, London, Cardiff, Edinburgh, the North Sea, the Irish Sea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I. Учащимся предлагается по-английски объяснить  значение следующих слов: </w:t>
      </w:r>
    </w:p>
    <w:p>
      <w:pPr>
        <w:pStyle w:val="Normal"/>
        <w:jc w:val="both"/>
        <w:rPr/>
      </w:pPr>
      <w:r>
        <w:rPr>
          <w:sz w:val="28"/>
          <w:lang w:val="en-US"/>
        </w:rPr>
        <w:t>Ben Nevis, Scotland, Wales, the  Clyde, Big Ben, the West End, the East End, Whitehall, Piccadilly Circus, Speaker’s Corn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II. Конкурс  капитан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) Конкурс скороговорок: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She sells sea-shells on the sea-shore. The shells that that she sells are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sea-shells I am sure.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Cob is Dob’s dog. Tob is Mob’s dog.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) Дуэль. Задать вопросы друг другу по теме “ Знакомство”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) Конкурс “ Лондон ”. Соотнести  названия и картин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остопримечательности Лонд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) N10 Downing Street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</w:t>
      </w:r>
      <w:r>
        <w:rPr>
          <w:sz w:val="28"/>
          <w:lang w:val="en-US"/>
        </w:rPr>
        <w:t>) The Tower of Londo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3) Trafalgar Squar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4) The Houses of Parliame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5) St. Paul’s   Cathedral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6) Piccadilly Circu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7) Buckingham Palac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8) Westminster Abbe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Сказать, о чем идет речь: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1) This place has a monument to Nelson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) This is where the Prime-Minister work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3) This is the Queen’s residence in London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4) It was a fortress , a Royal Palace, a prison. It is a museum now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5) English kings  and queens are usually married here. Many of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famous writers and scientists are buried he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6)  It is the oldest building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III. Домашнее задание: “ Приглашение в Лондон”. Рассказ команды о Лонд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X.  Ответить на вопросы о Лондоне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1. On what river is London situated?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. How old is Londo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3. How many people live in Londo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4. What are the main parts  of Londo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. What is the business centre of London?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6. Who was the archite</w:t>
      </w:r>
      <w:r>
        <w:rPr>
          <w:sz w:val="28"/>
        </w:rPr>
        <w:t>с</w:t>
      </w:r>
      <w:r>
        <w:rPr>
          <w:sz w:val="28"/>
          <w:lang w:val="en-US"/>
        </w:rPr>
        <w:t>tor of St. Paul’s  Cathedral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7. Where do rich people live in Londo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8. How many underground stations are there in London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9.  What streets and squares of London do you know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10. Where is the largest Clock Bell in London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. Конкурс “ Города 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) иллюстрации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1) It is the town where W. Shakespeare was born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2)  This an University Town. Lord Byron studied at the Universit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the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3) The Group “ Beatles ”  lived and worked he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4) It is the capital of Scotland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5) It is the largest city in Scotland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б) По иллюстрациям и информации на карточках рассказать о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городе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1.   1 mln peopl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the river Clyd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the Universit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textile factories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parks and square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2.   20000 people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the river Avo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the church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Shakespeare’s memorial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theatre   &amp;   a public librar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I. Дать  русский  вариант  пословиц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So  many  countries , so  many  customs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hen  in  Rome ,  do  as  Romans  do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ast   or  West   home  is  best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XII.   Рассказать  стихотворение  английского  ав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XIII. Команды задают друг другу несколько   вопросов о Великобрит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>XV. Подведение итогов. 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5:23:00Z</dcterms:created>
  <dc:creator>Пестрецова Ирина Витальевна</dc:creator>
  <dc:description/>
  <cp:keywords/>
  <dc:language>en-US</dc:language>
  <cp:lastModifiedBy>Татьяна</cp:lastModifiedBy>
  <dcterms:modified xsi:type="dcterms:W3CDTF">2014-11-09T05:27:00Z</dcterms:modified>
  <cp:revision>3</cp:revision>
  <dc:subject/>
  <dc:title>Верх-Чебулинская средняя школа</dc:title>
</cp:coreProperties>
</file>