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ОЕ ПОСОБИЕ ДЛЯ УЧИТЕЛЕЙ ХИМ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ЕДЕНИЯ ШКОЛЬНОЙ ДОКУМЕНТАЦИИ ПО ХИМ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едение школьной документации – неотъемлимая часть в работе учителя. Как правильно, грамотно оформить различного вида документы с учетом специфики предмета учителю химии.</w:t>
      </w:r>
    </w:p>
    <w:p>
      <w:pPr>
        <w:pStyle w:val="Normal"/>
        <w:ind w:firstLine="540"/>
        <w:rPr/>
      </w:pPr>
      <w:r>
        <w:rPr/>
        <w:t>Самый главный документ – это классный журнал. Каждый учитель несет персональную ответственность за сохранность классного журнала во время проведения урока, правильное и своевременное заполнение своей предметной страницы. С требованиями по оформлению классного журнала молодого педагога знакомит заместитель директора по УВР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В отличие от других предметов, на первом уроке химии в каждом классе учитель проводит </w:t>
      </w:r>
      <w:r>
        <w:rPr>
          <w:b/>
        </w:rPr>
        <w:t>вводный инструктаж по технике безопасности</w:t>
      </w:r>
      <w:r>
        <w:rPr/>
        <w:t>, о чем делается запись в графе «Что пройдено на уроке» «</w:t>
      </w:r>
      <w:r>
        <w:rPr>
          <w:b/>
        </w:rPr>
        <w:t>Инструктаж по ТБ проведен</w:t>
      </w:r>
      <w:r>
        <w:rPr/>
        <w:t xml:space="preserve">», подпись учителя, </w:t>
      </w:r>
      <w:r>
        <w:rPr>
          <w:b/>
        </w:rPr>
        <w:t>аналогичная запись делается повторно</w:t>
      </w:r>
      <w:r>
        <w:rPr/>
        <w:t xml:space="preserve"> на первом уроке во втором полугодии (каждом новом триместре)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При проведении </w:t>
      </w:r>
      <w:r>
        <w:rPr>
          <w:b/>
        </w:rPr>
        <w:t>практических работ</w:t>
      </w:r>
      <w:r>
        <w:rPr/>
        <w:t xml:space="preserve"> в журнале делается отметка о проведении текущего инструктожа в виде записи </w:t>
      </w:r>
      <w:r>
        <w:rPr>
          <w:b/>
        </w:rPr>
        <w:t>ТБ</w:t>
      </w:r>
      <w:r>
        <w:rPr/>
        <w:t xml:space="preserve"> и подписи учителя в графе «Что пройдено на уроке». Данный инструктаж фиксируется учащимися в тетрадях для практических работ. При проведении контрольных и практических работ, рассчитанных на весь урок, следует записать полностью «Контрольная (практическая) работа», указать ее № и тему, соответствующую тематическому  и поурочному планированию учителя (приложение №1)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При проведении внепланового инструктажа  в случаях: а) грубого нарушения безопасности труда; б) получения травмы; в) отсутствия на занятиях (работе) более 60 дней; г) введения в действие новых правил, инструкций по охране труда и технике безопасности в классном журнале делается запись в графе «Что пройдено на уроке» «</w:t>
      </w:r>
      <w:r>
        <w:rPr>
          <w:b/>
        </w:rPr>
        <w:t>Инструктаж по ТБ проведен</w:t>
      </w:r>
      <w:r>
        <w:rPr/>
        <w:t xml:space="preserve">», подпись учителя. </w:t>
      </w:r>
    </w:p>
    <w:p>
      <w:pPr>
        <w:pStyle w:val="Normal"/>
        <w:ind w:firstLine="720"/>
        <w:rPr/>
      </w:pPr>
      <w:r>
        <w:rPr>
          <w:b/>
        </w:rPr>
        <w:t>Виды инструктажа по технике безопасности</w:t>
      </w:r>
      <w:r>
        <w:rPr/>
        <w:t xml:space="preserve"> (в соответствии с ГОСТом 12.0.0004-90 «Организация обучения безопасности труда») представлены в приложении №2.</w:t>
      </w:r>
    </w:p>
    <w:p>
      <w:pPr>
        <w:pStyle w:val="Normal"/>
        <w:rPr/>
      </w:pPr>
      <w:r>
        <w:rPr>
          <w:b/>
        </w:rPr>
        <w:t>В специальном журнале</w:t>
      </w:r>
      <w:r>
        <w:rPr/>
        <w:t xml:space="preserve"> фиксируется целевой инструктаж по технике безопасности в случаях: а) постановки химического эксперимента на вечерах занимательной химии; б) проведения экскурсий на промышленные предприятия и в химические лаборатории. Страницы в журнале </w:t>
      </w:r>
      <w:r>
        <w:rPr>
          <w:b/>
        </w:rPr>
        <w:t>пронумеровываются, прошиваются, скрепляются подписью руководителя и печатью учреждения.</w:t>
      </w:r>
      <w:r>
        <w:rPr/>
        <w:t xml:space="preserve"> Указывается дата начала и окончания ведения журнала (приложение № 3)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/>
        <w:t xml:space="preserve">Все чаще, при различных проверках с учителя требуют </w:t>
      </w:r>
      <w:r>
        <w:rPr>
          <w:b/>
        </w:rPr>
        <w:t>журнал инструктажа учащихся по технике безопасности при организации уроков химии ГОУ СОШ №</w:t>
      </w:r>
      <w:r>
        <w:rPr>
          <w:b/>
          <w:color w:val="000000"/>
          <w:sz w:val="40"/>
          <w:szCs w:val="40"/>
        </w:rPr>
        <w:t xml:space="preserve"> </w:t>
      </w:r>
      <w:r>
        <w:rPr>
          <w:color w:val="000000"/>
        </w:rPr>
        <w:t>_ 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хотя нормативных документов ведения такого журнала нет, привожу возможный пример ведения такого журнала.</w:t>
      </w:r>
      <w:r>
        <w:rPr/>
        <w:t xml:space="preserve"> </w:t>
      </w:r>
      <w:r>
        <w:rPr>
          <w:b/>
        </w:rPr>
        <w:t>Страницы в журнале пронумеровываются, прошиваются, скрепляются подписью руководителя и печатью учреждения.</w:t>
      </w:r>
      <w:r>
        <w:rPr/>
        <w:t xml:space="preserve"> Указывается дата начала и окончания ведения журнала</w:t>
      </w:r>
      <w:r>
        <w:rPr>
          <w:color w:val="000000"/>
        </w:rPr>
        <w:t xml:space="preserve"> (приложение №4). </w:t>
      </w:r>
    </w:p>
    <w:p>
      <w:pPr>
        <w:pStyle w:val="Normal"/>
        <w:ind w:firstLine="720"/>
        <w:rPr/>
      </w:pPr>
      <w:r>
        <w:rPr>
          <w:bCs/>
        </w:rPr>
        <w:t xml:space="preserve">Особое внимание необходимо уделить ведению </w:t>
      </w:r>
      <w:r>
        <w:rPr>
          <w:b/>
          <w:bCs/>
        </w:rPr>
        <w:t>специальных журналов регистрации операций, связанных с оборотом наркотических средств, психотропных веществ и их прекурсоров</w:t>
      </w:r>
      <w:r>
        <w:rPr>
          <w:bCs/>
        </w:rPr>
        <w:t xml:space="preserve"> (утв. постановлением Правительства РФ от 4 ноября 2006 г. N 644). </w:t>
      </w:r>
      <w:r>
        <w:rPr>
          <w:b/>
        </w:rPr>
        <w:t>Регистрация операций</w:t>
      </w:r>
      <w:r>
        <w:rPr/>
        <w:t xml:space="preserve">, связанных с оборотом наркотических средств, психотропных веществ и их прекурсоров, </w:t>
      </w:r>
      <w:r>
        <w:rPr>
          <w:b/>
        </w:rPr>
        <w:t>ведется по каждому наименованию</w:t>
      </w:r>
      <w:r>
        <w:rPr/>
        <w:t xml:space="preserve"> наркотического средства, психотропного вещества и их </w:t>
      </w:r>
      <w:r>
        <w:rPr>
          <w:b/>
        </w:rPr>
        <w:t>прекурсоров</w:t>
      </w:r>
      <w:r>
        <w:rPr/>
        <w:t xml:space="preserve"> на отдельном развернутом листе журнала регистраци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Записи в журналах регистрации</w:t>
      </w:r>
      <w:r>
        <w:rPr/>
        <w:t xml:space="preserve"> производятся лицом, ответственным за их ведение и хранение, шариковой ручкой (чернилами) в хронологическом порядке непосредственно </w:t>
      </w:r>
      <w:r>
        <w:rPr>
          <w:b/>
        </w:rPr>
        <w:t>после каждой операции по каждому наименованию</w:t>
      </w:r>
      <w:r>
        <w:rPr/>
        <w:t xml:space="preserve"> наркотического средства, психотропного вещества или их </w:t>
      </w:r>
      <w:r>
        <w:rPr>
          <w:b/>
        </w:rPr>
        <w:t>прекурсоров</w:t>
      </w:r>
      <w:r>
        <w:rPr/>
        <w:t xml:space="preserve"> на основании документов, подтверждающих совершение этой операции.Журнал регистрации прекурсоров хранится в металлическом шкафу (сейфе), ключи от которого находятся у лица, ответственного за ведение и хранение журнала регистра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540"/>
        <w:rPr>
          <w:bCs/>
        </w:rPr>
      </w:pPr>
      <w:r>
        <w:rPr>
          <w:b/>
          <w:bCs/>
        </w:rPr>
        <w:t>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</w:t>
      </w:r>
      <w:r>
        <w:rPr>
          <w:bCs/>
        </w:rPr>
        <w:t xml:space="preserve"> взяты с официального сайта Правительства Российской Федерации и полностью представлены в приложении №5. </w:t>
      </w:r>
    </w:p>
    <w:p>
      <w:pPr>
        <w:pStyle w:val="Normal"/>
        <w:rPr/>
      </w:pPr>
      <w:r>
        <w:rPr/>
        <w:t> </w:t>
      </w:r>
      <w:r>
        <w:rPr>
          <w:b/>
        </w:rPr>
        <w:t xml:space="preserve">Страницы в журнале пронумеровываются, прошиваются, скрепляются подписью руководителя и печатью учреждения. Журнал ведется с 01.09 20___ по 01.09 20__г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се журналы по технике безопасности хранятся в течение 10 лет после внесения в них последней записи. </w:t>
      </w:r>
    </w:p>
    <w:p>
      <w:pPr>
        <w:pStyle w:val="Normal"/>
        <w:ind w:firstLine="720"/>
        <w:rPr>
          <w:lang w:val="en-US"/>
        </w:rPr>
      </w:pPr>
      <w:r>
        <w:rPr/>
        <w:t>Собрав воедино основные правила  ведения школьной документации по химии, я хотела оставить Вам время для творчества, профессионального рос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Аккуратное и грамотное ведение  документации усиливает профессиональную успешность педагога и делает его менее уязвимыми при анализе его рабо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ИДЫ ИНСТРУКТАЖА ПО ТЕХНИКЕ БЕЗОПАСНОСТИ</w:t>
      </w:r>
    </w:p>
    <w:p>
      <w:pPr>
        <w:pStyle w:val="Normal"/>
        <w:jc w:val="center"/>
        <w:rPr/>
      </w:pPr>
      <w:r>
        <w:rPr/>
        <w:t>(в соответствии с ГОСТом 12.0.0004-90 «Организация обучения безопасности труда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04"/>
        <w:gridCol w:w="3348"/>
        <w:gridCol w:w="1894"/>
        <w:gridCol w:w="1961"/>
      </w:tblGrid>
      <w:tr>
        <w:trPr>
          <w:trHeight w:val="735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нструктажа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ремя или прич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 проведение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 дл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егистрации</w:t>
            </w:r>
          </w:p>
        </w:tc>
      </w:tr>
      <w:tr>
        <w:trPr>
          <w:trHeight w:val="107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ервом уроке химии и с каждым вновь прибывшим учащимс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142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на рабочем месте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 практической работой – правила техники безопасности при работе в кабинете химии, и с каждым вновь прибывшим ученико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883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ны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ервом уроке в каждом полугодии (триместре)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193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 проведением лабораторных и практических работ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ксируется только для практических работ в классном журнале (учителем) и в тетрадях (учащимися)</w:t>
            </w:r>
          </w:p>
        </w:tc>
      </w:tr>
      <w:tr>
        <w:trPr>
          <w:trHeight w:val="193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плановы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лучаях: а) грубого нарушения безопасности труда; б) получения травмы; в) отсутствия на занятиях (работе) более 60 дней; г) введения в действие новых правил, инструкций по охране труда и технике безопасност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журнал </w:t>
            </w:r>
          </w:p>
        </w:tc>
      </w:tr>
      <w:tr>
        <w:trPr>
          <w:trHeight w:val="193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о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лучаях: а) постановки химического эксперимента на вечерах занимательной химии; б) проведения экскурсий на промышленные предприятия и в химические лаборатори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журна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ind w:firstLine="720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приложение №3</w:t>
      </w:r>
    </w:p>
    <w:p>
      <w:pPr>
        <w:pStyle w:val="Normal"/>
        <w:rPr/>
      </w:pPr>
      <w:r>
        <w:rPr/>
        <w:t>Страницы в журнале пронумеровываются, прошиваются, скрепляются печатью руководителя и печатью учреждения.</w:t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Журнал целевого инструктажа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учащихся по технике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ри организации уроков и внеклассных мероприятий по хим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ГОУ СОШ №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НАЧАТ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ОКОНЧЕН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488"/>
        <w:gridCol w:w="705"/>
        <w:gridCol w:w="709"/>
        <w:gridCol w:w="4173"/>
        <w:gridCol w:w="2541"/>
        <w:gridCol w:w="1361"/>
        <w:gridCol w:w="1399"/>
      </w:tblGrid>
      <w:tr>
        <w:trPr>
          <w:trHeight w:val="2350" w:hRule="atLeast"/>
          <w:cantSplit w:val="true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имя инструктируемого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нструктаж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асс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Содержание и вид инструктажа с указанием названия инструкции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Фамилия, имя, отчество, должность проводившего инструктаж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</w:rPr>
              <w:t>Подпись проводившего инструктаж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инструктируемого</w:t>
            </w:r>
            <w:r>
              <w:rPr>
                <w:rStyle w:val="FootnoteCharacters"/>
                <w:rStyle w:val="FootnoteAnchor"/>
                <w:rFonts w:cs="Courier New" w:ascii="Courier New" w:hAnsi="Courier New"/>
              </w:rPr>
              <w:footnoteReference w:id="2"/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ind w:firstLine="720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/>
      </w:pPr>
      <w:r>
        <w:rPr/>
        <w:t>Страницы в журнале пронумеровываются, прошиваются, скрепляются печатью руководителя и печатью учреждения.</w:t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Журнал инструктажа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учащихся по технике безопасно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 xml:space="preserve">при организации уроков хим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ГОУ СОШ №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НАЧАТ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ОКОНЧЕН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53"/>
        <w:gridCol w:w="720"/>
        <w:gridCol w:w="1800"/>
        <w:gridCol w:w="1440"/>
        <w:gridCol w:w="1080"/>
        <w:gridCol w:w="1260"/>
        <w:gridCol w:w="808"/>
        <w:gridCol w:w="1172"/>
        <w:gridCol w:w="1620"/>
        <w:gridCol w:w="1260"/>
        <w:gridCol w:w="1260"/>
        <w:gridCol w:w="36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, </w:t>
            </w:r>
          </w:p>
          <w:p>
            <w:pPr>
              <w:pStyle w:val="Normal"/>
              <w:rPr/>
            </w:pPr>
            <w:r>
              <w:rPr/>
              <w:t>2010-2011 уч.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амилия, имя инструктируе-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-вед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должность проводивше-го инструк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оводившего инструк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инструк-тируем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-</w:t>
            </w:r>
          </w:p>
          <w:p>
            <w:pPr>
              <w:pStyle w:val="Normal"/>
              <w:rPr/>
            </w:pPr>
            <w:r>
              <w:rPr/>
              <w:t>веде-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 проводившего инструк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оводив-шего инструк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79" w:hanging="0"/>
              <w:rPr/>
            </w:pPr>
            <w:r>
              <w:rPr/>
              <w:t>инструкти-руем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 «Правила ТБ при работе в кабинете химии, при выполнении лабораторных и практических работ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инструк-т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ГОУ СОШ №</w:t>
      </w:r>
    </w:p>
    <w:p>
      <w:pPr>
        <w:pStyle w:val="Normal"/>
        <w:ind w:left="1062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106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УТВЕРЖДАЮ»</w:t>
      </w:r>
    </w:p>
    <w:p>
      <w:pPr>
        <w:pStyle w:val="Normal"/>
        <w:ind w:left="106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иректор ГОУ СОШ №</w:t>
      </w:r>
    </w:p>
    <w:p>
      <w:pPr>
        <w:pStyle w:val="Normal"/>
        <w:ind w:left="10620" w:hanging="0"/>
        <w:rPr/>
      </w:pPr>
      <w:r>
        <w:rPr>
          <w:rFonts w:cs="Arial" w:ascii="Arial" w:hAnsi="Arial"/>
          <w:b/>
          <w:bCs/>
          <w:sz w:val="28"/>
          <w:szCs w:val="28"/>
        </w:rPr>
        <w:t>_________ (                       )</w:t>
      </w:r>
    </w:p>
    <w:p>
      <w:pPr>
        <w:pStyle w:val="Normal"/>
        <w:ind w:left="10620" w:hanging="0"/>
        <w:rPr/>
      </w:pPr>
      <w:r>
        <w:rPr>
          <w:rFonts w:cs="Arial" w:ascii="Arial" w:hAnsi="Arial"/>
          <w:b/>
          <w:bCs/>
          <w:sz w:val="28"/>
          <w:szCs w:val="28"/>
        </w:rPr>
        <w:t>01.09.2010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ЖУРНАЛ РЕГИСТРАЦИИ ОПЕРАЦИЙ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СВЯЗАННЫХ С ОБОРОТОМ ПРЕКУРСО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РКОТИЧЕСКИХ СРЕДСТВ 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СИХОТРОПНЫХ ВЕЩЕСТ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 2009/2010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ветственный за ведение и хранение журнала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учитель химии ГОУ СОШ № Ф. И.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Журнал хранится 10 лет, до 01.09.2020 года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 (утв. постановлением Правительства РФ от 4 ноября 2006 г. N 644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официального сайта Правительства Российской Федераци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> </w:t>
      </w:r>
    </w:p>
    <w:p>
      <w:pPr>
        <w:pStyle w:val="Normal"/>
        <w:ind w:firstLine="720"/>
        <w:rPr/>
      </w:pPr>
      <w:bookmarkStart w:id="0" w:name="p_2001"/>
      <w:bookmarkEnd w:id="0"/>
      <w:r>
        <w:rPr>
          <w:rFonts w:cs="Arial" w:ascii="Arial" w:hAnsi="Arial"/>
          <w:sz w:val="22"/>
          <w:szCs w:val="22"/>
        </w:rPr>
        <w:t xml:space="preserve">1. Настоящие Правила в соответствии с пунктом 5 статьи 30 и со статьей 39 Федерального закона "О наркотических средствах и психотропных веществах" устанавливают </w:t>
      </w:r>
      <w:r>
        <w:rPr>
          <w:rFonts w:cs="Arial" w:ascii="Arial" w:hAnsi="Arial"/>
          <w:b/>
          <w:sz w:val="22"/>
          <w:szCs w:val="22"/>
        </w:rPr>
        <w:t>порядок ведения и хранения специальных журналов регистрации операций, связанных с оборотом</w:t>
      </w:r>
      <w:r>
        <w:rPr>
          <w:rFonts w:cs="Arial" w:ascii="Arial" w:hAnsi="Arial"/>
          <w:sz w:val="22"/>
          <w:szCs w:val="22"/>
        </w:rPr>
        <w:t xml:space="preserve"> наркотических средств, психотропных веществ 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>, включенных в перечень наркотических средств, психотропных веществ и их прекурсоров, подлежащих контролю в Российской Федерации, утвержденный постановлением Правительства Российской Федерации от 30 июня 1998 г. N 681 (Собрание законодательства Российской Федерации, 1998, N 27, ст. 3198; 2006, N 29, ст. 3253) (далее - наркотические средства, психотропные вещества и их прекурсоры)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" w:name="p_2002"/>
      <w:bookmarkEnd w:id="1"/>
      <w:r>
        <w:rPr>
          <w:rFonts w:cs="Arial" w:ascii="Arial" w:hAnsi="Arial"/>
          <w:sz w:val="22"/>
          <w:szCs w:val="22"/>
        </w:rPr>
        <w:t>2. Настоящие Правила не распространяются на ведение и хранение специальных журналов регистрации операций, связанных с оборотом наркотических средств, психотропных веществ и их прекурсоров (далее - журналы регистрации), в случаях, когда разрешается использование наркотических средств и психотропных веществ без лицензии в целях реализации статей 35 и 36 Федерального закона "О наркотических средствах и психотропных веществах".</w:t>
      </w:r>
    </w:p>
    <w:p>
      <w:pPr>
        <w:pStyle w:val="Normal"/>
        <w:ind w:firstLine="720"/>
        <w:rPr/>
      </w:pPr>
      <w:bookmarkStart w:id="2" w:name="p_2003"/>
      <w:bookmarkEnd w:id="2"/>
      <w:r>
        <w:rPr>
          <w:rFonts w:cs="Arial" w:ascii="Arial" w:hAnsi="Arial"/>
          <w:sz w:val="22"/>
          <w:szCs w:val="22"/>
        </w:rPr>
        <w:t xml:space="preserve">3. Юридические лица, а также их подразделения, осуществляющие виды деятельности, связанные с оборотом наркотических средств, психотропных веществ и их прекурсоров, обязаны вести журналы регистрации по формам согласно приложениям N 1 (для наркотических и психотропных средств) и </w:t>
      </w:r>
      <w:r>
        <w:rPr>
          <w:rFonts w:cs="Arial" w:ascii="Arial" w:hAnsi="Arial"/>
          <w:b/>
          <w:sz w:val="22"/>
          <w:szCs w:val="22"/>
          <w:lang w:val="en-US"/>
        </w:rPr>
        <w:t>N</w:t>
      </w:r>
      <w:r>
        <w:rPr>
          <w:rFonts w:cs="Arial" w:ascii="Arial" w:hAnsi="Arial"/>
          <w:b/>
          <w:sz w:val="22"/>
          <w:szCs w:val="22"/>
        </w:rPr>
        <w:t xml:space="preserve"> 2 (для прекурсоров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/>
      </w:pPr>
      <w:bookmarkStart w:id="3" w:name="p_2004"/>
      <w:bookmarkEnd w:id="3"/>
      <w:r>
        <w:rPr>
          <w:rFonts w:cs="Arial" w:ascii="Arial" w:hAnsi="Arial"/>
          <w:sz w:val="22"/>
          <w:szCs w:val="22"/>
        </w:rPr>
        <w:t>4. </w:t>
      </w:r>
      <w:r>
        <w:rPr>
          <w:rFonts w:cs="Arial" w:ascii="Arial" w:hAnsi="Arial"/>
          <w:b/>
          <w:sz w:val="22"/>
          <w:szCs w:val="22"/>
        </w:rPr>
        <w:t>Регистрация операций</w:t>
      </w:r>
      <w:r>
        <w:rPr>
          <w:rFonts w:cs="Arial" w:ascii="Arial" w:hAnsi="Arial"/>
          <w:sz w:val="22"/>
          <w:szCs w:val="22"/>
        </w:rPr>
        <w:t xml:space="preserve">, связанных с оборотом наркотических средств, психотропных веществ и их прекурсоров, </w:t>
      </w:r>
      <w:r>
        <w:rPr>
          <w:rFonts w:cs="Arial" w:ascii="Arial" w:hAnsi="Arial"/>
          <w:b/>
          <w:sz w:val="22"/>
          <w:szCs w:val="22"/>
        </w:rPr>
        <w:t>ведется по каждому наименованию</w:t>
      </w:r>
      <w:r>
        <w:rPr>
          <w:rFonts w:cs="Arial" w:ascii="Arial" w:hAnsi="Arial"/>
          <w:sz w:val="22"/>
          <w:szCs w:val="22"/>
        </w:rPr>
        <w:t xml:space="preserve"> наркотического средства, психотропного вещества 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 xml:space="preserve"> на отдельном развернутом листе журнала регистрации или в отдельном журнале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4" w:name="p_2005"/>
      <w:bookmarkEnd w:id="4"/>
      <w:r>
        <w:rPr>
          <w:rFonts w:cs="Arial" w:ascii="Arial" w:hAnsi="Arial"/>
          <w:sz w:val="22"/>
          <w:szCs w:val="22"/>
        </w:rPr>
        <w:t>5. При осуществлении видов деятельности, связанных с оборотом наркотических средств, психотропных веществ и их прекурсоров, любые операции, в результате которых изменяются количество и состояние наркотических средств, психотропных веществ и их прекурсоров, подлежат занесению в журнал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5" w:name="p_2006"/>
      <w:bookmarkEnd w:id="5"/>
      <w:r>
        <w:rPr>
          <w:rFonts w:cs="Arial" w:ascii="Arial" w:hAnsi="Arial"/>
          <w:sz w:val="22"/>
          <w:szCs w:val="22"/>
        </w:rPr>
        <w:t>6. Журналы регистрации должны быть сброшюрованы, пронумерованы и скреплены подписью руководителя юридического лица и печатью юридического ли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обходимости решением органа исполнительной власти субъекта Российской Федерации определяется орган, заверяющий журнал регистрации, предусмотренный приложением N 1 к настоящим Правилам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6" w:name="p_2007"/>
      <w:bookmarkEnd w:id="6"/>
      <w:r>
        <w:rPr>
          <w:rFonts w:cs="Arial" w:ascii="Arial" w:hAnsi="Arial"/>
          <w:sz w:val="22"/>
          <w:szCs w:val="22"/>
        </w:rPr>
        <w:t>7. Руководитель юридического лица назначает лиц, ответственных за ведение и хранение журналов регистрации, в том числе в подразделениях.</w:t>
      </w:r>
    </w:p>
    <w:p>
      <w:pPr>
        <w:pStyle w:val="Normal"/>
        <w:ind w:firstLine="720"/>
        <w:rPr/>
      </w:pPr>
      <w:bookmarkStart w:id="7" w:name="p_2008"/>
      <w:bookmarkEnd w:id="7"/>
      <w:r>
        <w:rPr>
          <w:rFonts w:cs="Arial" w:ascii="Arial" w:hAnsi="Arial"/>
          <w:sz w:val="22"/>
          <w:szCs w:val="22"/>
        </w:rPr>
        <w:t>8. </w:t>
      </w:r>
      <w:r>
        <w:rPr>
          <w:rFonts w:cs="Arial" w:ascii="Arial" w:hAnsi="Arial"/>
          <w:b/>
          <w:sz w:val="22"/>
          <w:szCs w:val="22"/>
        </w:rPr>
        <w:t>Записи в журналах регистрации</w:t>
      </w:r>
      <w:r>
        <w:rPr>
          <w:rFonts w:cs="Arial" w:ascii="Arial" w:hAnsi="Arial"/>
          <w:sz w:val="22"/>
          <w:szCs w:val="22"/>
        </w:rPr>
        <w:t xml:space="preserve"> производятся лицом, ответственным за их ведение и хранение, шариковой ручкой (чернилами) в хронологическом порядке непосредственно </w:t>
      </w:r>
      <w:r>
        <w:rPr>
          <w:rFonts w:cs="Arial" w:ascii="Arial" w:hAnsi="Arial"/>
          <w:b/>
          <w:sz w:val="22"/>
          <w:szCs w:val="22"/>
        </w:rPr>
        <w:t>после каждой операции по каждому наименованию</w:t>
      </w:r>
      <w:r>
        <w:rPr>
          <w:rFonts w:cs="Arial" w:ascii="Arial" w:hAnsi="Arial"/>
          <w:sz w:val="22"/>
          <w:szCs w:val="22"/>
        </w:rPr>
        <w:t xml:space="preserve"> наркотического средства, психотропного вещества ил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 xml:space="preserve"> на основании документов, подтверждающих совершение этой опе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 или их копии, подтверждающие совершение операции с наркотическим средством, психотропным веществом или их прекурсорами, заверенные в установленном порядке, подшиваются в отдельную папку, которая хранится вместе с соответствующим журналом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8" w:name="p_2009"/>
      <w:bookmarkEnd w:id="8"/>
      <w:r>
        <w:rPr>
          <w:rFonts w:cs="Arial" w:ascii="Arial" w:hAnsi="Arial"/>
          <w:sz w:val="22"/>
          <w:szCs w:val="22"/>
        </w:rPr>
        <w:t>9. </w:t>
      </w:r>
      <w:r>
        <w:rPr>
          <w:rFonts w:cs="Arial" w:ascii="Arial" w:hAnsi="Arial"/>
          <w:b/>
          <w:sz w:val="22"/>
          <w:szCs w:val="22"/>
        </w:rPr>
        <w:t>Действие пункта 8 настоящих Правил не распространяется на случаи отпуска, реализации, приобретения и использования перманганата калия, ацетона, серной и соляной кислот массой, не превышающей 10 килограммов. При этом запись в журнале регистрации о суммарном количестве отпущенных, реализованных, приобретенных, использованных прекурсоров производится ежемесячно и документального подтверждения совершения соответствующей операции не требуетс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9" w:name="p_2010"/>
      <w:bookmarkEnd w:id="9"/>
      <w:r>
        <w:rPr>
          <w:rFonts w:cs="Arial" w:ascii="Arial" w:hAnsi="Arial"/>
          <w:sz w:val="22"/>
          <w:szCs w:val="22"/>
        </w:rPr>
        <w:t>10. В журналах регистрации указываются как названия наркотических средств, психотропных веществ и их прекурсоров в соответствии с перечнем, указанным в пункте 1 настоящих Правил, так и иные названия наркотических средств и психотропных веществ и синонимы прекурсоров, под которыми они получены юридическим лицом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ки названий наркотических средств, психотропных веществ и их прекурсоров, зарегистрированных в качестве лекарственных средств (международные непатентованные, патентованные, оригинальные названия или при их отсутствии химические названия), заносятся Федеральной службой по надзору в сфере здравоохранения и социального развития в государственный реестр лекарственных средст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0" w:name="p_2011"/>
      <w:bookmarkEnd w:id="10"/>
      <w:r>
        <w:rPr>
          <w:rFonts w:cs="Arial" w:ascii="Arial" w:hAnsi="Arial"/>
          <w:sz w:val="22"/>
          <w:szCs w:val="22"/>
        </w:rPr>
        <w:t>11. Нумерация записей в журналах регистрации по каждому наименованию наркотического средства, психотропного вещества и их прекурсоров осуществляется в пределах календарного года в порядке возрастания номеров. Нумерация записей в новых журналах регистрации начинается с номера, следующего за последним номером в заполненных журналах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использованные в текущем календарном году страницы журналов регистрации прочеркиваются и не используются в следующем календарном году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1" w:name="p_2012"/>
      <w:bookmarkEnd w:id="11"/>
      <w:r>
        <w:rPr>
          <w:rFonts w:cs="Arial" w:ascii="Arial" w:hAnsi="Arial"/>
          <w:sz w:val="22"/>
          <w:szCs w:val="22"/>
        </w:rPr>
        <w:t>12. Запись в журналах регистрации каждой проведенной операции заверяется подписью лица, ответственного за их ведение и хранение, с указанием фамилии и инициало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2" w:name="p_2013"/>
      <w:bookmarkEnd w:id="12"/>
      <w:r>
        <w:rPr>
          <w:rFonts w:cs="Arial" w:ascii="Arial" w:hAnsi="Arial"/>
          <w:sz w:val="22"/>
          <w:szCs w:val="22"/>
        </w:rPr>
        <w:t>13. Исправления в журналах регистрации заверяются подписью лица, ответственного за их ведение и хранение. Подчистки и незаверенные исправления в журналах регистрации не допускаютс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3" w:name="p_2014"/>
      <w:bookmarkEnd w:id="13"/>
      <w:r>
        <w:rPr>
          <w:rFonts w:cs="Arial" w:ascii="Arial" w:hAnsi="Arial"/>
          <w:sz w:val="22"/>
          <w:szCs w:val="22"/>
        </w:rPr>
        <w:t>14. Юридические лица ежемесячно проводят в установленном порядке инвентаризацию наркотических средств и психотропных веществ, а также сверку прекурсоров путем сопоставления их фактического наличия с данными учета (книжными остатками)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журналах регистрации необходимо отразить результаты проведенной инвентаризации наркотических средств и психотропных веществ и сверок их прекурсоро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ждения или несоответствия результатов сверки прекурсоров доводятся до сведения соответствующего территориального органа Федеральной службы Российской Федерации по контролю за оборотом наркотиков в течение 10 дней с момента их выявлени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4" w:name="p_2015"/>
      <w:bookmarkEnd w:id="14"/>
      <w:r>
        <w:rPr>
          <w:rFonts w:cs="Arial" w:ascii="Arial" w:hAnsi="Arial"/>
          <w:sz w:val="22"/>
          <w:szCs w:val="22"/>
        </w:rPr>
        <w:t>15. Журнал регистрации наркотических средств и психотропных веществ хранится в металлическом шкафу (сейфе) в технически укрепленном помещении. Ключи от металлического шкафа (сейфа) и технически укрепленного помещения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5" w:name="p_2016"/>
      <w:bookmarkEnd w:id="15"/>
      <w:r>
        <w:rPr>
          <w:rFonts w:cs="Arial" w:ascii="Arial" w:hAnsi="Arial"/>
          <w:sz w:val="22"/>
          <w:szCs w:val="22"/>
        </w:rPr>
        <w:t>16. Журнал регистрации прекурсоров наркотических средств и психотропных веществ хранится в металлическом шкафу (сейфе), ключи от которого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6" w:name="p_2017"/>
      <w:bookmarkEnd w:id="16"/>
      <w:r>
        <w:rPr>
          <w:rFonts w:cs="Arial" w:ascii="Arial" w:hAnsi="Arial"/>
          <w:sz w:val="22"/>
          <w:szCs w:val="22"/>
        </w:rPr>
        <w:t>17. На основании записей в соответствующем журнале регистрации юридические лица представляют в установленном порядке отчеты о деятельности, связанной с оборотом наркотических средств и психотропных вещест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7" w:name="p_2018"/>
      <w:bookmarkEnd w:id="17"/>
      <w:r>
        <w:rPr>
          <w:rFonts w:cs="Arial" w:ascii="Arial" w:hAnsi="Arial"/>
          <w:sz w:val="22"/>
          <w:szCs w:val="22"/>
        </w:rPr>
        <w:t>18. Заполненные журналы регистрации вместе с документами, подтверждающими осуществление операций, связанных с оборотом наркотических средств, психотропных веществ и их прекурсоров, сдаются в архив юридического лица, где хранятся в течение 10 лет после внесения в них последней записи. По истечении указанного срока журналы регистрации подлежат уничтожению по акту, утверждаемому руководителем юридического ли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8" w:name="p_2019"/>
      <w:bookmarkEnd w:id="18"/>
      <w:r>
        <w:rPr>
          <w:rFonts w:cs="Arial" w:ascii="Arial" w:hAnsi="Arial"/>
          <w:sz w:val="22"/>
          <w:szCs w:val="22"/>
        </w:rPr>
        <w:t>19. В случае реорганизации или ликвидации юридического лица журналы регистрации и документы, подтверждающие осуществление операций, связанных с оборотом наркотических средств, психотропных веществ и их прекурсоров, сдаются на хранени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еорганизации - новому юридическому лицу либо правопреемнику (правопреемникам) в соответствии с передаточным актом или разделительным балансом;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ликвидации - в государственный архив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9" w:name="p_2100"/>
      <w:bookmarkEnd w:id="19"/>
      <w:r>
        <w:rPr>
          <w:rFonts w:cs="Arial" w:ascii="Arial" w:hAnsi="Arial"/>
          <w:i/>
          <w:iCs/>
          <w:color w:val="800080"/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b/>
          <w:i/>
          <w:iCs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ЕРЕЧЕНЬ ХИМИЧЕСКИХ ВЕЩЕСТВ (ПРЕКУРСОРОВ)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ЕЮЩИХСЯ В ШКОЛЬНОЙ ХИМИЧЕСКОЙ ЛАБОРАТОРИИ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eastAsia="Arial" w:cs="Arial" w:ascii="Arial" w:hAnsi="Arial"/>
          <w:bCs/>
          <w:sz w:val="40"/>
          <w:szCs w:val="40"/>
        </w:rPr>
        <w:t xml:space="preserve">                                    </w:t>
      </w:r>
      <w:r>
        <w:rPr>
          <w:rFonts w:cs="Arial" w:ascii="Arial" w:hAnsi="Arial"/>
          <w:bCs/>
          <w:sz w:val="40"/>
          <w:szCs w:val="40"/>
        </w:rPr>
        <w:t>АЦЕТОН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АНГИДРИД УКСУСНОЙ КИСЛОТЫ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КРАСНЫЙ ФОСФОР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ПЕРМАНГАНАТ КАЛИЯ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СЕРНАЯ КИСЛОТА, ИСКЛЮЧАЯ ЕЁ СОЛИ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СОЛЯНАЯ КИСЛОТА, ИСКЛЮЧАЯ ЕЁ СОЛИ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СОЛЯНАЯ КИСЛОТА концентрированная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СЕРНАЯ КИСЛОТА концентрированная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ПЕРМАНГАНАТ КАЛИЯ (г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АНГИДРИД УКСУНОЙ КИСЛОТЫ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ФОСФОР КРАСНЫЙ (г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 Правительства РФ от 30 июня 1998 г. N 681 "Об утверждении перечня наркотических средств, психотропных веществ и их прекурсоров, подлежащих контролю в Российской Федерации" (с изменениями от 6 февраля, 17 ноября 2004 г., 8 июля 2006 г.)</w:t>
      </w:r>
    </w:p>
    <w:p>
      <w:pPr>
        <w:pStyle w:val="Normal"/>
        <w:rPr>
          <w:i/>
          <w:i/>
          <w:iCs/>
          <w:color w:val="800080"/>
        </w:rPr>
      </w:pPr>
      <w:r>
        <w:rPr>
          <w:i/>
          <w:iCs/>
          <w:color w:val="800080"/>
        </w:rPr>
        <w:t> </w:t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"О наркотических средствах и психотропных веществах" (Собрание законодательства Российской Федерации, 1998, N 2, ст.219) Правительство Российской Федерации постановляет:</w:t>
      </w:r>
    </w:p>
    <w:p>
      <w:pPr>
        <w:pStyle w:val="Normal"/>
        <w:ind w:firstLine="720"/>
        <w:jc w:val="both"/>
        <w:rPr/>
      </w:pPr>
      <w:r>
        <w:rPr/>
        <w:t>Утвердить прилагаемый перечень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20"/>
        <w:jc w:val="both"/>
        <w:rPr/>
      </w:pPr>
      <w:bookmarkStart w:id="20" w:name="p_2"/>
      <w:bookmarkEnd w:id="20"/>
      <w:r>
        <w:rPr/>
        <w:t>Установить, что внесение изменений и дополнений в указанный перечень осуществляется по представлению федерального органа исполнительной власти в области здравоохранения совместно с федеральным органом исполнительной власти по контролю за оборотом наркотических средств и психотропных вещест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Председатель Правительства Российской Федерации </w:t>
      </w:r>
    </w:p>
    <w:p>
      <w:pPr>
        <w:pStyle w:val="Normal"/>
        <w:jc w:val="right"/>
        <w:rPr/>
      </w:pPr>
      <w:r>
        <w:rPr/>
        <w:t>С.Кириенко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bookmarkStart w:id="21" w:name="p_1000"/>
      <w:bookmarkEnd w:id="21"/>
      <w:r>
        <w:rPr>
          <w:b/>
          <w:bCs/>
          <w:color w:val="000080"/>
        </w:rPr>
        <w:t xml:space="preserve">Перечень наркотических средств, психотропных веществ и их </w:t>
      </w:r>
      <w:r>
        <w:rPr>
          <w:b/>
          <w:bCs/>
          <w:color w:val="000080"/>
          <w:u w:val="single"/>
        </w:rPr>
        <w:t>ПРЕКУРСОРОВ</w:t>
      </w:r>
      <w:r>
        <w:rPr>
          <w:b/>
          <w:bCs/>
          <w:color w:val="000080"/>
        </w:rPr>
        <w:t>, подлежащих контролю в Российской Федерации (утв. постановлением Правительства РФ от 30 июня 1998 г. N 681) (с изменениями от 8 июля 2006 г.)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Списки 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 xml:space="preserve"> (наркотические и психотропные вещества) можно посмотреть в полном Постановлении на сайте Правительства РФ. Чтобы найти это Постановление, необходимо воспользоваться базой документов правовой системы «Гарант» (примечание Болотова Д.В., методиста по химии ОУМЦ СВАО)</w:t>
      </w:r>
    </w:p>
    <w:p>
      <w:pPr>
        <w:pStyle w:val="Normal"/>
        <w:rPr/>
      </w:pPr>
      <w:r>
        <w:rPr/>
        <w:t> </w:t>
      </w:r>
      <w:bookmarkStart w:id="22" w:name="p_444"/>
      <w:bookmarkStart w:id="23" w:name="p_111"/>
      <w:bookmarkEnd w:id="22"/>
      <w:bookmarkEnd w:id="23"/>
      <w:r>
        <w:rPr>
          <w:b/>
          <w:bCs/>
          <w:color w:val="000080"/>
        </w:rPr>
        <w:t xml:space="preserve">Список </w:t>
      </w:r>
      <w:r>
        <w:rPr>
          <w:b/>
          <w:bCs/>
          <w:color w:val="000080"/>
          <w:u w:val="single"/>
        </w:rPr>
        <w:t>ПРЕКУРСОРОВ</w:t>
      </w:r>
      <w:r>
        <w:rPr>
          <w:b/>
          <w:bCs/>
          <w:color w:val="000080"/>
        </w:rPr>
        <w:t>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V)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31115</wp:posOffset>
                </wp:positionV>
                <wp:extent cx="6077585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нгидрид уксусной кислоты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траниловая кислота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-ацетилантраниловая кислота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цетон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сафрол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асный фосфор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зергиновая кислота*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-Метилэфедрин*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4 - Метилендиоксифенил-2-пропанон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илэтилкетон (2-бутанон)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рпсевдоэфедрин*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манганат калия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перопаль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перидин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евдоэфедрин*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фрол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рная кислота, исключая ее соли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ляная кислота, исключая ее соли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олуол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нилуксусная кислота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нилпропаноламин*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Фенил-2-пропанон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ргометрин (эргоновин)*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рготамин*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этиловый эфир</w:t>
                                  </w:r>
                                </w:p>
                                <w:p>
                                  <w:pPr>
                                    <w:pStyle w:val="HTM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федрин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9.4pt;mso-wrap-distance-left:0pt;mso-wrap-distance-right:9pt;mso-wrap-distance-top:0pt;mso-wrap-distance-bottom:0pt;margin-top:-2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нгидрид уксусной кислоты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траниловая кислота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-ацетилантраниловая кислота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цетон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осафрол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асный фосфор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зергиновая кислота*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-Метилэфедрин*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4 - Метилендиоксифенил-2-пропанон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илэтилкетон (2-бутанон)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рпсевдоэфедрин*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манганат калия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перопаль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перидин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евдоэфедрин*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фрол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рная кислота, исключая ее соли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ляная кислота, исключая ее соли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олуол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нилуксусная кислота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нилпропаноламин*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Фенил-2-пропанон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ргометрин (эргоновин)*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рготамин*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этиловый эфир</w:t>
                            </w:r>
                          </w:p>
                          <w:p>
                            <w:pPr>
                              <w:pStyle w:val="HTM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федрин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bookmarkStart w:id="24" w:name="p_11101"/>
      <w:bookmarkEnd w:id="24"/>
      <w:r>
        <w:rPr>
          <w:rStyle w:val="S101"/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ind w:firstLine="720"/>
        <w:jc w:val="both"/>
        <w:rPr/>
      </w:pPr>
      <w:bookmarkStart w:id="25" w:name="p_1"/>
      <w:bookmarkEnd w:id="25"/>
      <w:r>
        <w:rPr/>
        <w:t>1. Контроль распространяется на все средства и вещества, указанные в настоящем перечне, какими бы фирменными названиями (синонимами) они не обозначались.</w:t>
      </w:r>
    </w:p>
    <w:p>
      <w:pPr>
        <w:pStyle w:val="Normal"/>
        <w:ind w:firstLine="720"/>
        <w:jc w:val="both"/>
        <w:rPr/>
      </w:pPr>
      <w:bookmarkStart w:id="26" w:name="p_22"/>
      <w:bookmarkEnd w:id="26"/>
      <w:r>
        <w:rPr/>
        <w:t>2. Контроль распространяется также на препараты, содержащие средства и вещества, указанные в настоящем перечне, независимо от их количества и наличия нейтральных компонентов (вода, крахмал, сахар, бикарбонат натрия, тальк и т.п.).</w:t>
      </w:r>
    </w:p>
    <w:p>
      <w:pPr>
        <w:pStyle w:val="Normal"/>
        <w:ind w:firstLine="720"/>
        <w:jc w:val="both"/>
        <w:rPr/>
      </w:pPr>
      <w:bookmarkStart w:id="27" w:name="p_221"/>
      <w:bookmarkEnd w:id="27"/>
      <w:r>
        <w:rPr/>
        <w:t>В отношении комбинированных лекарственных препаратов, содержащих, кроме основного контролируемого вещества, другие фармакологически активные компоненты, контроль устанавливается в индивидуальном порядке путем включения данного комбинированного лекарственного препарата в соответствующий список настоящего перечня.</w:t>
      </w:r>
    </w:p>
    <w:p>
      <w:pPr>
        <w:pStyle w:val="Normal"/>
        <w:ind w:firstLine="720"/>
        <w:jc w:val="both"/>
        <w:rPr/>
      </w:pPr>
      <w:r>
        <w:rPr/>
        <w:t>3. Транзит через территорию Российской Федерации наркотических средств, психотропных веществ и их прекурсоров, включенных в настоящий перечень, запрещаетс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28" w:name="p_1111"/>
      <w:bookmarkEnd w:id="28"/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ind w:firstLine="720"/>
        <w:jc w:val="both"/>
        <w:rPr/>
      </w:pPr>
      <w:r>
        <w:rPr/>
        <w:t>*) Включая соли, если образование таких солей возможно.</w:t>
      </w:r>
    </w:p>
    <w:p>
      <w:pPr>
        <w:pStyle w:val="Normal"/>
        <w:rPr/>
      </w:pPr>
      <w:r>
        <w:rPr/>
        <w:t> 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У СОШ 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КАЗ №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т________20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тветственного лиц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операции, связанные с оборотом прекурсоров наркотически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сихотропных вещест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чёткой организации работы по регистрации и учёту операций,  связанных с оборотом прекурсоров наркотических средств и психотропных веществ в лаборатории  кабинета хим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_________________, учителя химии, назначить ответственной за организацию работы  по использованию на уроках химии,   регистрации  и учёту операций,  связанных с оборотом прекурсоров наркотических средств и психотропных веществ в лаборатории  кабинета химии с  01.09.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данного приказа оставляю 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 ГОУ СОШ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/                      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/                      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</w:rPr>
      </w:pPr>
      <w:r>
        <w:rPr>
          <w:b/>
          <w:bCs/>
        </w:rPr>
        <w:t>МЕТОДИЧЕСКОЕ ПИСЬМО</w:t>
      </w:r>
      <w:r>
        <w:rPr>
          <w:b/>
        </w:rPr>
        <w:t xml:space="preserve"> № 584/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НАПРАВЛЕНИИ ПРАВИЛ ТЕХНИКИ БЕЗОПАСНОСТИ ДЛЯ КАБИНЕТОВ (ЛАБОРАТОРИЙ) ХИМИИ ОБЩЕОБРАЗОВАТЕЛЬНЫХ ШКОЛ МИНИСТЕРСТВА ПРОСВЕЩЕНИЯ СССР»</w:t>
      </w:r>
    </w:p>
    <w:p>
      <w:pPr>
        <w:pStyle w:val="Normal"/>
        <w:jc w:val="right"/>
        <w:rPr/>
      </w:pPr>
      <w:r>
        <w:rPr/>
        <w:t>30 сентября 1987 года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Министерство просвещения РСФСР направляет для использования в практической работе приказ Министерства просвещения СССР от 10 июля 1987 года № 127 «О введении в действие Правил техники безопасности для кабинетов (лабораторий) химии общеобразовательных школ Министерства просвещения СССР»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Просим ознакомить с их содержанием методистов ИУУ, инспекторов рай(гор)оно, заведующих рай (гор) методкабинетами, директоров школ, учителей химии, а также включить рассмотрение данных Правил в содержание курсовой подготовки слушателей ИУУ.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Cs/>
        </w:rPr>
        <w:t>И.М. Косоножкин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  <w:color w:val="000000"/>
        </w:rPr>
      </w:pPr>
      <w:r>
        <w:rPr>
          <w:b/>
        </w:rPr>
        <w:t>ПРИКАЗ МИНИСТЕРСТВА ПРОСВЕЩЕНИЯ СССР № 127</w:t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 ВВЕДЕНИИ В ДЕЙСТВИЕ ПРАВИЛ ТЕХНИКИ БЕЗОПАСНОСТИ ДЛЯ КАБИНЕТОВ (ЛАБОРАТОРИЙ) ХИМИИ ОБЩЕОБРАЗОВАТЕЛЬНЫХ ШКОЛ МИНИСТЕРСТВА ПРОСВЕЩЕНИЯ СССР»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right"/>
        <w:rPr>
          <w:b/>
          <w:b/>
          <w:bCs/>
          <w:color w:val="000000"/>
        </w:rPr>
      </w:pPr>
      <w:r>
        <w:rPr/>
        <w:t>10 июля 1987 года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В целях обеспечения здоровых и безопасных условий проведения занятий в кабинетах (лабораториях) химии общеобразовательных школ приказываю: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1. Ввести в действие Правила техники безопасности для кабинетов (лабораторий) химии общеобразовательных школ Министерства просвещения СССР, утвержденные Министерством просвещения СССР 19 июня 1987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2. Министерствам просвещения союзных и автономных республик, президиуму Академии педагогических наук СССР: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2.1. Довести до подведомственных учреждений настоящие Правила и обеспечить контроль за их соблюдением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3. Считать утратившими силу Правила по технике безопасности для кабинетов химии общеобразовательных школ системы Министерства просвещения СССР, утвержденные Министерством просвещения СССР 1 ноября 1972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Cs/>
        </w:rPr>
        <w:t>А.Л. Коробейников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Утверждаю: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 просвещения СССР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Ф.Е. Штыкало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Согласовано: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Секретарь ЦК профсоюза работников просвещения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высшей школы и научных учреждений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В.М. Березин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Заместитель Главного государственного санитарного врача СССР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ab/>
        <w:t>А.И. Зайченко</w:t>
      </w:r>
      <w:r>
        <w:br w:type="page"/>
      </w:r>
    </w:p>
    <w:p>
      <w:pPr>
        <w:pStyle w:val="Heading"/>
        <w:rPr>
          <w:sz w:val="20"/>
        </w:rPr>
      </w:pPr>
      <w:r>
        <w:rPr>
          <w:sz w:val="20"/>
        </w:rPr>
        <w:t>ИЗВЛЕЧЕН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З ПРИКАЗА МИНИСТЕРСТВА ПРОСВЕЩЕНИЯ ССС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Т 10 ИЮЛЯ 1987 ГОДА № 127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О ВВЕДЕНИИ В ДЕЙСТВИЕ ПРАВИЛ ТЕХНИКИ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КАБИНЕТОВ (ЛАБОРАТОРИЙ) ХИМИИ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ЩЕОБРАЗОВАТЕЛЬНЫХ ШКОЛ МИНИСТЕРСТВА ПРОСВЕЩЕНИЯ СССР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Настоящие Правила распространяются на кабинеты (лаборатории) химии общеобразовательных школ, школ-интернатов, вечерних и спецшко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 создание безопасных условий труда и обучения несет ответственность администрация школы, а за выполнение настоящих Правил — заведующий кабинетом и учитель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Эксплуатация вновь организованных или реконструированных кабинетов (лабораторий) химии допускается только после разрешения комиссии отдела народного образования с оформлением акта-разрешения установленной формы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Заведующий кабинетом, учитель химии обязаны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ть здоровые и безопасные условия труда, соблюдать санитарно-гигиенический режим и данные Правила, правильно использовать спецодежду и средства индивидуальной защит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работать инструкцию по охране труда на основании Типовой инструкции (приложение 2) и подготовить ее к утверждению в установленном порядк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нструктировать лаборантов и практикантов на рабочем месте в соответствии с настоящими Правилам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водить инструктажи учащихся по технике безопасности (приложение 3) с последующим оформлением в журнале установленной форме (приложение 4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формить в кабинете уголок техники безопасности, где сосредоточить инструкции, таблицы, плакаты по безопасным приемам работ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д началом работ проверять исправность оборудования, вентиляции, газовой сети, системы электрического питания. В случае обнаружения неисправностей, создающих повышенную опасность, работу в кабинете не проводить до их устранени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 окончании работ проверять выключение электроприборов, закрытие газовых и водопроводных крано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ервую медицинскую помощь пострадавшим при несчастных случаях, руководствуясь инструкцией «Оказание первой медицинской помощи» (приложение 5) и используя аптечку, комплектность которой дана в приложении 6, при необходимости организовал специализированную медицинскую помощь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медленно извещать руководство школы о каждом несчастном случа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ать эвакуацию учащихся из помещения в случае возникновения пожара (приложение 7), а также при неустранимой утечке г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Лаборант под руководством зав. кабинетом (учителя химии), обеспечивая демонстрационный и лабораторный эксперимент, обязан следить за правильным хранением реактивов и растворов, за исправностью приборов и лабораторной посуды, проверяет наличие в кабинете средств оказания первой помощи и противопожарных средств, включение и выключение электроприборов, водопроводных и газовых кр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5.</w:t>
      </w:r>
      <w:r>
        <w:rPr>
          <w:color w:val="000000"/>
        </w:rPr>
        <w:t xml:space="preserve"> В кабинете химии из внеурочных мероприятий разрешается проводить только занятия химического кружка и факультатива по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ть кабинеты химии в качестве классных комнат для занятий по другим предметам и групп продленного д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6.</w:t>
      </w:r>
      <w:r>
        <w:rPr>
          <w:color w:val="000000"/>
        </w:rPr>
        <w:t xml:space="preserve"> Пребывание учащихся в лаборантской </w:t>
      </w:r>
      <w:r>
        <w:rPr>
          <w:b/>
          <w:color w:val="000000"/>
        </w:rPr>
        <w:t>запрещается</w:t>
      </w:r>
      <w:r>
        <w:rPr>
          <w:color w:val="000000"/>
        </w:rPr>
        <w:t>, в помещении кабинета (лаборатории) разрешается только в присутствии учителя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7.</w:t>
      </w:r>
      <w:r>
        <w:rPr>
          <w:color w:val="000000"/>
        </w:rPr>
        <w:t xml:space="preserve"> Учащиеся не допускаются к выполнению обязанностей лаборанта кабинета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8.</w:t>
      </w:r>
      <w:r>
        <w:rPr>
          <w:color w:val="000000"/>
        </w:rPr>
        <w:t xml:space="preserve">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пробовать на вкус любые реактивы и растворы, пить и есть, класть продукты на рабочие столы в кабинете и лаборантской, принимать пищу в спецодежд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ТРЕБОВАНИЯ К ПОМЕЩЕНИЯМ КАБИНЕТА (ЛАБОРАТОРИИ) ХИМ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.</w:t>
      </w:r>
      <w:r>
        <w:rPr>
          <w:color w:val="000000"/>
        </w:rPr>
        <w:t xml:space="preserve"> Помещения кабинета (лаборатории) химии и лаборантской (препараторской) должны удовлетворять требованиям СНиП «Общеобразовательные школы и школы-интернаты. Нормы проектирования», а также «Номенклатуре типов зданий, составов и площади помещений детских дошкольных учреждений и общеобразовательных школ» (помещение кабинета 66 м</w:t>
      </w:r>
      <w:r>
        <w:rPr>
          <w:color w:val="000000"/>
          <w:vertAlign w:val="superscript"/>
        </w:rPr>
        <w:t>2</w:t>
      </w:r>
      <w:r>
        <w:rPr>
          <w:color w:val="000000"/>
        </w:rPr>
        <w:t>; лаборантской в восьмилетней школе не менее 16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 средней — 32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 средних школах наполняемостью более 1668 учащихся должны быть два кабинета по 66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каждый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Лаборантская располагается смежно с кабинетом (лабораторией) химии со стороны классной доски и имеет два выхода: один — в кабинет, другой — в коридор, на лестницу, в рекреационное или иное смежное помещение. Двери из лаборантской и кабинета должны открываться по пути эваку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Расстояние между передним рядом лабораторных столов и демонстрационным столом должно быть не менее 0,8 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4.</w:t>
      </w:r>
      <w:r>
        <w:rPr>
          <w:color w:val="000000"/>
        </w:rPr>
        <w:t xml:space="preserve"> Удаленность последнего места учащегося от классной доски не должна превышать 10 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5.</w:t>
      </w:r>
      <w:r>
        <w:rPr>
          <w:color w:val="000000"/>
        </w:rPr>
        <w:t xml:space="preserve"> В кабинете (лаборатории) химии и лаборантской должны быть установлены раковины с подводкой холодной и горячей в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6.</w:t>
      </w:r>
      <w:r>
        <w:rPr>
          <w:color w:val="000000"/>
        </w:rPr>
        <w:t xml:space="preserve"> Кабинет (лаборатория) химии и лаборантская обеспечиваются освещением, вентиляцией, водопроводом, канализацией, системой электроснабжения, первичными средствами пожаротушения и средствами индивидуальной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7.</w:t>
      </w:r>
      <w:r>
        <w:rPr>
          <w:color w:val="000000"/>
        </w:rPr>
        <w:t xml:space="preserve"> Лабораторные столы для учащихся в кабинете (лаборатории) химии должны быть ростовых групп В, Г и Д в следующем соотношении: В — 15%, Г — 75%, Д — 10% и должны надежно прикрепляться к полу. Размеры столов: длина 1,2 м; ширина 0,45 — 0,5 м. Покрытие должно быть устойчиво к слабым растворам кислот и щелоч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Стулья кабинетов (лабораторий) химии должны быть со спинками и соответствовать ростовым группам столов.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ние табуретов и нестандартной мебел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емонстрационный стол учителя должен удовлетворять ГОСТ 18607—73 «Столы демонстрационные» и иметь химически стойкое покрыти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тяжной шкаф изнутри должен быть облицован легко моющимся химически стойким покрыт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8.</w:t>
      </w:r>
      <w:r>
        <w:rPr>
          <w:color w:val="000000"/>
        </w:rPr>
        <w:t xml:space="preserve"> Освещение кабинета химии должно соответствовать требованиям СНиП «Естественное и искусственное освещение. Нормы проектирования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оток солнечного света должен падать с левой, стороны от учащихся, минимальная освещенность горизонтальных поверхностей на уровне 0,8 м от пола должна быть не ниже 300 лк, вертикальной поверхности классной доски — 500 лк.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применение люминесцентных ламп и ламп накаливания без светорассеивающей арматур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 истечении гарантийного срока службы (для ламп накаливания — 1000, люминесцентных — 2500—3000 ч горения) лампы необходимо заменить, не дожидаясь полного выхода их из строя. Смена ламп и очистка светильников производится только электриком. Очистка светильников в соответствии с «Санитарными правилами по устройству и содержанию общеобразовательных школ» производится не реже одного раза в три месяц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ля обеспечения надлежащей естественной освещенности запрещается размещение на подоконниках цветов, стекла окон должны очищаться от пыли и грязи не реже двух раз в год. К этой работе в кабинетах (лабораториях) химии привлекать учащихся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9.</w:t>
      </w:r>
      <w:r>
        <w:rPr>
          <w:color w:val="000000"/>
        </w:rPr>
        <w:t xml:space="preserve"> Питание электроприборов кабинета (лаборатории) химии должно осуществляться от щита с разделительными трансформаторами, подсоединенного к электрическому вводу через защитноотключающее устройство (УЗОЩ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 используемые демонстрационные и лабораторные электрические приборы должны отвечать требованиям «Правил по технике электробезопасности при проведении занятий в учебных кабинетах (классах) общеобразовательных школ и практики школьников на промышленных объектах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ть в самодельных приборах и подавать на лабораторные столы напряжение переменного тока выше 42 В и постоянного — выше 110 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 токоведущие части электрических приборов должны быть надежно защищены от случайного прикосновения к 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0.</w:t>
      </w:r>
      <w:r>
        <w:rPr>
          <w:color w:val="000000"/>
        </w:rPr>
        <w:t xml:space="preserve"> Проверка состояния изоляции электрических сетей, электроприборов и электрооборудования согласно «Правилам устройства электроустановок» (ПУЭ) проводится ежегодно электриком или лицом, ответственным за электрохозяйство данной школы, с составлением 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1.</w:t>
      </w:r>
      <w:r>
        <w:rPr>
          <w:color w:val="000000"/>
        </w:rPr>
        <w:t xml:space="preserve"> Помещение кабинета (лаборатории) химии оборудуется вентиляцией и отоплением в соответствии с требованиями СНиПа «Отопление, вентиляция и кондиционирование воздуха». Состояние воздушной среды в помещениях определяется «Санитарными правилами по устройству и содержанию общеобразовательных школ» (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«Воздушно-тепловой режим»), температура воздуха должна быть 17 — 20°С, а относительная влажность 40 — 60%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кна кабинета (лаборатории) и лаборантской должны быть оборудованы открывающимися с пола фрамугами (форточками) для проветривания. Площадь открывающихся проемов — не менее 1/50 площади пол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ветривание должно проводиться в отсутствие школь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2.</w:t>
      </w:r>
      <w:r>
        <w:rPr>
          <w:color w:val="000000"/>
        </w:rPr>
        <w:t xml:space="preserve"> Трубы горячей и холодной воды, подводимые к рабочим местам, окрашиваются масляной краской в голубой или синий цв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дин из водопроводных кранов в лаборантской или кабинете химии оборудуется съемным шлангом с насадкой для смыва с кожи едких веществ. На другом кране должна быть постоянно надета резиновая трубка с насадкой для промывания глаз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допроводная сеть должна иметь общий вентиль на вводе в кабинет, а также вентиль перед разводкой на ряды лабораторных столов учащихся, к демонстрационному столу и в лаборантску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3.</w:t>
      </w:r>
      <w:r>
        <w:rPr>
          <w:color w:val="000000"/>
        </w:rPr>
        <w:t xml:space="preserve"> Пожарная безопасность в кабинете (лаборатории) химии организуется в соответствии с «Типовыми правилами пожарной безопасности для школ, школ-интернатов, детских домов, дошкольных и других учебно-воспитательных учрежден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4.</w:t>
      </w:r>
      <w:r>
        <w:rPr>
          <w:color w:val="000000"/>
        </w:rPr>
        <w:t xml:space="preserve"> Необходимый минимум первичных средств пожаротушения кабинетов химии включает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пенные огнетушители типа ОХП-10, ОХВП-10; порошковые огнетушители типа ОП-1, «Момент-1», «Спутник», «Момент-2», ОП-2Б, размещаемые в кабинете и лаборантской. Место установки обозначается знаком 4.1 (ГОСТ 12.4.026—76 «ССБТ. Цвета сигнальные и знаки безопасности»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закрывающийся крышкой ящик с сухим просеянным песком вместимостью 0,05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укомплектованный совком вместимостью, не менее 2 кг песка. Вместо ящика разрешается размещать песок в металлических сосудах вместимостью 4—6 кг; накидки из огнезащитной ткани размером 1,2 х 0,5 м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5.</w:t>
      </w:r>
      <w:r>
        <w:rPr>
          <w:color w:val="000000"/>
        </w:rPr>
        <w:t xml:space="preserve"> Загорания в кабинете (лаборатории) химии необходимо немедленно ликвидировать, при этом: легковоспламеняющиеся жидкости (ЛВЖ) и горючие жидкости (ГЖ) и электропроводку следует гасить песком, огнезащитной тканью, порошковыми огнетушителями; обесточенную электропроводку можно гасить водой; загорание в вытяжном шкафу ликвидируется первичными средствами пожаротушения вслед за отключением вентилят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ТРЕБОВАНИЯ БЕЗОПАСНОСТИ</w:t>
      </w:r>
      <w:r>
        <w:rPr>
          <w:color w:val="000000"/>
        </w:rPr>
        <w:t xml:space="preserve"> </w:t>
      </w:r>
      <w:r>
        <w:rPr>
          <w:b/>
          <w:color w:val="000000"/>
        </w:rPr>
        <w:t>ПРИ РАБОТЕ В КАБИНЕТЕ (ЛАБОРАТОРИИ) ХИМ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. Требования безопасности при размещении и хранении химических реактивов и оборудовани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.</w:t>
      </w:r>
      <w:r>
        <w:rPr>
          <w:color w:val="000000"/>
        </w:rPr>
        <w:t xml:space="preserve"> Приобретение реактивов сверх нормативов, предусмотренных «Типовыми перечнями», </w:t>
      </w:r>
      <w:r>
        <w:rPr>
          <w:b/>
          <w:color w:val="000000"/>
        </w:rPr>
        <w:t>запрещается</w:t>
      </w:r>
      <w:r>
        <w:rPr>
          <w:color w:val="000000"/>
        </w:rPr>
        <w:t>. Излишки реактивов кабинета химии разрешается передавать в пределах данной школы в кабинет биологии, физики и другие в, соответствии с «Типовыми перечнями» для этих кабине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Не допускается совместное хранение реактивов, способных к активному взаимодействию друг с другом. Распределение реактивов по группам хранения приведено в приложении 8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.</w:t>
      </w:r>
      <w:r>
        <w:rPr>
          <w:color w:val="000000"/>
        </w:rPr>
        <w:t xml:space="preserve"> Все реактивы в первичной таре должны храниться в лаборантской. Разрешается первичную тару размещать во вторичной таре. В кабинете допускается располагать реактив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хранения и растворы, предназначенные для предстоящих лабораторных или практических работ, при условии, что шкафы запираются, а ключи от них нахо</w:t>
        <w:softHyphen/>
        <w:t>дятся у заведующего кабинетом или уч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.</w:t>
      </w:r>
      <w:r>
        <w:rPr>
          <w:color w:val="000000"/>
        </w:rPr>
        <w:t xml:space="preserve"> При наличии у реактива или раствора огнеопасных, ядовитых и взрывоопасных свойств на таре в случае утраты должна быть дополнительная (ниже основной) этикетка с надписью «Огнеопасно» (красная), «Яд» (желтая), «Взрывоопасно» (Голубая), «Беречь от воды» (зеленая). Допускается вместо этой символики пользоваться другими знаками (ГОСТ 12.4.026—76 «ССБТ. Цвета сигнальные и знаки безопасност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Хранить реактивы и растворы в таре без этикеток или с надписями на ней, сделанными карандашом по стеклу, </w:t>
      </w:r>
      <w:r>
        <w:rPr>
          <w:b/>
          <w:color w:val="000000"/>
        </w:rPr>
        <w:t>запрещается</w:t>
      </w:r>
      <w:r>
        <w:rPr>
          <w:color w:val="000000"/>
        </w:rPr>
        <w:t>; если этикетка утеряна, а идентифицировать содержимое не представляется возможным, оно подлежит уничтожению (приложение 10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6.</w:t>
      </w:r>
      <w:r>
        <w:rPr>
          <w:color w:val="000000"/>
        </w:rPr>
        <w:t xml:space="preserve"> Слабые растворы кислот и щелочей разрешается хранить в толстостенной стеклянной посуде в нижних секциях вытяжного шкафа или в специальном шкафу с естественной вентиляцией на химически стойких поддон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Запрещается</w:t>
      </w:r>
      <w:r>
        <w:rPr>
          <w:color w:val="000000"/>
        </w:rPr>
        <w:t xml:space="preserve"> хранить растворы щелочей в склянках с притертыми пробками. ЛВЖ и ГЖ — в сосудах из полимерных материа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суды с ЛВЖ и ГЖ размещаются в переносном металлическом ящике с верхним расположением крышки. На дно насыпается песок слоем не менее 5 см</w:t>
      </w:r>
      <w:r>
        <w:rPr>
          <w:smallCaps/>
          <w:color w:val="000000"/>
        </w:rPr>
        <w:t xml:space="preserve">, </w:t>
      </w:r>
      <w:r>
        <w:rPr>
          <w:color w:val="000000"/>
        </w:rPr>
        <w:t>укладывается листовой асбест слоем 1 см. В крышке должно быть 6 отверстий диаметром 1 см. Ящик должен иметь по бокам металлические ручки. Он окрашивается светлой краской, на крышку снаружи наносится знак 2.1 (ГОСТ 12.4.026—76 «ССБТ. Цвета сигнальные и знаки безопасности»). Устанавливается ящик не ближе 2 м от нагревательных устрой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решается вместо этого ящика использовать любые прочные металлические сосуды типа бачка, контейнера для транспортирования кинопленки объемом около 10 л. В их крышке должны быть такие же отверстия, а стенки и дно изнутри изолированы асбест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есь спирт, выдаваемый школе, должен размещаться вместе с ЛВЖ в кабинете химии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Диэтиловый эфир не должен храниться более одного года с момента выпуска. Если этот срок прошел, следует подвергнуть эфир специальной обработке (приложение 11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7.</w:t>
      </w:r>
      <w:r>
        <w:rPr>
          <w:color w:val="000000"/>
        </w:rPr>
        <w:t xml:space="preserve"> Реактивы групп </w:t>
      </w:r>
      <w:r>
        <w:rPr>
          <w:color w:val="000000"/>
          <w:lang w:val="en-US"/>
        </w:rPr>
        <w:t>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следует хранить в соответствии с рекомендациями приложения 8, т.е. представителей одной группы нельзя располагать в непосредственной близости с таковыми, относящимися к другой группе. Реактив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разрешается размешать рядом с реактивами любой из групп </w:t>
      </w:r>
      <w:r>
        <w:rPr>
          <w:color w:val="000000"/>
          <w:lang w:val="en-US"/>
        </w:rPr>
        <w:t>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8.</w:t>
      </w:r>
      <w:r>
        <w:rPr>
          <w:color w:val="000000"/>
        </w:rPr>
        <w:t xml:space="preserve"> Реактив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группы хранятся только в сейфе, ключи от которого должны быть у директора и заведующего кабинетом. На внешней дверце сейфа приводится опись реактивов, утвержденная приказом, с указанием разрешенных для хранения максимальных масс или объемо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Примечание. В </w:t>
      </w:r>
      <w:r>
        <w:rPr>
          <w:color w:val="000000"/>
        </w:rPr>
        <w:t>сейфе на верхней полке хранят: бром; аммония дихромат; бария оксид, гидроксид, нитрат и хлорид; кали едкое, калия дихромат, роданид, хромат; кобальта сульфат; натрия сульфид девятиводный, фторид, натр едкий; никеля сульфат;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хлорид; свинца ацетат; серебра нитрат; цинка сульфат и хлорид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 нижней полке хранят: хлористый метилен, хлороформ, дихлорэтан, гексахлорбензол, углерод четыреххлористый, фенол, анилин, анилин сернокислый, спирт изоамиловы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9.</w:t>
      </w:r>
      <w:r>
        <w:rPr>
          <w:color w:val="000000"/>
        </w:rPr>
        <w:t xml:space="preserve">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изменять относительное расположение реактивов в сейфе на полках и перефасовывать из заводской тары реактивы и материалы, обозначенные в приложении 9 значкам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X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0.</w:t>
      </w:r>
      <w:r>
        <w:rPr>
          <w:color w:val="000000"/>
        </w:rPr>
        <w:t xml:space="preserve"> Реакти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 хранения — красный фосфор не следует изымать из заводской тары (металлического контейнера). Другие вещества этой же группы разрешается хранить только в заводской упак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1.</w:t>
      </w:r>
      <w:r>
        <w:rPr>
          <w:color w:val="000000"/>
        </w:rPr>
        <w:t xml:space="preserve"> Растворы формалина с массовой долей вещества выше 5% необходимо хранить вместе с ЛВЖ и ГЖ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2.</w:t>
      </w:r>
      <w:r>
        <w:rPr>
          <w:color w:val="000000"/>
        </w:rPr>
        <w:t xml:space="preserve"> Щелочные металлы допускается размещать вместе с ЛВЖ и ГЖ. Слой консерванта над металлом должен быть не менее 1 см. Ампулы со щелочными металлами и кальцием хранятся во вторичной таре в запирающихся шкафах или сейф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3.</w:t>
      </w:r>
      <w:r>
        <w:rPr>
          <w:color w:val="000000"/>
        </w:rPr>
        <w:t xml:space="preserve"> Выдача учащимся реактивов для опытов производится в массах и объемах, не превышающих необходимые для данного эксперимента, а растворов — концентрацией не выше 5%. На рабочих местах для постоянного пользования допускаются только реактивы и растворы набора типа НП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4.</w:t>
      </w:r>
      <w:r>
        <w:rPr>
          <w:color w:val="000000"/>
        </w:rPr>
        <w:t xml:space="preserve"> В канализацию запрещается выбрасывать реактивы, сливать их растворы, ЛВЖ и ГЖ. Их собирают для по</w:t>
        <w:softHyphen/>
        <w:t>следующего обезвреживания (приложение 12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5.</w:t>
      </w:r>
      <w:r>
        <w:rPr>
          <w:color w:val="000000"/>
        </w:rPr>
        <w:t xml:space="preserve"> Разлитый водный раствор кислоты или щелочи засыпать сухим песком или сухой измельченной глиной. Совком переместить адсорбент от краев к середине, собрать в полиэтиленовый мешочек, завязать плотно и выбросить с твердыми отходами кабинета. Место разлива обработать нейтрализующим раствором, а затем промыть вод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6.</w:t>
      </w:r>
      <w:r>
        <w:rPr>
          <w:color w:val="000000"/>
        </w:rPr>
        <w:t xml:space="preserve"> При разливе ЛВЖ и других органических реактивов действовать в соответствии с рекомендациями приложения 13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7.</w:t>
      </w:r>
      <w:r>
        <w:rPr>
          <w:color w:val="000000"/>
        </w:rPr>
        <w:t xml:space="preserve"> Обрезки щелочных металлов и кальция необходимо ликвидировать в тот же день, когда они получены (приложение 14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8.</w:t>
      </w:r>
      <w:r>
        <w:rPr>
          <w:color w:val="000000"/>
        </w:rPr>
        <w:t xml:space="preserve"> Отработанные ЛВЖ и ГЖ разрешается хранить вместе с исходными реактивами до последующего сжигания (приложение 12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19.</w:t>
      </w:r>
      <w:r>
        <w:rPr/>
        <w:t xml:space="preserve"> Приборы кабинета химии, в частности все электроприборы, следует размещать в кабинете в шкафах под замком, защищенными чехлами из полимерных материалов. </w:t>
      </w:r>
      <w:r>
        <w:rPr>
          <w:b/>
        </w:rPr>
        <w:t>Запрещается</w:t>
      </w:r>
      <w:r>
        <w:rPr/>
        <w:t xml:space="preserve"> хранить любое оборудование на шкафах и в непосредственной близости от реактивов и раствор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</w:rPr>
        <w:t>Б. Меры безопасности при работе с лабораторной посудой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0.</w:t>
      </w:r>
      <w:r>
        <w:rPr>
          <w:color w:val="000000"/>
        </w:rPr>
        <w:t xml:space="preserve"> При сборке приборов из стекла применять повышенные усилия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1.</w:t>
      </w:r>
      <w:r>
        <w:rPr>
          <w:color w:val="000000"/>
        </w:rPr>
        <w:t xml:space="preserve"> Стеклянную трубку разрешается вставлять в отверстие пробки, смазанное глицерином или смоченное водой. Пробку следует держать в пальцах левой руки, а правой вставлять в нее трубку. При этом стекло следует проворачивать, и конец его не должен упираться в ладон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2.</w:t>
      </w:r>
      <w:r>
        <w:rPr>
          <w:color w:val="000000"/>
        </w:rPr>
        <w:t xml:space="preserve"> Обработка стекла производится в защитных очках. Разламывать трубки после надпила можно, только защитив руки какой-либо тканью. Использовать для этой цели полотенце </w:t>
      </w:r>
      <w:r>
        <w:rPr>
          <w:b/>
          <w:color w:val="000000"/>
        </w:rPr>
        <w:t>запрещается</w:t>
      </w:r>
      <w:r>
        <w:rPr>
          <w:color w:val="000000"/>
        </w:rPr>
        <w:t>. После разлома острые концы следует оплавить или обработать наждачной бумаг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3.</w:t>
      </w:r>
      <w:r>
        <w:rPr>
          <w:color w:val="000000"/>
        </w:rPr>
        <w:t xml:space="preserve"> Осколки, образовавшиеся при резке или случайном повреждении стеклянного сосуда, необходимо немедленно убрать с помощью щетки и с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4.</w:t>
      </w:r>
      <w:r>
        <w:rPr>
          <w:color w:val="000000"/>
        </w:rPr>
        <w:t xml:space="preserve"> При мытье посуды щетками (ершами) разрешается направлять дно сосуда только от себя или вниз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5.</w:t>
      </w:r>
      <w:r>
        <w:rPr>
          <w:color w:val="000000"/>
        </w:rPr>
        <w:t xml:space="preserve"> Тонкостенную посуду следует укреплять в зажимах штативов осторожно, слегка поворачивая вокруг вертикальной оси или перемещая вверх-вниз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6.</w:t>
      </w:r>
      <w:r>
        <w:rPr>
          <w:color w:val="000000"/>
        </w:rPr>
        <w:t xml:space="preserve"> Для нагревания жидкостей разрешается использовать только тонкостенные сосуд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обирки перед нагреванием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наполнять жидкостью более чем на треть, при нагревании сосуда отверстие следует направлять в сторону от работающих. В течение всего процесса нагревания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наклоняться над сосудами и заглядывать в ни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едопустимо нагревать сосуды выше уровня жидкости, а также пустые, с каплями влаги внутри,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7.</w:t>
      </w:r>
      <w:r>
        <w:rPr>
          <w:color w:val="000000"/>
        </w:rPr>
        <w:t xml:space="preserve"> При нагревании стеклянных пластинок необходимо сначала равномерно прогреть весь предмет, а затем вести местный нагрев.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. Требования безопасности при проведении химических опыто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8.</w:t>
      </w:r>
      <w:r>
        <w:rPr>
          <w:color w:val="000000"/>
        </w:rPr>
        <w:t xml:space="preserve"> Учащимся, которым по состоянию здоровья медицинскими органами запрещено работать с реактивами и растворами, администрация школы обязана обеспечить работу по индивиду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9.</w:t>
      </w:r>
      <w:r>
        <w:rPr>
          <w:color w:val="000000"/>
        </w:rPr>
        <w:t xml:space="preserve"> Опыты, при которых возможно загрязнение атмосферы  учебных помещений токсичными веществами (хлором, сероводородом, фосфином, оксидом углерода(</w:t>
      </w:r>
      <w:r>
        <w:rPr>
          <w:color w:val="000000"/>
          <w:lang w:val="en-US"/>
        </w:rPr>
        <w:t>II</w:t>
      </w:r>
      <w:r>
        <w:rPr>
          <w:color w:val="000000"/>
        </w:rPr>
        <w:t>), бромом, бензолом, дихлорэтаном, диэтиловым эфиром, формалином, уксусной кислотой, аммиаком), необходимо проводить в исправном вытяжном шкафу или в приборах — замкнутых системах с адсорбцией или аспирацией выделяющихся веществ. В системы с аспирацией следует вводить устройство для контроля за наличием разре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0.</w:t>
      </w:r>
      <w:r>
        <w:rPr>
          <w:color w:val="000000"/>
        </w:rPr>
        <w:t xml:space="preserve"> В качестве адсорбентов для газов и паров разрешается применять активированный уголь (кроме смеси хлора и водорода, которая на активированном угле реагирует со взрывом), водные растворы кислот и щелочей, натронную изве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1.</w:t>
      </w:r>
      <w:r>
        <w:rPr>
          <w:color w:val="000000"/>
        </w:rPr>
        <w:t xml:space="preserve"> В системах с аспирацией без адсорбции собранные газы по окончании эксперимента вытесняются из аспиратора с помощью напорной склянки в вытяжном шкафу или на открытом воздухе. Во время этой операции поджигать газ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2.</w:t>
      </w:r>
      <w:r>
        <w:rPr>
          <w:color w:val="000000"/>
        </w:rPr>
        <w:t xml:space="preserve"> Приготавливать растворы из твердых щелочей и концентрированных кислот разрешается только учителю, используя фарфоровую лабораторную посуду: стаканы 5, 6 или 7, кружки 2 и 3 (ГОСТ 9147—73 «Посуда лабораторная фарфоровая»). Сосуд следует наполовину заполнить холодной водой, а затем добавлять небольшими дозами веще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еред внесением очередной порции жидкость необходимо перемешать до растворений всего вещества. После остывания раствор добавлением воды довести до нужного объем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3.</w:t>
      </w:r>
      <w:r>
        <w:rPr>
          <w:color w:val="000000"/>
        </w:rPr>
        <w:t xml:space="preserve"> Взятие навески твердой щелочи разрешается пластмассовой или фарфоровой ложечкой.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ть металлические ложечки и насыпать щелочи из склянок через край. На весы необходимо поместить фарфоровую выпарительную чашу №1. Бумагой для этой цели пользоваться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4.</w:t>
      </w:r>
      <w:r>
        <w:rPr>
          <w:color w:val="000000"/>
        </w:rPr>
        <w:t xml:space="preserve"> Работа со щелочными металлами, кальцием, концентрированными кислотами и щелочами при подготовке и проведении опытов должна проводиться с применением спецодежды и средств индивидуальной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5.</w:t>
      </w:r>
      <w:r>
        <w:rPr>
          <w:color w:val="000000"/>
        </w:rPr>
        <w:t xml:space="preserve"> Резка лития и натрия и очистка металлов от оксидной пленки должна проводиться под слоем керосина в широком стеклянном сосуде типа кристаллизационной чаш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6.</w:t>
      </w:r>
      <w:r>
        <w:rPr>
          <w:color w:val="000000"/>
        </w:rPr>
        <w:t xml:space="preserve"> Демонстрировать взаимодействие щелочных металлов и кальция с водой необходимо в химических стаканах типа ВН-600, наполненных по высоте не более чем на 5 см. В этом случае допускается демонстрация опыта без защитных экр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7.</w:t>
      </w:r>
      <w:r>
        <w:rPr>
          <w:color w:val="000000"/>
        </w:rPr>
        <w:t xml:space="preserve"> Переливание концентрированных кислот (уксусной, азотной, соляной, муравьиной), а также водного раствора аммиака и приготовление из них растворов должно производиться в вытяжном шкафу или на открытом воздухе. При этом обязательным является использование воронки, а также применение спецодежды и средств индивидуальной защиты. При пользовании пипеткой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засасывать жидкость р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8.</w:t>
      </w:r>
      <w:r>
        <w:rPr>
          <w:color w:val="000000"/>
        </w:rPr>
        <w:t xml:space="preserve"> Во время приготовления растворов жидкость большей плотности следует вливать в жидкость меньшей плот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9.</w:t>
      </w:r>
      <w:r>
        <w:rPr>
          <w:color w:val="000000"/>
        </w:rPr>
        <w:t xml:space="preserve"> Твердые сыпучие реактивы разрешается брать из склянок только с помощью совочков, ложечек, шпателей, проби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0.</w:t>
      </w:r>
      <w:r>
        <w:rPr>
          <w:color w:val="000000"/>
        </w:rPr>
        <w:t xml:space="preserve"> Растворы необходимо наливать из сосудов так, чтобы при наклоне этикетка оказывалась сверху (этикетку — в ладонь!). Каплю, оставшуюся на горлышке, снимают краем той посуды, куда наливается жидк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1.</w:t>
      </w:r>
      <w:r>
        <w:rPr>
          <w:color w:val="000000"/>
        </w:rPr>
        <w:t xml:space="preserve"> Разборка приборов после экспериментов с использованием или образованием веществ 1, 2 и 3-го класса опасности производится в соответствии с указаниями по демонтажу (приложение 15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Г. Средства индивидуальной защиты при работе в кабинете (лаборатории) химии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2.</w:t>
      </w:r>
      <w:r>
        <w:rPr>
          <w:color w:val="000000"/>
        </w:rPr>
        <w:t xml:space="preserve"> При работе с токсичными и агрессивными веществами следует пользоваться средствами индивидуальной защиты. Администрация школы обязана обеспечить учителя химии и лаборанта спецодеждой и средствами индивидуальной защиты (халат, очки, перчатки, фартук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3.</w:t>
      </w:r>
      <w:r>
        <w:rPr>
          <w:color w:val="000000"/>
        </w:rPr>
        <w:t xml:space="preserve"> Учитель и лаборант для защиты глаз от брызг жидкостей и твердых частиц обязаны пользоваться очками типа ЗНБ-90, полностью закрытыми, с непрямой вентиляцией (ГОСТ 12.4.013—75 «ССБТ. Очки защитные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4.</w:t>
      </w:r>
      <w:r>
        <w:rPr>
          <w:color w:val="000000"/>
        </w:rPr>
        <w:t xml:space="preserve"> Для учителя химии, лаборанта и учащихся при работе с реактивами обязателен халат из хлопчатобумажной ткани. Он должен застегиваться только спереди, манжеты рукавов должны быть на пуговицах. Длина халата — несколько ниже колен. Фартук должен быть изготовлен из химически стойкого материала (ГОСТ 12.4.029—76 «ССБТ. Одежда специальная. Фартук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5.</w:t>
      </w:r>
      <w:r>
        <w:rPr>
          <w:color w:val="000000"/>
        </w:rPr>
        <w:t xml:space="preserve"> В школьных условиях допускаются перчатки, защищающие от кислот и щелочей средней концентрации и органических растворителей (ГОСТ 12.4.020-75 «ССБТ. Средства защиты рук. Номенклатура показателей качества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46.</w:t>
      </w:r>
      <w:r>
        <w:rPr/>
        <w:t xml:space="preserve"> При проведении лабораторных и практических работ, связанных с нагреванием жидкостей до температуры кипения, использованием растворов, агрессивных жидкостей, учитель отвечает за обязательное использование учащимися защитных очков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rPr/>
      </w:pPr>
      <w:r>
        <w:rPr/>
        <w:t>ПИСЬМО МИНОБРАЗОВАНИЯ РФ ОТ 12.07.2000 N 22-06-788 О СОЗДАНИИ БЕЗОПАСНЫХ УСЛОВИЙ ЖИЗНЕДЕЯТЕЛЬНОСТИ ОБУЧАЮЩИХСЯ В ОБРАЗОВАТЕЛЬНЫХ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18 октября 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ИСЬ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т 12 июля 2000 г. N 22-06-78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О СОЗДАНИИ БЕЗОПАСНЫХ УСЛОВИЙ ЖИЗНЕ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УЧАЮЩИХСЯ В ОБРАЗОВАТЕЛЬНЫХ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ответствии  с планом работы управление в 1999/2000 учеб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ду изучило  деятельность  373  государственных  и  муницип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 учреждений  в  46 субъектах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деляя  особое  внимание  вопросу  создания   безопасных   усло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едеятельности  обучающихся  в  образовательных учреждениях,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ановило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блемы охраны  здоровья  и жизни учащейся молодежи, 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,  профилактики  травматизма  и  создания   безоп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й  труда  и  учебы находят место в повседне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 учреждений.   В   целом   работа   проводится 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ответствии   с   системой   действующих   стандартов  в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спечения  жизнедеятельности  обучающихся,  Законом  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едерации  "Об образовании",  Положением "Об организации работы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хране труда", приказами Минобразования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просы состояния  организации  безопасных условий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едеятельности   обучающихся   ежегодно   рассматриваются   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седаниях  коллегий,  принимаются конкретные решения по улуч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й работы.  Издаются приказы, распоряжения, инструктивные пись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т.п.  Ежегодно согласно приказам органов управления образ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водится проверка и приемка образовательных учреждений к  нач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ебного  года.  Образовательные  учреждения принимаются с выдач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ктов - разрешений на проведение занятий в  мастерских,  кабине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имии, физики, информатики, спортивных з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месте с   тем   организация   работы    органов   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нием, руководства посещенных образовательных учреждений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зданию безопасных условий  жизнедеятельности  обучающихся  не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ной   мере  отвечает  современным  требованиям.  В  большин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ещенных образовательных учреждений в той или  иной  мере  име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сто    нарушения    правил    электробезопасности   и   пожа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:  отсутствуют   первичные   средства   пожароту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нетушители,  пожарные стволы,  рукава,  краны,  брандспойты, 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ановлена пожарная автоматика,  захламлены помещения и  запас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ходы.  В  отдельных образовательных учреждениях отсутствуют пл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вакуации обучающихся при пожаре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учебных   мастерских  в  отдельных  случаях  не  соблюд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ила и нормы размещения оборудования,  на  станках  отсутствует электроблокировка,  нет  защитных экранов на металлообрабатывающих станках,  не закрыты  распределительные  электрощиты.  Отсутствуют производственные  инструкции  по  технике  безопасности на рабочих местах, у каждого вида оборудования нет инструкций по эксплуатации электрооборудования.  Довольно  часто  в  мастерских  использу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аревшие   инструкции   по   охране   труда,   не   утвержд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оводителями  образовательных  учреждений,  не  согласованные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фсоюзными комитетам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обенно много  нарушений правил безопасности труда и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блюдается  в  кабинетах  химии.  Реактивы   хранятся   небреж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сутствует стандартная маркировка,  нет нейтрализирующи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должают иметь место факты применения приборов с наличием  рт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 ртутьсодержащих  веществ.  В  ряде случаев не работают вытяж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кафы.  Нет инструкций по оказанию неотложной помощи.  Наблюд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комплект  медикаментов  и  перевязочного материала в медици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пте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портивных залах и актовых залах не всегда имеется аварий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вещение.   Нерегулярно    проводятся    испытания    спортив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орудования   на   динамические   и   статические  нагрузки;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ответствующих актов и записей в специальных журн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благополучное положение     сложилось    с    вентиляцио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зяйством образовательных учреждений.  Принудительная  венти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ктически  отсутствует либо работает не на полную мощность,  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мым  создавая  вредные  условия   труда   в   кабинетах   хим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служивающего труда, мастерских, столовых, спортивных з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к правило,  нет оформленных в установленном порядке актов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решений  на проведение занятий в мастерских,  спортивных зал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бинетах   физики,   химии,   информатики.    Нарушаются    н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вещенности,  шума,  температурного и питьевого режимов. 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учения  не  соответствуют  требованиям  гигиены   и   возрас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обенностям   обучающихся.   Особенно   это   касается   сель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казанные нарушения   и   недостатки   в   значительной   м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ъясняются отсутствием должного контроля за созданием  безоп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й    по    обеспечению   жизнедеятельности   обучающихся 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 учреждениях  со  стороны  руководителей  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правления образ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ледствием ослабления внимания к проблеме является то,  что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яде  территорий практически полностью или частично не выполн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казы Минобразования Ро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 262  от  07.08.91  "О состоянии охраны труда и травматизм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реждениях  системы  образования  РСФСР  и  мерах  по   улуч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 жизнедеятельности работающих, учащихся и студентов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 61 от 28.02.92 "О нарушениях норм и правил  охраны  труда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здании   безопасных   условий  жизнедеятельности  в 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инобразования Росси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 94    от   11.04.94   "Об   организации   охраны   труда 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еобеспечения работников отрасли и учащейся молодеж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езответственное отношение     к     исполнению    норматив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кументов, формальный характер большинства проводим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идетельствуют  о  том,  что у значительной части руководителе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дагогов отсутствует четко сформированное отношение  к  пробле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спечения  безопасности жизнедеятельности обучающихся как од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   определяющих     факторов     успешного     функцион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ложившееся положение во  многом  объясняется  недостатками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учении  работников  всех уровней по вопросам создания безоп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й   жизнедеятельности    обучающихся    в    образоват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ряде территорий  неудовлетворительно  поставлена 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оводящих   кадров,  особенно  вновь  назначенных,  по  прави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хники безопасности, производственной санитарии и противопожа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.  Особенно  слабо обстоит дело с аттестацией учителей физики,  химии,  информатики,  трудового обучения  на  3-ю  группу допуска  по  электробезопасности,  а также с ежегодной аттестацией лиц, ответственных за эксплуатацию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основании   вышеизложенного   Управление   инспекционно   - аналитической работы предлагает  органам  управления  образованием субъектов  Российской Федерации предусмотреть в своей деятельности на 2000/2001 учебный год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овести  выборочное  инспектирование муниципальных органов управления образованием и образовательных учреждений  по  созданию безопасных  условий по обеспечению жизнедеятельности обучающихся и выполнению Приказов Минобразования России от 07.08.91  N  262,  от 28.02.92  N  61,  от  11.04.94  N  94,  результаты инспектирования заслушивать на коллег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Организовать   проведение   инвентаризации  образоват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реждений на предмет наличия  запрещенных  химических  реактив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тутьсодержащих приборов,  ионизирующих приборов,  запрещенных д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льзования,  нагревательных электроприборов с открытой спирал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их последующим изъя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Обратить внимание руководителей образовательных 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их персональную ответственность за состояние безопасных усло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обеспечению жизнедеятельности обучающихся согласно ст. 8 "О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онодательства   Российской   Федерации  об  охране  труда", 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лнение  предписаний   государственных   органов   надзора  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ранению отмеченных 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.Ф.САУ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июня 1994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исьмо Минобразования РФ от 16 июня 1994 г. N 65-М "О недопущении использования в образовательных учреждениях ртути и ртутьсодержащих приборов"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исьмо Минобразования РФ от 16 июня 1994 г. N 65-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 недопущении использования в образовательных учреждениях ртути и ртутьсодержащих прибор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оступающей в Министерство образования Российской Федерации информации, в образовательных учреждениях продолжают иметь место случаи хранения металлической ртути и ртутьсодержащих приборов, неосторожное обращение с которыми создает опасность здоровью обучающихся, воспитанников и работников, а иногда приводит к приостановке деятельности образовательных учреждений и дорогостоящим мероприятиям по демеркуризации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образования Российской Федерации напоминают, что хранение и использование в учебном процессе металлической ртути и ртутьсодержащих приборов (в т.ч. термометров) запрещены Министерством просвещения СССР в 1976 году. Это было подтверждено приказом Министерства просвещения СССР от 30.12.81 N 186, утвердившим Типовые перечни общешкольных учебно-наглядных пособий и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Министерства образования РСФСР от 28.02.92 N 61 "О нарушениях норм и правил охраны труда и создании безопасных условий жизнеобеспечения в учреждениях Минобразования Российской Федерации" руководителям органов управления образованием субъектов Российской Федерации было предло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.1.1. Организовать проведение инвентаризации учреждений образования на предмет наличия ртути, других запрещенных химических реактивов, а также ионизирующих приборов с последующим их изъя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1.4. Определить совместно с территориальными природоохранительными органами, санэпидемстанцией и инспекцией по надзору за радиационной безопасностью для каждого региона "могильники" для захоронения ртути, неиспользуемых ртутьсодержащих приборов и радиоактив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1.5.... обратить особое внимание ... на недопустимость применения в учебных заведениях ртутьсодержащих приборов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Министерства образования Российской Федерации от 11.04.94 N 94 "Об организации охраны труда и жизнеобеспечения работников отрасли и учащейся молодежи" (пункт 1.3) предусмотрено включение "в соответствующие акты при проведении технической инвентаризации зданий, сооружений и приемке на готовность образовательных учреждений к новому учебному году заключения экспертизы об отсутствии запрещенных химических реактивов, приборов и оборудования с повышенным уровнем ради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 довести настоящее письмо до сведения руководителей муниципальных (местных) органов управления образованием и всех образовательных учреждений независимо от их организационно-правов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взять под особый контроль наличие в подведомственных органах управления образованием и образовательных учреждениях основных нормативно-технических документов по охране труда, действующих в систем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Ю.М.Роговс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етодические рекомендации по безопасности наборов химических реактивов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Общая характеристика реактив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"Перечни учебного оборудования для общеобразовательных школ" включены реактивы, необходимые для выполнения демонстрационных, лабораторных опытов и практических работ. Они должны обеспечить ознакомление учащихся с получением и свойствами веществ при полной безопасности труда учителя и учащихс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поступают в продажу в виде наборов, но могут приобретаться и порозн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школах используют химические реактивы, имеющие квалификацию "чистые", но допускается применение веществ с квалификацией "технические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бращение со многими веществами требует соблюдения правил по технике безопасности. Для обеспечения безопасности большое значение имеет правильное размещение, хранение и использование реактивов в кабинете химии. В соответствии с "Правилами по технике безопасности для кабинетов химии средних общеобразовательных школ" все химические реактивы делятся на восемь групп: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обладающие свойствами взрывчатых веществ. В перечень не входят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выделяющие при взаимодействии с водой легко воспламеняющиеся газ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Самовозгорающиеся реактив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Легко воспламеняющиеся жидкие реактивы (ЛВЖ)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Легковоспламеняющиеся твердые реактив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. Воспламеняющие ( окисляющие ) реактив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. Вещества, физиологически активные в сравнительно малых дозах. </w:t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. Прочие вещества, малоопасные и практически безопасны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 групп 1-7 хранят по отдельности, исключение составляют вещества 8-ой группы, которые совместимы со всеми другими реактив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размещают согласно существующим в практике школ схема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ухие неорганические и органические реактивы хранят в разных шкафа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ислоты хранят отдельно от других реактивов в нижней части вытяжного шкафа. Вещества ядовитые, огнеопасные и токсичные хранят в сейф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, самовозгорающиеся при контакте с водой следует хранить в лаборантской в шкафу под замк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наличии у реактива огнеопасных, ядовитых и взрывоопасных свойств на таре должны быть этикетки с надписью" Огнеопасно" (красная), "Яд" (желтая), "Взрывоопасно" (голубая), "Беречь от огня" (зеленая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Хранение в полиэтиленовой упаковке не совсем удобно для размещения пакетов на полках шкафа. Кроме того, пакеты рвутся и реактивы рассыпаются. При вскрытии пакета обязательно перенести реактив во вторичную упаковку( банку) и прочно ее укупори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перечнях введены сокращения. Для обозначения наборов используются буквы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 - неорганическая химия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 - органическая хим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веществ, представляющих опасность для организма и в обращении приведены характеристики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-группа хранения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-срок хранения (лет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-вещества, с которыми опасен контакт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-в каком виде( раствор, твердое вещество) и в каком количестве ( в расчете на одного человека) можно выдавать вещество для работы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- способы хранения реактива( требования к таре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-способы гашения пламени.</w:t>
      </w:r>
    </w:p>
    <w:p>
      <w:pPr>
        <w:pStyle w:val="Normal"/>
        <w:spacing w:before="280" w:after="280"/>
        <w:rPr/>
      </w:pPr>
      <w:r>
        <w:rPr/>
        <w:t>Если для вещества нет отметки, то оно используется без ограничения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1"/>
        <w:gridCol w:w="2506"/>
        <w:gridCol w:w="719"/>
        <w:gridCol w:w="6115"/>
      </w:tblGrid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ая аннотация </w:t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 НО "Кислот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рная кислота 1,84г/см 1-8; 2- 5лет; 3-активные металлы, вода, перманганат калия, ЛВЖ и горючие вещества; 4-до 10 мл 10 %-ного раствора. Концентрированную кислоту заранее наливать в прибор; 5-в нижней части вытяжного шкафа в заводской таре. 6-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ляная кислота1,19г/см 1-8;2-неограничен,3-перманганат калия, сульфид натрия, карбид кальция; 4-до 10 мл 10 % - ного раствора; 5,6- аналогично с серной кислотой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ер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8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оля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 НО "Кислот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зотная кислота 1,42 г/см 1-6;2- 5 лет; 3-металлы, органические соединения, горючие вещества; 4-до 5 мл 10 %-го раствора; 5- в нижней секции вытяжного шкафа, в заводской таре из темного стекла; 6- 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ртофосфорная кислота 1-8;2- неограничен; 4-до 20 мл 10%-го раствора;5-в нижней секции вытяжного шкафа в заводской таре ; 6- 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зот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3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ртофосфор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3 НО "Гидроксид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%-ный водный. 1-7;2-не ограничен;3-иод тв., цинковая пыль; 4- не более 5 мл 5%-го раствора; 5-хранить под тягой в заводской таре, отдельно от кислот;6-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 %-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. 1-7;2-не ограничен; 4- не более 5 мл 5%-го раствора;5- в сейфе в заводской упаковке;6- не огнеопасно. Калий гидроокись. Натрий гидроокись (гранулы). 1- 7;2-неограничен; 3-кислоты; 4-до 10%-го раствора;5-в сейфе в заводской таре. Запрещается для укупоривания применять посуду из стекла со шлифом. Хранить в полиэтиленовых сосудах с навинчивающимися пробками; 6- вещество не огнеопасно. Кальций гидро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4 НО "Оксиды металлов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1-8;2-не ограничен; 5-на полке шкафа в заводской упаковке; 6-не огнеопасно. Барий окись. 1-7;2-не ограничен; 4- не более 5 мл 5%-го раствора;5- в сейфе в заводской упаковке;6- не огнеопасно. Железо окись. 1-8;2-не ограничен; 4- до 5 г; 5- в заводской упаковке на полке шкафа; 6- не огнеопасно. Кальций 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Магний окись. 1-8;2-не ограничен; 5-в заводской упаковке на полке шкафа; 6- не огнеопасно. Медь окись. 1-8;2-не ограничен; 4- до 2 г; 5- в заводской упаковке на полке шкаф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Ш)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гранулы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5 НО "Металл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1-5;2-3 года;3 - бром, иод, кислоты, нитраты, соли аммония; 4-недопуснепосредственный контакт учащихся с реактивом; 5 - в заводской таре на полке шкафа;6 - песок (толстый слой). Цинк (пыль). 1-8;2-не ограничен; 3- бром, иод, соли аммония, аммиак 25%-ный; 4- не допустим непосредственный контакт учащихся с реактивом; 5- в заводской таре на полке шкафа. Рекомендуется дополнительная упаковка;6 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гранулы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восст. 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лента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гранулы, опилки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гранулы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лово (гранулы)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6 НО "Щелочные и щелочно - земельные металл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2;2-5 лет; 3-вода, бром, иод, растворы кислот, огнеопасные вещества; 4- учащимся не выдавать;5-на полке шкафа в заводской таре (в ампулах и металлических коробках);6-только сухим песком ( толстым слоем)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амп..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амп. 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7 Н "Огнеопасные вещества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.1- 5; 2-не ограничен; 3- перманганат калия; 5- в заводской упаковке на полке лабораторного шкафа. Рекомендуется дополнительная упаковка; 6 -любое огнегасительное средство (предпочтительнее огнетушитель или песок). Фосфор красный. 1-5;2-5 лет; 3- перманганат калия, нитраты, хроматы; 4- учащимся не выдавать; 5-только в заводской первичной и вторичной (металлическом контейнере) таре; 6- любое огнегасительное средство. После ликвидации пламени место обработать раствором сульфата меди. Фосфор (Y) окись. 1-7;2-5 лет; 4- не рекомендуется непосредственный контакт учащихся; 5- в заводской таре на полке шкафа. Ре-дополнительная упаковка; 6-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 порошок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крас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(V) 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8 НО "Галоген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. 1-7; 2- не ограничен; 3- щелочные металлы, кальций, алюминий, цинковая пыль;4-в виде бромной воды, до 5 мл; 5- в сейфе в заводской таре или в темной склянке с двойной пробкой (под тягой); 6- не огнеопасно. Иод кристаллический. 1-7;2-не ограничен; 3- водный раствор аммиака, цинковая, алюминиевая пыль; 4- в виде иодной воды, до 10 мл; 5- в сейфе в заводской таре. Рекомендуется дополнительная упаковк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од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9 НО "Галогенид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1-8;2-3 года; 4-твердого вещества до 10 г; 5- заводской таре на полке шкафа. Рекомендуется банка с пробкой (из-за повышенной гигроскопичности);6- не огнеопасно. Аммоний хлористый. 1- 8;2- 5 лет; 3-цинковая пыль;4-твердого вещества до 10 г; 5-на полке шкафа в заводской таре; 6- не огнеопасно. Барий хлористый. 1-7;2-не ограничен; 4- не более 5 мл 5%-го раствора;5- в сейфе в заводской упаковке; 6- не огнеопасно. Железо хлорное. 1-8;2-5 лет;4- твердого вещества до 1 г; 5- в заводской таре из темного стекла на полке шкафа. Для уменьшения водопоглощения рекомендуется банка с двойной пробкой; 6- не огнеопасно. Калий иодистый. 1-8;2-5 лет;4- до 3 г; 5- в заводской упаковке из темного стекла на полке шкафа; 6- не огнеопасно. Кальций хлористый. 1-8;2-не ограничен; 5- в заводской упаковке на полке шкафа; 6- не огнеопасно. Литий хлористый. 1-8;2-не ограничен; 4- твердого вещества до 2 г; 5- в заводской таре в шкафу; 6- не огнеопасно. Магний хлористый. 1-8;2-не ограничен; 5- в заводской упаковке на полке шкафа; 6- не огнеопасно. Медь хлорная. 1-8;2-не ограничен; 4- твердого вещества до 2 г; 5- в заводской упаковке на полке шкафа; 6- не огнеопасно. Натрий бромистый аналогично калию иодистому. Натрий фтористый. 1-7;2-не ограничен; 4- не выдавать в любом виде; 5- в сейфе в заводской таре. Рекомендуется дополнительная упаковка; 6- не огнеопасно. Цинк хлористый. 1-7;2-3 года; 4- не более 10 мл 5%-го раствора;5- в сейфе в заводской упаковке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хлорное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йод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хлор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бром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т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0НО "Сульфаты, сульфиты, сульфид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юминий сернокислый. 1-8;2-3 года; 4-твердого вещества до 10 г; 5- заводской таре на полке шкафа. Рекомендуется дополнительная упаковка (из-за повышенной гигроскопичности); 6- не огнеопасно. Аммоний сернокислый. 1- 8;2- 5 лет; 3-цинковая пыль;4-твердого вещества до 10 г; 5-на полке шкафа в заводской таре; 6- не огнеопасно. Железо (П) сернокислое 7-водное. 1-8;2-5 лет;4- твердого вещества до 1 г; 5- в заводской таре на полке шкафа. Рекомендуется дополнительная упаковка ( из-за гигроскопичности); 6- не огнеопасно. Калий сернокислый. 1-8;2-5 лет;4- до 3 г; 5-в заводской упаковке на полке шкафа; 6- не огнеопасно. Кобальт (П) сернокислый. 1-7;2-не ограничен; 4- в виде водных растворов с массовой долей 5%, до 15 мл;5- в сейфе в заводской таре; 6-не огнеопасно. Магний сернокислый. 1-8;2-не ограничен; 5- в заводской упаковке на полке шкафа; 6- не огнеопасно. Медь (П) сернокислая. 1-8;2-не ограничен; 4- твердого вещества до 2 г; 5- в заводской упаковке на полке шкафа; 6-не огнеопасно. Медь(П) сернокислая 5-водная аналогично меди(П) сернокислой. Натрий сернистый, сернистокислый, сернокислый, сернокислый кислый аналогично калию сернокислому. Никель сернокислый. 1-7 ;2-5 лет; 4- в виде водных растворов с массовой долей не более 10 %, до 5 мл;5- в сейфе в заводской таре; 6-не огнеопасно. Цинк cернокислы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7;2-3 года; 4- не более 10 мл 5%-го раствора;5- в сейфе в заводской упаковке;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сернистое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П) сернокислое 7-водное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бальт /II/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5-вод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о-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 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икель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1НО "Карбонат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1- 8;2- 5 лет; 3-цинковая пыль;4-твердого вещества до 10 г; 5-на полке шкафа в заводской таре; 6- не огнеопасно. Калий углекислый. 1-8;2-5 лет;4- до 3 г; 5- в заводской упаковке на полке шкафа; 6- не огнеопасно. Калий углекислый кислый, натрий углекислый и натрий углекислый кислый аналогично калию углекислому. Медь углекислая основная. Медь сернокислая. 1-8;2-не ограничен;4- до 2 г; 5- в заводской упаковке на полке шкаф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/поташ/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углекислая основн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 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2НО "Фосфаты. Силикат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Натрий фосфорнокислый двухзамещенный. 1-8;2-5 лет;4- до 3 г; 5- в заводской упаковке на полке шкафа; 6- не огнеопасно. Натрий кремнекислый 9-водный. 1-8:2-5 лет:4-твердого вещества до 2 г: 5- в шкафу в заводской упаковке: 6- 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кремнекислый 9- водн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трехзамеще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двухзамеще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однозамеще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3НО "Роданиды, Ацетат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Калий железосинеродистый. 1-7:2- 5 лет:3-кислоты: 4- до 1 г в виде твердого вещества:5- в сейфе в заводской таре:6- не огнеопасны. Калий уксуснокислый. Натрий уксуснокислый 1-8;2-5 лет;4- до 3 г; 5- в заводской упаковке на полке шкафа; 6- не огнеопасно. Свинец уксуснокислый. 1- 7:2-5 лет: 4- в виде 1%-ного раствора, до 5 мл;5- в сейфе в заводской упаковке;6-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осинерод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ксус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родан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ксус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винец уксус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4 НО "Соединения марганца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ий марганцево-кислый 1-6: 2-3 года: 3-пероксид водорода, фосфор, сера, серная кислота; 4-10 мл в виде водного раствора;5- в сейфе в заводской упаковке:6- не огнеопасно, но может поддерживать горение. Марганец (IY) окись. 1-8: 2- не ограничен: 3- соляная кислота, пероксид: 5- в заводской таре на полке шкафа:6- не огнеопасно. Марганец (П) сернокислый. Марганец хлористый. 1-8;2-не ограничен; 3- 30% -ный раствор пероксида водорода: 4- твердого вещества до 3 г: 5- в шкафу в заводской таре:6-вещество не огнеопасно.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марганцево-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V/ 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I/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5НО "Соединения хрома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моний двухромовокислый. 1- 7: 2- 5 лет: 3-сера, красный фосфор, органические соединения: 4- 1 г твердого вещества: 5-в заводской таре в сейфе: 6-гасить водо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и калий хромовокислый 1-5 аналогично аммонию двухромовокислому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двухромов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. 1-8: 2-5 лет:4-только в виде 5%-ного раствора, до 15 мл:5-в шкафу в заводскойтаре:6-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ромов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6НО "Нитрат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. 1-8;2-3 года; 4-твердого вещества до 10 г; 5- в заводской таре на полке шкафа. Рекомендуется дополнительная упаковка (из-за повышенной гигроскопичности);6- не огнеопасно. Аммоний, калий, натрий, серебро азотнокислые.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 Медь сернокислая. 1-8;2-не ограничен; 4- твердого вещества до 2 г; 5- в заводской упаковке на полке шкаф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азотнокисл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ебро азотнокислое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7НО "Индикатор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акмоид индикато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овый оранжевый индикато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фталеин индикато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8 Н "Минеральные удобрения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триевая селитра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)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. Аммоний сернокислый. 1- 8;2- 5 лет; 3-цинковая пыль;4-твердого вещества до 10 г; 5-на полке шкафа в заводской таре. Рекомендуется дополнительная упаковка (из-за гигроскопичности) 6- не огнеопасно. Все минеральные удобрения хранят в банках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рбамид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евая селитр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евая селитр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ная сол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, кальциевая селитра, суперфосфат гигроскопичны (требуют дополнительную упаковку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гранулирова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двойной гранулирова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итная мук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9 О "Углеводород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, бензол, толуол. 1-7:2-5 лет:4- не допустим непосредственный контакт с реактивами. Разрешается работа капельным методом и в замкнутой системе; 5- в сейфе в заводской упаковке. Обязательна дополнительная упаковка; 6- кроме воды любым огнегасительным средством. Гексан. 1-4:2- не ограничен: 3-азотная кислота, перманганат калия, дихромат калия: 4- до 20 мл: 5- в контейнере для ЛВЖ в заводской упаковке Рекомендуется дополнительная упаковка; 6- кроме воды любое огнегасительное средство. Нефть. 1-4:2-5 лет: 4-до 10 мл: 5-в контейнере для ЛВЖ в заводской упаковке: 6- любое огнегасительное средство, кроме воды. Циклогексан. 1-4:2-5 лет: 3- калия перманганат, азотная кислота :4- до 10 мл; 5-в контейнере для ЛВЖ в заводской упаковке: 6- кроме воды, любым средством, лучше тканью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ол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фт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олуол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клогекса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0 О "Кислородсодержащие органические вещества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. 1-4:2- не ограничен: 3- азотная кислота; 4- до 20 мл; 5- в контейнере для ЛВЖ в заводской упаковке. Рекомендуется дополнительная упаковка; 6- кроме воды любое огнегасительное средство. Глицерин. 1-4:2- 5 лет: 3- перманганат и дихромат калия: 4- без ограничений: 5- в контейнере для ЛВЖ в заводской таре: 6-любое огнегасительное средство. Диэтиловый эфир. 1-4:2- 1 год: 3-перманганат и дихромат калия: 4- 5 мл: 5- в контейнере для ЛВЖ в заводской упаковке ( двойная пробка); 6-любое огнегасительное средств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ицер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этиловый эфи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. 1-4:2- не ограничен: 3- перманганат и дихромат калия: 4- 10 мл: 5- в контейнере для ЛВЖ в заводской таре: 6-кроме пенного огнетушителя любое огнегасительное средство. Спирт изобутиловый аналогично спирту н- бутиловому. Спирт изоамиловый. 1-7:2- не ограничен: 3-перманганат и дихромат калия: 4- до 0,5 мл: 5-в сейфе в заводской упаковке: 6-любым огнегасительным средством, лучше водой. Фенол. 1-7:2- 5 лет: 4- недопустим непосредственный контакт учащихся. Раствор выдавать, предварительно поместив его в пробирку или прибор: 5-в сейфе в заводской упаковке, рекомендуется дополнительная упаковка; 6-любое огнегасительное средств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ам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бут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40%- ный. 1-4: 2- 3 года: 3- перманганат и дихромат калия: 4- до 5 мл 5%-ного раствора: 5- в контейнере для ЛВЖ в заводской и дополнительной упаковке: 6-любое огнегасительное средство, лучше вода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эт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. 1-4: 2- не установлено: 3-перманганат и дихромат калия: 4- до 10 мл: 5- в контейнере для ЛВЖ в заводской упаковке: 6-любое огнегасительное средство, лучше вода. Этиловый эфир уксусной кислоты. 1-4:2- не ограничен: 3- перманганат и дихромат калия: 4- до 5 мл: 5- в заводской таре в контейнере для ЛВЖ: 6-любым огнегасительным средством, кроме воды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овый эфир уксусной кислоты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1 О "Кислоты органические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ы бензойная. 1-4: 2- 5 лет; 4- до 5 г: 5- в контейнере для ЛВЖ в заводской таре: 6- кроме воды любое огнегасительное средство. Кислота масляная. 1-7:2- не ограничен: 3-перманганат и дихромат калия: 4- не более 5 мл 5%-ного раствора: 5- в сейфе в заводской упаковке. Рекомендуется дополнительная упаковка; 6-любое огнегасительное средство. Кислота муравьиная. 1-7: 2- 5 лет; 3- азотная и серная кислоты, другие окислители: 4- до 10 мл 5%-ного раствора: 5- в сейфе в заводской таре и дополнительная упаковка; двойной полиэтиленовый 6- смесь паров с воздухом взрывоопасна. Горящую кислоту гасить водой. Кислота уксусная. 1-8: 2- 5 лет: 3-перманганат калия, щелочные металлы, карбид кальция: 4- до 10 мл 10%-ного раствора: 5- в шкафу в заводской таре и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миноуксус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бензой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асля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уравьи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леино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пальмитино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теарино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уксус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щавеле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2 О "Углеводы. Амин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, анилин сернокислый. 1-7: 2- 3 года: 4 -до 3 г: 5-в сейфе в заводской таре( двойная пробка);6-кроме воды любое огнегасительное средство. Метиламин гидрохлорид. 1-4:2-не установлено: 4- не выдавать: 5- в контейнере для ЛВЖ в заводской упаковке. Рекомендуется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-глюкоз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ахароз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амин гидрохлорид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3 О "Образцы органических веществ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. 1-7:2- не ограничен: 4- работа с реактивом лицам до 18 лет и беременным запрещена: 5- в сейфе в заводской упаковке: 6-вещество не огнеопасно. Метилен хлористый. 1-7: 2- 5 лет: 4- до 10 мл: 5- в сейфе в заводской упаковке: 6-любое огнегасительное средство, кроме воды. Углерод четыреххлористый.1-7:2- не ограничен: 4- до 5 мл: 5-в сейфе в заводской упаковке. 6-вещество не огнеопасно. Хлороформ. 1-7:2- 5 лет: 4- до 3 мл: 5-в сейфе в заводской упаковке. 6-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 техн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ен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глерод четырех-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2" w:hRule="atLeast"/>
        </w:trPr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лороформ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rPr/>
      </w:pPr>
      <w:r>
        <w:rPr/>
        <w:t>Учитель химии:</w:t>
      </w:r>
    </w:p>
    <w:p>
      <w:pPr>
        <w:pStyle w:val="Normal"/>
        <w:rPr/>
      </w:pPr>
      <w:r>
        <w:rPr/>
        <w:t xml:space="preserve"> •</w:t>
      </w:r>
      <w:r>
        <w:rPr/>
        <w:t>в своей работе руководствуется Правилами по технике безопасности для кабинетов (лабораторий) химии общеобразовательных школ;</w:t>
      </w:r>
    </w:p>
    <w:p>
      <w:pPr>
        <w:pStyle w:val="Normal"/>
        <w:rPr/>
      </w:pPr>
      <w:r>
        <w:rPr/>
        <w:t xml:space="preserve"> •</w:t>
      </w:r>
      <w:r>
        <w:rPr/>
        <w:t>обеспечивает здоровые и безопасные условия труда и обучения, а также при проведении лабораторных работ, соблюдение санитарно-гигиенического режима, правильное использование спецодежды и средств индивидуальной защиты;</w:t>
      </w:r>
    </w:p>
    <w:p>
      <w:pPr>
        <w:pStyle w:val="Normal"/>
        <w:rPr/>
      </w:pPr>
      <w:r>
        <w:rPr/>
        <w:t>разрабатывает инструкции по охране труда на основании типовых и представляет их к утверждению руководству и профкому учреждения в установленном порядке, а также переутверждению один раз в три года;</w:t>
      </w:r>
    </w:p>
    <w:p>
      <w:pPr>
        <w:pStyle w:val="Normal"/>
        <w:rPr/>
      </w:pPr>
      <w:r>
        <w:rPr/>
        <w:t xml:space="preserve"> •</w:t>
      </w:r>
      <w:r>
        <w:rPr/>
        <w:t>инструктирует лаборанта и практикантов на рабочем месте в соответствии с правилами один раз в квартал с регистрацией в журнале инструктажа;</w:t>
      </w:r>
    </w:p>
    <w:p>
      <w:pPr>
        <w:pStyle w:val="Normal"/>
        <w:rPr/>
      </w:pPr>
      <w:r>
        <w:rPr/>
        <w:t xml:space="preserve"> •</w:t>
      </w:r>
      <w:r>
        <w:rPr/>
        <w:t>проводит инструктажи учащихся по технике безопасности в пределах учебного плана с обязательной регистрацией в классном журнале;</w:t>
      </w:r>
    </w:p>
    <w:p>
      <w:pPr>
        <w:pStyle w:val="Normal"/>
        <w:rPr/>
      </w:pPr>
      <w:r>
        <w:rPr/>
        <w:t xml:space="preserve"> •</w:t>
      </w:r>
      <w:r>
        <w:rPr/>
        <w:t>в кабинете сосредоточивает инструкции, плакаты по безопасным правилам работы с химическими реактивами и растворами;</w:t>
      </w:r>
    </w:p>
    <w:p>
      <w:pPr>
        <w:pStyle w:val="Normal"/>
        <w:rPr/>
      </w:pPr>
      <w:r>
        <w:rPr/>
        <w:t xml:space="preserve"> •</w:t>
      </w:r>
      <w:r>
        <w:rPr/>
        <w:t>перед началом работ проверяет исправность оборудования, вентиляции, системы электрического питания; в случае обнаружения неисправностей, создающих опасность, прекращает работу в кабинете до их устранения;</w:t>
      </w:r>
    </w:p>
    <w:p>
      <w:pPr>
        <w:pStyle w:val="Normal"/>
        <w:rPr/>
      </w:pPr>
      <w:r>
        <w:rPr/>
        <w:t xml:space="preserve"> •</w:t>
      </w:r>
      <w:r>
        <w:rPr/>
        <w:t>по окончании работы проверяет отключение электроприборов, закрывает газовые и водопроводные краны;</w:t>
      </w:r>
    </w:p>
    <w:p>
      <w:pPr>
        <w:pStyle w:val="Normal"/>
        <w:rPr/>
      </w:pPr>
      <w:r>
        <w:rPr/>
        <w:t xml:space="preserve"> •</w:t>
      </w:r>
      <w:r>
        <w:rPr/>
        <w:t>не допускает совместное хранение реактивов, отличающихся по химической природе;</w:t>
      </w:r>
    </w:p>
    <w:p>
      <w:pPr>
        <w:pStyle w:val="Normal"/>
        <w:rPr/>
      </w:pPr>
      <w:r>
        <w:rPr/>
        <w:t xml:space="preserve"> •</w:t>
      </w:r>
      <w:r>
        <w:rPr/>
        <w:t>не допускает хранение реактивов сверх нормативов, предусмотренных Типовыми перечнями, и не предусмотренных ими;</w:t>
      </w:r>
    </w:p>
    <w:p>
      <w:pPr>
        <w:pStyle w:val="Normal"/>
        <w:rPr/>
      </w:pPr>
      <w:r>
        <w:rPr/>
        <w:t xml:space="preserve"> •</w:t>
      </w:r>
      <w:r>
        <w:rPr/>
        <w:t>не допускает хранение реактивов и растворов в таре без этикеток или надписями на ней, сделанных карандашом по стеклу;</w:t>
      </w:r>
    </w:p>
    <w:p>
      <w:pPr>
        <w:pStyle w:val="Normal"/>
        <w:rPr/>
      </w:pPr>
      <w:r>
        <w:rPr/>
        <w:t xml:space="preserve"> •</w:t>
      </w:r>
      <w:r>
        <w:rPr/>
        <w:t>организовывает строгое хранение реактивов 7-й группы в отдельном сейфе или надежно запирающемся металлическом ящике с вывешенной на внутренней стороне дверцы описью реактивов с указанием разрешенных для хранения максимальных масс или объемов их (опись утверждается директором);</w:t>
      </w:r>
    </w:p>
    <w:p>
      <w:pPr>
        <w:pStyle w:val="Normal"/>
        <w:rPr/>
      </w:pPr>
      <w:r>
        <w:rPr/>
        <w:t xml:space="preserve"> •</w:t>
      </w:r>
      <w:r>
        <w:rPr/>
        <w:t>дбивается эффективной работы вытяжного шкафа кабинета;не допускает учащихся к приготовлению растворов из концентрированных химических веществ;</w:t>
      </w:r>
    </w:p>
    <w:p>
      <w:pPr>
        <w:pStyle w:val="Normal"/>
        <w:rPr/>
      </w:pPr>
      <w:r>
        <w:rPr/>
        <w:t xml:space="preserve"> •</w:t>
      </w:r>
      <w:r>
        <w:rPr/>
        <w:t>переливание концентрированных кислот и приготовление из них растворов производит в вытяжном шкафу с использованием воронки, в спецодежде и средствами индивидуальной защиты;</w:t>
      </w:r>
    </w:p>
    <w:p>
      <w:pPr>
        <w:pStyle w:val="Normal"/>
        <w:rPr/>
      </w:pPr>
      <w:r>
        <w:rPr/>
        <w:t xml:space="preserve"> •</w:t>
      </w:r>
      <w:r>
        <w:rPr/>
        <w:t>при проведении лабораторных и практических работ, связанных с нагреванием жидкостей до температуры кипения, использованием разъедающих растворов, не допускает к занятиям без защитных очков и других средств индивидуальной защиты;</w:t>
      </w:r>
    </w:p>
    <w:p>
      <w:pPr>
        <w:pStyle w:val="Normal"/>
        <w:rPr/>
      </w:pPr>
      <w:r>
        <w:rPr/>
        <w:t xml:space="preserve"> •</w:t>
      </w:r>
      <w:r>
        <w:rPr/>
        <w:t>не допускает прокладки самодельных удлинителей и переносок с нарушенной изоляцией электропроводок;</w:t>
      </w:r>
    </w:p>
    <w:p>
      <w:pPr>
        <w:pStyle w:val="Normal"/>
        <w:rPr/>
      </w:pPr>
      <w:r>
        <w:rPr/>
        <w:t xml:space="preserve"> •</w:t>
      </w:r>
      <w:r>
        <w:rPr/>
        <w:t>на уроках не допускает использования самодельного оборудования;</w:t>
      </w:r>
    </w:p>
    <w:p>
      <w:pPr>
        <w:pStyle w:val="Normal"/>
        <w:rPr/>
      </w:pPr>
      <w:r>
        <w:rPr/>
        <w:t xml:space="preserve"> •</w:t>
      </w:r>
      <w:r>
        <w:rPr/>
        <w:t>не допускает использования кабинета химии в качестве классных комнат для занятий по другим предметам и групп продленного дня;</w:t>
      </w:r>
    </w:p>
    <w:p>
      <w:pPr>
        <w:pStyle w:val="Normal"/>
        <w:rPr/>
      </w:pPr>
      <w:r>
        <w:rPr/>
        <w:t xml:space="preserve"> •</w:t>
      </w:r>
      <w:r>
        <w:rPr/>
        <w:t>запрещает пробовать на вкус любые реактивы и растворы, пить и есть, класть продукты на рабочие столы в кабинете и лаборатории, принимать пищу в спецодежде;</w:t>
      </w:r>
    </w:p>
    <w:p>
      <w:pPr>
        <w:pStyle w:val="Normal"/>
        <w:rPr/>
      </w:pPr>
      <w:r>
        <w:rPr/>
        <w:t xml:space="preserve"> •</w:t>
      </w:r>
      <w:r>
        <w:rPr/>
        <w:t>оказывает первую медицинскую помощь пострадавшим при несчастных случаях; немедленно извещает руководство школы о каждом несчастном случае;</w:t>
      </w:r>
    </w:p>
    <w:p>
      <w:pPr>
        <w:pStyle w:val="Normal"/>
        <w:rPr/>
      </w:pPr>
      <w:r>
        <w:rPr/>
        <w:t xml:space="preserve"> •</w:t>
      </w:r>
      <w:r>
        <w:rPr/>
        <w:t>добивается обеспечения кабинета первичными средствами пожаротушения (огнетушитель, емкость не менее 5 литров, кошма, песок объемом не менее 0,05 куб. м, совок охватом песка не менее 2-х кг);</w:t>
      </w:r>
    </w:p>
    <w:p>
      <w:pPr>
        <w:pStyle w:val="Normal"/>
        <w:rPr/>
      </w:pPr>
      <w:r>
        <w:rPr/>
        <w:t xml:space="preserve"> •</w:t>
      </w:r>
      <w:r>
        <w:rPr/>
        <w:t>организовывает эвакуацию учащихся из помещения согласно Плану эвакуации в случае возникновения пожара, а также при неустранимой утечке газа.</w:t>
      </w:r>
    </w:p>
    <w:p>
      <w:pPr>
        <w:pStyle w:val="Normal"/>
        <w:rPr/>
      </w:pPr>
      <w:r>
        <w:rPr/>
        <w:t>Лаборант кабинета химии:</w:t>
      </w:r>
    </w:p>
    <w:p>
      <w:pPr>
        <w:pStyle w:val="Normal"/>
        <w:rPr/>
      </w:pPr>
      <w:r>
        <w:rPr/>
        <w:t xml:space="preserve"> •</w:t>
      </w:r>
      <w:r>
        <w:rPr/>
        <w:t>внимательно изучает Правила по технике безопасности для кабинетов (лабораторий) химии общеобразовательных школ и строго соблюдает их;</w:t>
      </w:r>
    </w:p>
    <w:p>
      <w:pPr>
        <w:pStyle w:val="Normal"/>
        <w:rPr/>
      </w:pPr>
      <w:r>
        <w:rPr/>
        <w:t xml:space="preserve"> •</w:t>
      </w:r>
      <w:r>
        <w:rPr/>
        <w:t>отвечает за правильность хранения, использования химических веществ, эксплуатации оборудования, химической посуды, подготовку их для лабораторных и практических работ, демонстрационных опытов, профилактику (удаление влаги, пыли) приборов, посуды, аппаратуры, приспособлений и других принадлежностей;</w:t>
      </w:r>
    </w:p>
    <w:p>
      <w:pPr>
        <w:pStyle w:val="Normal"/>
        <w:rPr/>
      </w:pPr>
      <w:r>
        <w:rPr/>
        <w:t xml:space="preserve"> •</w:t>
      </w:r>
      <w:r>
        <w:rPr/>
        <w:t>строго следит за соблюдением правил техники безопасности и гигиены труда;</w:t>
      </w:r>
    </w:p>
    <w:p>
      <w:pPr>
        <w:pStyle w:val="Normal"/>
        <w:rPr/>
      </w:pPr>
      <w:r>
        <w:rPr/>
        <w:t xml:space="preserve"> •</w:t>
      </w:r>
      <w:r>
        <w:rPr/>
        <w:t>несет ответственность за несчастные случаи, происшедшие в результате невыполнения обязанностей, возложенных Правилами;</w:t>
      </w:r>
    </w:p>
    <w:p>
      <w:pPr>
        <w:pStyle w:val="Normal"/>
        <w:rPr/>
      </w:pPr>
      <w:r>
        <w:rPr/>
        <w:t xml:space="preserve"> •</w:t>
      </w:r>
      <w:r>
        <w:rPr/>
        <w:t>не допускает учащихся к мытью окон кабинета;</w:t>
      </w:r>
    </w:p>
    <w:p>
      <w:pPr>
        <w:pStyle w:val="Normal"/>
        <w:rPr/>
      </w:pPr>
      <w:r>
        <w:rPr/>
        <w:t xml:space="preserve"> •</w:t>
      </w:r>
      <w:r>
        <w:rPr/>
        <w:t>не допускает учащихся даже к частичному выполнению своих обязан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</w:t>
      </w:r>
      <w:r>
        <w:rPr/>
        <w:t>не допускает пребывание учащихся и посторонних лиц в лаборантской кабинета химии;</w:t>
      </w:r>
    </w:p>
    <w:p>
      <w:pPr>
        <w:pStyle w:val="Normal"/>
        <w:rPr/>
      </w:pPr>
      <w:r>
        <w:rPr/>
        <w:t xml:space="preserve"> •</w:t>
      </w:r>
      <w:r>
        <w:rPr/>
        <w:t>строго соблюдает требования безопасности при размещении и хранении химреактивов и лабораторного оборудования;</w:t>
      </w:r>
    </w:p>
    <w:p>
      <w:pPr>
        <w:pStyle w:val="Normal"/>
        <w:rPr/>
      </w:pPr>
      <w:r>
        <w:rPr/>
        <w:t xml:space="preserve"> •</w:t>
      </w:r>
      <w:r>
        <w:rPr/>
        <w:t>строго соблюдает меры безопасности при работе с лабораторной посудой, уничтожении отработанных ЛВЖ и обезвреживании водных растворов, утилизации отходов лития, натрия и кальция;</w:t>
      </w:r>
    </w:p>
    <w:p>
      <w:pPr>
        <w:pStyle w:val="Normal"/>
        <w:rPr/>
      </w:pPr>
      <w:r>
        <w:rPr/>
        <w:t xml:space="preserve"> •</w:t>
      </w:r>
      <w:r>
        <w:rPr/>
        <w:t>строго соблюдает рекомендации по уборке разлитых ЛВЖ и органических реактивов;</w:t>
      </w:r>
    </w:p>
    <w:p>
      <w:pPr>
        <w:pStyle w:val="Normal"/>
        <w:rPr/>
      </w:pPr>
      <w:r>
        <w:rPr/>
        <w:t xml:space="preserve"> •</w:t>
      </w:r>
      <w:r>
        <w:rPr/>
        <w:t>при работе с токсичными и агрессивными веществами пользуется средствами индивидуальной защиты (респиратором или противогазом), для защиты глаз от брызг жидкостей и твердых частиц – защитными очками и резиновыми перчатками;</w:t>
      </w:r>
    </w:p>
    <w:p>
      <w:pPr>
        <w:pStyle w:val="Normal"/>
        <w:rPr/>
      </w:pPr>
      <w:r>
        <w:rPr/>
        <w:t>следит за наличием средств оказания первой помощи и противопожарного инвентаря;</w:t>
      </w:r>
    </w:p>
    <w:p>
      <w:pPr>
        <w:pStyle w:val="Normal"/>
        <w:rPr/>
      </w:pPr>
      <w:r>
        <w:rPr/>
        <w:t xml:space="preserve"> •</w:t>
      </w:r>
      <w:r>
        <w:rPr/>
        <w:t>принимает участие в эвакуации детей при пожаре и оказании первой помощи пострадавшим при несчастных случаях;</w:t>
      </w:r>
    </w:p>
    <w:p>
      <w:pPr>
        <w:pStyle w:val="Normal"/>
        <w:rPr/>
      </w:pPr>
      <w:r>
        <w:rPr/>
        <w:t xml:space="preserve"> •</w:t>
      </w:r>
      <w:r>
        <w:rPr/>
        <w:t>не допускает приема пищи в помещениях кабинета химии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SimSun;宋体" w:cs="Arial"/>
      <w:b/>
      <w:bCs/>
      <w:color w:val="000080"/>
      <w:sz w:val="2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1">
    <w:name w:val="Знак Знак1"/>
    <w:basedOn w:val="Style12"/>
    <w:qFormat/>
    <w:rPr>
      <w:rFonts w:ascii="Courier New" w:hAnsi="Courier New" w:cs="Courier New"/>
      <w:lang w:val="ru-RU" w:bidi="ar-SA"/>
    </w:rPr>
  </w:style>
  <w:style w:type="character" w:styleId="S101">
    <w:name w:val="s_101"/>
    <w:basedOn w:val="Style12"/>
    <w:qFormat/>
    <w:rPr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color w:val="000000"/>
      <w:sz w:val="39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SimSun;宋体" w:cs="Arial"/>
      <w:i/>
      <w:iCs/>
      <w:color w:val="800080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2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48:00Z</dcterms:created>
  <dc:creator>user</dc:creator>
  <dc:description/>
  <cp:keywords/>
  <dc:language>en-US</dc:language>
  <cp:lastModifiedBy>Компьютер</cp:lastModifiedBy>
  <cp:lastPrinted>2011-05-12T12:55:00Z</cp:lastPrinted>
  <dcterms:modified xsi:type="dcterms:W3CDTF">2005-12-31T21:40:00Z</dcterms:modified>
  <cp:revision>6</cp:revision>
  <dc:subject/>
  <dc:title>Методическое пособие для учителей химии</dc:title>
</cp:coreProperties>
</file>