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Звучат Фан-фары</w:t>
        <w:br/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Здравствуйте, любимые учителя! </w:t>
        <w:br/>
        <w:br/>
      </w:r>
      <w:r>
        <w:rPr>
          <w:b/>
          <w:i/>
          <w:iCs/>
        </w:rPr>
        <w:t>ВЕДУЩАЯ:</w:t>
      </w:r>
      <w:r>
        <w:rPr>
          <w:i/>
          <w:iCs/>
        </w:rPr>
        <w:t xml:space="preserve"> Здравствуйте, уважаемые родители и дорогие гости! </w:t>
        <w:br/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Сентябрь наступил, закончилось лето </w:t>
        <w:br/>
        <w:t xml:space="preserve">Пришел праздник знаний, учебы, отметок! </w:t>
        <w:br/>
        <w:br/>
      </w:r>
      <w:r>
        <w:rPr>
          <w:b/>
          <w:i/>
          <w:iCs/>
        </w:rPr>
        <w:t>ВЕДУЩАЯ:</w:t>
      </w:r>
      <w:r>
        <w:rPr>
          <w:i/>
          <w:iCs/>
        </w:rPr>
        <w:t xml:space="preserve"> </w:t>
        <w:br/>
        <w:t xml:space="preserve">Дети, родители, учителя, </w:t>
        <w:br/>
        <w:t xml:space="preserve">С праздником вас поздравляем, друзья! </w:t>
        <w:br/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Слово для открытия праздника Дня знаний и поздравления предоставляется директору школы Наталье Григорьевне Васильевой.. ( Речь директора.) </w:t>
      </w:r>
    </w:p>
    <w:p>
      <w:pPr>
        <w:pStyle w:val="Normal"/>
        <w:rPr/>
      </w:pPr>
      <w:r>
        <w:rPr>
          <w:i/>
          <w:iCs/>
        </w:rPr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Школа.  Ровняйсь. Смирно. Звучит гимн Росси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 муз-Открытие линейки. Гимн.) </w:t>
        <w:br/>
        <w:br/>
      </w:r>
      <w:r>
        <w:rPr>
          <w:b/>
          <w:i/>
          <w:iCs/>
        </w:rPr>
        <w:t xml:space="preserve">ВЕДУЩАЯ: </w:t>
        <w:br/>
      </w:r>
      <w:r>
        <w:rPr>
          <w:i/>
          <w:iCs/>
        </w:rPr>
        <w:t xml:space="preserve">Школьные двери вновь распахнутся, </w:t>
        <w:br/>
        <w:t xml:space="preserve">Завтра учебные будни начнутся. </w:t>
        <w:br/>
        <w:t xml:space="preserve">Ну а сегодня – праздничный час! </w:t>
        <w:br/>
        <w:br/>
      </w:r>
      <w:r>
        <w:rPr>
          <w:b/>
          <w:i/>
          <w:iCs/>
        </w:rPr>
        <w:t>ВЕДУЩАЯ и Ведущий:</w:t>
      </w:r>
      <w:r>
        <w:rPr>
          <w:i/>
          <w:iCs/>
        </w:rPr>
        <w:t xml:space="preserve"> С праздником мы поздравляем всех вас! </w:t>
        <w:br/>
        <w:t xml:space="preserve">3 муз-"Звёздное лето" </w:t>
        <w:br/>
        <w:br/>
      </w:r>
      <w:r>
        <w:rPr>
          <w:b/>
          <w:i/>
          <w:iCs/>
        </w:rPr>
        <w:t xml:space="preserve">1 Ведущий </w:t>
        <w:br/>
      </w:r>
      <w:r>
        <w:rPr>
          <w:i/>
          <w:iCs/>
        </w:rPr>
        <w:t xml:space="preserve">Вот и закончилось лето, друзья, </w:t>
        <w:br/>
        <w:t xml:space="preserve">Жалко, продолжить его нам нельзя, </w:t>
        <w:br/>
        <w:t xml:space="preserve">Тёплых деньков как не бывало, </w:t>
        <w:br/>
        <w:t xml:space="preserve">Ну почему их бывает так мало? </w:t>
        <w:br/>
        <w:br/>
      </w:r>
      <w:r>
        <w:rPr>
          <w:b/>
          <w:i/>
          <w:iCs/>
        </w:rPr>
        <w:t xml:space="preserve">2 Ведущий </w:t>
        <w:br/>
      </w:r>
      <w:r>
        <w:rPr>
          <w:i/>
          <w:iCs/>
        </w:rPr>
        <w:t xml:space="preserve">Словно летящая в небе планета, </w:t>
        <w:br/>
        <w:t xml:space="preserve">Быстро промчалось звонкое лето! </w:t>
        <w:br/>
        <w:t xml:space="preserve">Осень шагает опять по планете, </w:t>
        <w:br/>
        <w:t xml:space="preserve">В школу спешат отдохнувшие дети! </w:t>
        <w:br/>
        <w:br/>
      </w:r>
      <w:r>
        <w:rPr>
          <w:b/>
          <w:i/>
          <w:iCs/>
        </w:rPr>
        <w:t xml:space="preserve">1 Ведущий </w:t>
        <w:br/>
      </w:r>
      <w:r>
        <w:rPr>
          <w:i/>
          <w:iCs/>
        </w:rPr>
        <w:t xml:space="preserve">Как Королева Школа в этот день! </w:t>
        <w:br/>
        <w:t xml:space="preserve">В цветах она пестреет и поет, </w:t>
        <w:br/>
        <w:t xml:space="preserve">Прощай каникул сладостная лень, </w:t>
        <w:br/>
        <w:t xml:space="preserve">Идет за знаньем маленький народ! </w:t>
        <w:br/>
        <w:br/>
      </w:r>
      <w:r>
        <w:rPr>
          <w:b/>
          <w:i/>
          <w:iCs/>
        </w:rPr>
        <w:t>2 Ведущий</w:t>
      </w:r>
      <w:r>
        <w:rPr>
          <w:i/>
          <w:iCs/>
        </w:rPr>
        <w:t xml:space="preserve"> </w:t>
        <w:br/>
        <w:t xml:space="preserve">Ему скорей все хочется узнать, </w:t>
        <w:br/>
        <w:t xml:space="preserve">Глаза горят - в них радость, удивленье, </w:t>
        <w:br/>
        <w:t xml:space="preserve">Нельзя надежды их не оправдать, </w:t>
        <w:br/>
        <w:t xml:space="preserve">И Школа Королева ждет с волненьем! </w:t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</w:r>
      <w:r>
        <w:rPr>
          <w:b/>
          <w:i/>
          <w:iCs/>
        </w:rPr>
        <w:t xml:space="preserve">1 Ведущий </w:t>
        <w:br/>
      </w:r>
      <w:r>
        <w:rPr>
          <w:i/>
          <w:iCs/>
        </w:rPr>
        <w:t xml:space="preserve">Учеба, здравствуй! </w:t>
        <w:br/>
        <w:t xml:space="preserve">Школа, здравствуй! </w:t>
        <w:br/>
        <w:t xml:space="preserve">Идем за знаниям в поход. </w:t>
        <w:br/>
        <w:t xml:space="preserve">Сегодня праздник! </w:t>
        <w:br/>
        <w:t xml:space="preserve">Школьный праздник! </w:t>
        <w:br/>
        <w:t xml:space="preserve">Хором. Встречаем мы учебный год!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лово для поздравления предоставляется гостям нашего праздни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  <w:r>
        <w:rPr>
          <w:b/>
          <w:i/>
          <w:iCs/>
        </w:rPr>
        <w:t xml:space="preserve">ВЕДУЩИЙ: </w:t>
        <w:br/>
      </w:r>
      <w:r>
        <w:rPr>
          <w:i/>
          <w:iCs/>
        </w:rPr>
        <w:t xml:space="preserve">Дорогие первоклассники! </w:t>
        <w:br/>
        <w:t xml:space="preserve">Первый раз пришли вы в школу, </w:t>
        <w:br/>
        <w:t xml:space="preserve">Первый раз в первый класс, </w:t>
        <w:br/>
        <w:t xml:space="preserve">Все для вас сегодня ново, </w:t>
        <w:br/>
        <w:t xml:space="preserve">Всё волнует вас сейчас! </w:t>
        <w:br/>
        <w:t xml:space="preserve">4 муз-"Круто ты попал на ТВ" </w:t>
        <w:br/>
        <w:br/>
      </w:r>
      <w:r>
        <w:rPr>
          <w:b/>
          <w:i/>
          <w:iCs/>
        </w:rPr>
        <w:t xml:space="preserve">1 и 2 ведущие (читают) </w:t>
        <w:br/>
      </w:r>
      <w:r>
        <w:rPr>
          <w:i/>
          <w:iCs/>
        </w:rPr>
        <w:t xml:space="preserve">У тебя в портфеле книжки, у тебя в руке букет, </w:t>
        <w:br/>
        <w:t xml:space="preserve">Все знакомые ребята удивленно смотрят вслед. </w:t>
        <w:br/>
        <w:t xml:space="preserve">Отчего же ты веселый и одет, как на парад? </w:t>
        <w:br/>
        <w:t xml:space="preserve">Ты идешь сегодня в школу, до свиданья, детский сад! </w:t>
        <w:br/>
        <w:t xml:space="preserve">В детском садике со всеми ты дружил немало дней, </w:t>
        <w:br/>
        <w:t xml:space="preserve">А теперь другое время — есть заботы поважней. </w:t>
        <w:br/>
        <w:t xml:space="preserve">Вы уже большие люди — это поняли теперь, </w:t>
        <w:br/>
        <w:t xml:space="preserve">До свиданья, детский садик, открывает школа дверь!!! </w:t>
        <w:br/>
        <w:t xml:space="preserve">Круто! Ты попал в первый класс! </w:t>
        <w:br/>
        <w:t xml:space="preserve">Ты теперь, </w:t>
        <w:br/>
        <w:t xml:space="preserve">Ученик, </w:t>
        <w:br/>
        <w:t xml:space="preserve">Давай народ удиви! </w:t>
        <w:br/>
        <w:t xml:space="preserve">Круто! Ты попал в первый класс! </w:t>
        <w:br/>
        <w:t xml:space="preserve">Ты теперь, </w:t>
        <w:br/>
        <w:t xml:space="preserve">Ученик, </w:t>
        <w:br/>
        <w:t xml:space="preserve">Давай народ удиви! </w:t>
        <w:br/>
        <w:br/>
      </w:r>
      <w:r>
        <w:rPr>
          <w:b/>
          <w:i/>
          <w:iCs/>
        </w:rPr>
        <w:t xml:space="preserve">5 муз-"Я возьму карандаши" </w:t>
        <w:br/>
        <w:t xml:space="preserve">(Под музыку выходят первоклассники.) </w:t>
        <w:br/>
      </w:r>
      <w:r>
        <w:rPr>
          <w:i/>
          <w:iCs/>
        </w:rPr>
        <w:br/>
        <w:t xml:space="preserve">1-й: </w:t>
        <w:br/>
        <w:t xml:space="preserve">Мы теперь совсем большие, </w:t>
        <w:br/>
        <w:t xml:space="preserve">В школу мы пришли. </w:t>
        <w:br/>
        <w:t xml:space="preserve">И теперь никто не скажет, </w:t>
        <w:br/>
        <w:t xml:space="preserve">Что мы малыши. </w:t>
        <w:br/>
        <w:br/>
        <w:t xml:space="preserve">2-й: </w:t>
        <w:br/>
        <w:t xml:space="preserve">Оставайтесь, куклы, дома, </w:t>
        <w:br/>
        <w:t xml:space="preserve">Ухожу учиться в школу, </w:t>
        <w:br/>
        <w:t xml:space="preserve">Некогда теперь играть, </w:t>
        <w:br/>
        <w:t xml:space="preserve">Книжки буду я читать! </w:t>
        <w:br/>
        <w:br/>
        <w:t xml:space="preserve">3-й: </w:t>
        <w:br/>
        <w:t xml:space="preserve">В зеркало я очень долго </w:t>
        <w:br/>
        <w:t xml:space="preserve">На себя смотрел, </w:t>
        <w:br/>
        <w:t xml:space="preserve">Удивлялся всё: когда же </w:t>
        <w:br/>
        <w:t xml:space="preserve">Вырасти успел! </w:t>
        <w:br/>
        <w:t xml:space="preserve">Был вчера малыш-разбойник, </w:t>
        <w:br/>
        <w:t xml:space="preserve">А теперь я взрослый, школьник! </w:t>
        <w:br/>
        <w:br/>
        <w:t xml:space="preserve">4-й: </w:t>
        <w:br/>
        <w:t xml:space="preserve">Почему-то мама с папой </w:t>
        <w:br/>
        <w:t xml:space="preserve">Так разволновались, </w:t>
        <w:br/>
        <w:t xml:space="preserve">Словно вместо меня в школу </w:t>
        <w:br/>
        <w:t xml:space="preserve">В первый раз собрались! </w:t>
        <w:br/>
        <w:br/>
        <w:t xml:space="preserve">5-й: </w:t>
        <w:br/>
        <w:t xml:space="preserve">Папа чистил мне ботинки, </w:t>
        <w:br/>
        <w:t xml:space="preserve">Стряхивал с меня пылинки, </w:t>
        <w:br/>
        <w:t xml:space="preserve">Мама мой большой портфель </w:t>
        <w:br/>
        <w:t xml:space="preserve">Собирала целый день! </w:t>
        <w:br/>
        <w:br/>
        <w:t xml:space="preserve">6-й: </w:t>
        <w:br/>
        <w:t xml:space="preserve">Книжки мне сегодня снились, </w:t>
        <w:br/>
        <w:t xml:space="preserve">Строем шли, в портфель ложились, </w:t>
        <w:br/>
        <w:t xml:space="preserve">Карандаши в тетрадке </w:t>
        <w:br/>
        <w:t xml:space="preserve">Написали: “Всё в порядке! </w:t>
        <w:br/>
        <w:t xml:space="preserve">Мы чисты, опрятны, новы, </w:t>
        <w:br/>
        <w:t xml:space="preserve">Для учёбы мы готовы!” </w:t>
        <w:br/>
        <w:br/>
        <w:t xml:space="preserve">7-й: </w:t>
        <w:br/>
        <w:t xml:space="preserve">Сестрёнке “не скучай” сказала </w:t>
        <w:br/>
        <w:t xml:space="preserve">И куклы все ей отдала. </w:t>
        <w:br/>
        <w:t xml:space="preserve">“Со мной тебе нельзя идти, </w:t>
        <w:br/>
        <w:t xml:space="preserve">Немножко надо подрасти!” </w:t>
        <w:br/>
        <w:br/>
        <w:t xml:space="preserve">8-й: </w:t>
        <w:br/>
        <w:t xml:space="preserve">В этот чудесный светлый день </w:t>
        <w:br/>
        <w:t xml:space="preserve">В школу нам идти не лень, </w:t>
        <w:br/>
        <w:t xml:space="preserve">Говорим: “Уютный класс, </w:t>
        <w:br/>
        <w:t xml:space="preserve">Принимай радушно нас!” </w:t>
        <w:br/>
        <w:br/>
      </w:r>
      <w:r>
        <w:rPr>
          <w:b/>
          <w:i/>
          <w:iCs/>
        </w:rPr>
        <w:t>ВСЕ</w:t>
      </w:r>
      <w:r>
        <w:rPr>
          <w:i/>
          <w:iCs/>
        </w:rPr>
        <w:t xml:space="preserve"> (хором): </w:t>
        <w:br/>
        <w:t xml:space="preserve">Обещаем не лениться, </w:t>
        <w:br/>
        <w:t xml:space="preserve">Только хорошо учиться! </w:t>
        <w:br/>
        <w:br/>
      </w:r>
      <w:r>
        <w:rPr>
          <w:b/>
          <w:i/>
          <w:iCs/>
        </w:rPr>
        <w:t xml:space="preserve">6 муз-"Про следы"-Маша и Медведь </w:t>
        <w:br/>
        <w:t xml:space="preserve">(Вдруг звучит музыка из популярного мультсериала «Маша и Медведь».Появляется запыхавшийся и взволнованный Медведь в руках у него ранец) </w:t>
        <w:br/>
      </w:r>
      <w:r>
        <w:rPr>
          <w:i/>
          <w:iCs/>
        </w:rPr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 Уф! Задохнулся! Здравствуйте ребята! Ой как вас много ! И все на мою Машеньку похожи! Маша! Машенька! Где ты?! Я ранец твой тебе принёс! Забыла, как всегда! !Ну ,выходи ,что ты прячешься!? </w:t>
        <w:br/>
        <w:br/>
      </w:r>
      <w:r>
        <w:rPr>
          <w:b/>
          <w:i/>
          <w:iCs/>
        </w:rPr>
        <w:t>Маша:</w:t>
      </w:r>
      <w:r>
        <w:rPr>
          <w:i/>
          <w:iCs/>
        </w:rPr>
        <w:t xml:space="preserve"> Ой, Мишенька ! Ты мне ранец мой принёс! Спасибо, спасибо!(бурно благодарит, чуть не сбивая его с ног)А его искала, искала…думала куда же он от меня сбежал?... </w:t>
        <w:br/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 Как же ты, такая маленькая да непоседа ,учиться то будешь? Ты же минутки спокойно посидеть не можешь! Жалко мне тебя!!! Пойдём от сюда ,а? </w:t>
        <w:br/>
        <w:br/>
      </w:r>
      <w:r>
        <w:rPr>
          <w:b/>
          <w:i/>
          <w:iCs/>
        </w:rPr>
        <w:t>Маша:</w:t>
      </w:r>
      <w:r>
        <w:rPr>
          <w:i/>
          <w:iCs/>
        </w:rPr>
        <w:t xml:space="preserve"> Что ты, Мишенька! Я уже взрослая! Хоть и непоседа ,но я обязательно постараюсь и буду, обязательно буду одни только двоечки мои любимые получать! </w:t>
        <w:br/>
        <w:br/>
      </w:r>
      <w:r>
        <w:rPr>
          <w:b/>
          <w:i/>
          <w:iCs/>
        </w:rPr>
        <w:t>Медведь</w:t>
      </w:r>
      <w:r>
        <w:rPr>
          <w:i/>
          <w:iCs/>
        </w:rPr>
        <w:t xml:space="preserve">(смеётся)Ой умора, Машка, насмешила…двоечки…любимые …ой не могу! Я и то знаю…не двоечки а эти, как уж их…вспомнил ПЯТЁРКИ! </w:t>
        <w:br/>
        <w:br/>
      </w:r>
      <w:r>
        <w:rPr>
          <w:b/>
          <w:i/>
          <w:iCs/>
        </w:rPr>
        <w:t>Машенька:</w:t>
      </w:r>
      <w:r>
        <w:rPr>
          <w:i/>
          <w:iCs/>
        </w:rPr>
        <w:t xml:space="preserve"> Ну и пусть !Ну и пусть! Подумаешь перепутала…Ребята тоже наверное еще не всё знают, поэтому и пришли учиться! </w:t>
        <w:br/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Да ну…Вон какие у них глазки умные…уже многое знают, не то что ты!…А давай сейчас проверим…(разворачивает листочек с загадками, читает.) </w:t>
        <w:br/>
        <w:t xml:space="preserve">Вы цветным карандашом </w:t>
        <w:br/>
        <w:t xml:space="preserve">Все рисуночки раскрасьте. </w:t>
        <w:br/>
        <w:t xml:space="preserve">Чтоб подправить их потом </w:t>
        <w:br/>
        <w:t xml:space="preserve">Очень пригодится …(ластик) </w:t>
        <w:br/>
        <w:br/>
        <w:t xml:space="preserve">Я весь мир слепить готов – </w:t>
        <w:br/>
        <w:t xml:space="preserve">Дом, машину, двух котов. </w:t>
        <w:br/>
        <w:t xml:space="preserve">Я сегодня властелин – </w:t>
        <w:br/>
        <w:t xml:space="preserve">У меня есть…. (пластилин) </w:t>
        <w:br/>
        <w:br/>
        <w:t xml:space="preserve">Я большой, я ученик! </w:t>
        <w:br/>
        <w:t xml:space="preserve">В ранце у меня …(дневник) </w:t>
        <w:br/>
        <w:br/>
        <w:t xml:space="preserve">Я готов к учебным стартам, </w:t>
        <w:br/>
        <w:t xml:space="preserve">Скоро сяду я за … (парту) </w:t>
        <w:br/>
        <w:br/>
        <w:t xml:space="preserve">1.То я в клетку, то в линейку, </w:t>
        <w:br/>
        <w:t xml:space="preserve">Написать на мне сумей-ка! </w:t>
        <w:br/>
        <w:t xml:space="preserve">Можешь и нарисовать… </w:t>
        <w:br/>
        <w:t xml:space="preserve">Что такое я? (Тетрадь) </w:t>
        <w:br/>
        <w:br/>
        <w:t xml:space="preserve">2.Если ты его отточишь, </w:t>
        <w:br/>
        <w:t xml:space="preserve">Нарисуешь все, что хочешь! </w:t>
        <w:br/>
        <w:t xml:space="preserve">Солнце, море, горы, пляж! </w:t>
        <w:br/>
        <w:t xml:space="preserve">Что же это? (Карандаш) </w:t>
        <w:br/>
        <w:br/>
        <w:t xml:space="preserve">3.Сено хоботом берет толстокожий …(слон) </w:t>
        <w:br/>
        <w:br/>
        <w:t xml:space="preserve">4.В чаще голову задрав, воет с голоду… (волк) </w:t>
        <w:br/>
        <w:br/>
        <w:t xml:space="preserve">5.Кто в малине знает толк? Косолапый, бурый … (медведь) </w:t>
        <w:br/>
        <w:br/>
        <w:t xml:space="preserve">6.Кто любит по веткам носиться? Конечно, рыжая … (белка) </w:t>
        <w:br/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 Видишь какие они умные! </w:t>
        <w:br/>
        <w:br/>
      </w:r>
      <w:r>
        <w:rPr>
          <w:b/>
          <w:i/>
          <w:iCs/>
        </w:rPr>
        <w:t>Машенька:</w:t>
      </w:r>
      <w:r>
        <w:rPr>
          <w:i/>
          <w:iCs/>
        </w:rPr>
        <w:t xml:space="preserve"> А я знаю, знаю такую трудную игру, что точно не справятся!(играют в игру «Собери портфель». Если я назову предмет, который нужно взять в школу, </w:t>
        <w:br/>
        <w:t xml:space="preserve">вы хлопаете в ладоши. Если этот предмет не нужен в школе, топаете ногами! </w:t>
        <w:br/>
        <w:t xml:space="preserve">Учебники и книжки, </w:t>
        <w:br/>
        <w:t xml:space="preserve">Игрушечная мышка, </w:t>
        <w:br/>
        <w:t xml:space="preserve">Паровозик заводной, </w:t>
        <w:br/>
        <w:t xml:space="preserve">Пластилин цветной, </w:t>
        <w:br/>
        <w:t xml:space="preserve">Кисточки и краски, </w:t>
        <w:br/>
        <w:t xml:space="preserve">Новогодние маски, </w:t>
        <w:br/>
        <w:t xml:space="preserve">Ластик и закладки, </w:t>
        <w:br/>
        <w:t xml:space="preserve">Степлер и тетрадки, </w:t>
        <w:br/>
        <w:t xml:space="preserve">Расписание, дневник. </w:t>
        <w:br/>
        <w:t xml:space="preserve">Собран в школу ученик! </w:t>
        <w:br/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 Ну…видишь какие умные, да внимательные! </w:t>
        <w:br/>
        <w:br/>
      </w:r>
      <w:r>
        <w:rPr>
          <w:b/>
          <w:i/>
          <w:iCs/>
        </w:rPr>
        <w:t xml:space="preserve">Машенька: </w:t>
      </w:r>
      <w:r>
        <w:rPr>
          <w:i/>
          <w:iCs/>
        </w:rPr>
        <w:t xml:space="preserve">Ладно, ладно! И я такой буду! Вот увидишь! </w:t>
        <w:br/>
        <w:br/>
      </w:r>
      <w:r>
        <w:rPr>
          <w:b/>
          <w:i/>
          <w:iCs/>
        </w:rPr>
        <w:t>Медведь:</w:t>
      </w:r>
      <w:r>
        <w:rPr>
          <w:i/>
          <w:iCs/>
        </w:rPr>
        <w:t xml:space="preserve"> Ну, ладно…я теперь спокоен…ведь рядом с тобой такие ребята тоже учиться будут! Правда ребята! Вы Машеньки поможете?( </w:t>
        <w:br/>
        <w:t xml:space="preserve">(звучит мелодия из мультфильма- Медведь и Маша уходят) </w:t>
        <w:br/>
        <w:br/>
      </w:r>
      <w:r>
        <w:rPr>
          <w:b/>
          <w:i/>
          <w:iCs/>
        </w:rPr>
        <w:t>Ведущая:</w:t>
      </w:r>
      <w:r>
        <w:rPr>
          <w:i/>
          <w:iCs/>
        </w:rPr>
        <w:t xml:space="preserve"> Ну, вот теперь пришло время для самого главного!!! Но прежде чем я вручу вам ключи, первоклассники, и для вас прозвенит самый первый звонок, послушайте напутствие тех, для кого этот учебный год в стенах нашей школы последний. Дорогие малыши! Ставьте ушки на макушки! </w:t>
        <w:br/>
        <w:br/>
        <w:t xml:space="preserve">7муз-"Ученики"-магистры наук </w:t>
        <w:br/>
        <w:t xml:space="preserve">Сейчас к Вам обратятся корифеи всех школьных наук. </w:t>
        <w:br/>
        <w:t xml:space="preserve">Мастера контрольных и сочинений. </w:t>
        <w:br/>
        <w:br/>
      </w:r>
      <w:r>
        <w:rPr>
          <w:b/>
          <w:i/>
          <w:iCs/>
        </w:rPr>
        <w:t xml:space="preserve">Ведущий: </w:t>
        <w:br/>
      </w:r>
      <w:r>
        <w:rPr>
          <w:i/>
          <w:iCs/>
        </w:rPr>
        <w:t xml:space="preserve">Профессоры по сдаче зачётов и экзаменов. </w:t>
        <w:br/>
        <w:t xml:space="preserve">Изобретатели новейших видов шпаргалок. </w:t>
        <w:br/>
        <w:t xml:space="preserve">Самые старшие ученики школы – девятиклассники. </w:t>
        <w:br/>
        <w:t xml:space="preserve">Для них этот первый звонок прозвенит в последний раз. Они тоже 9 лет назад пришли сюда первоклашками. А теперь у них впереди остался всего лишь 1 год учебы в школе. </w:t>
        <w:br/>
        <w:br/>
      </w:r>
      <w:r>
        <w:rPr>
          <w:b/>
          <w:i/>
          <w:iCs/>
        </w:rPr>
        <w:t xml:space="preserve">девятиклассница: </w:t>
        <w:br/>
      </w:r>
      <w:r>
        <w:rPr>
          <w:i/>
          <w:iCs/>
        </w:rPr>
        <w:t xml:space="preserve">Сегодня вы пришли к нам просто мальчиками и девочками. </w:t>
        <w:br/>
        <w:t xml:space="preserve">А буквально через несколько минут станете учениками нашей школы. </w:t>
        <w:br/>
        <w:t xml:space="preserve">И мы на правах её самых старших учеников хотим дать вам несколько советов! </w:t>
        <w:br/>
        <w:br/>
      </w:r>
      <w:r>
        <w:rPr>
          <w:b/>
          <w:i/>
          <w:iCs/>
        </w:rPr>
        <w:t>девятиклассник:</w:t>
      </w:r>
      <w:r>
        <w:rPr>
          <w:i/>
          <w:iCs/>
        </w:rPr>
        <w:t xml:space="preserve"> </w:t>
        <w:br/>
        <w:t xml:space="preserve">Мы немного старше вас, </w:t>
        <w:br/>
        <w:t xml:space="preserve">И горим желанием </w:t>
        <w:br/>
        <w:t xml:space="preserve">Донести до вас наказ </w:t>
        <w:br/>
        <w:t xml:space="preserve">И наши пожелания! </w:t>
        <w:br/>
        <w:br/>
      </w:r>
      <w:r>
        <w:rPr>
          <w:b/>
          <w:i/>
          <w:iCs/>
        </w:rPr>
        <w:t>девятиклассник:</w:t>
      </w:r>
      <w:r>
        <w:rPr>
          <w:i/>
          <w:iCs/>
        </w:rPr>
        <w:t xml:space="preserve"> </w:t>
        <w:br/>
        <w:t xml:space="preserve">«Грызть» науку на потом </w:t>
        <w:br/>
        <w:t xml:space="preserve">Вы не оставляйте. </w:t>
        <w:br/>
        <w:t xml:space="preserve">Потом бывает суп с котом! </w:t>
        <w:br/>
        <w:t xml:space="preserve">Побольше вы читайте! </w:t>
        <w:br/>
        <w:br/>
      </w:r>
      <w:r>
        <w:rPr>
          <w:b/>
          <w:i/>
          <w:iCs/>
        </w:rPr>
        <w:t>девятиклассник:</w:t>
      </w:r>
      <w:r>
        <w:rPr>
          <w:i/>
          <w:iCs/>
        </w:rPr>
        <w:t xml:space="preserve"> </w:t>
        <w:br/>
        <w:t xml:space="preserve">Будьте вежливы со всеми, </w:t>
        <w:br/>
        <w:t xml:space="preserve">Старшим не грубите, </w:t>
        <w:br/>
        <w:t xml:space="preserve">Всех быстрей на перемену </w:t>
        <w:br/>
        <w:t xml:space="preserve">Мчаться не спешите! </w:t>
        <w:br/>
        <w:br/>
      </w:r>
      <w:r>
        <w:rPr>
          <w:b/>
          <w:i/>
          <w:iCs/>
        </w:rPr>
        <w:t xml:space="preserve">девятиклассник: </w:t>
        <w:br/>
      </w:r>
      <w:r>
        <w:rPr>
          <w:i/>
          <w:iCs/>
        </w:rPr>
        <w:t xml:space="preserve">И запомнить всем вам надо: </w:t>
        <w:br/>
        <w:t xml:space="preserve">Силы ум важнее! </w:t>
        <w:br/>
        <w:t xml:space="preserve">Вера, дружба – вот что свято! </w:t>
        <w:br/>
        <w:t xml:space="preserve">С ними вы сильнее. </w:t>
      </w:r>
    </w:p>
    <w:p>
      <w:pPr>
        <w:pStyle w:val="Normal"/>
        <w:rPr/>
      </w:pPr>
      <w:r>
        <w:rPr>
          <w:b/>
          <w:i/>
          <w:iCs/>
        </w:rPr>
        <w:t>девятиклассница:</w:t>
      </w:r>
      <w:r>
        <w:rPr>
          <w:i/>
          <w:iCs/>
        </w:rPr>
        <w:br/>
      </w:r>
      <w:r>
        <w:rPr>
          <w:i/>
        </w:rPr>
        <w:t>Первоклассник, дорогой!</w:t>
        <w:br/>
        <w:t>Сегодня праздник только твой!</w:t>
        <w:br/>
        <w:t>Сегодня 1 сентября!</w:t>
        <w:br/>
        <w:t>Школа ждет уже тебя!</w:t>
        <w:br/>
        <w:t>Доставай большой портфель,</w:t>
        <w:br/>
        <w:t>На урок спеши скорей!</w:t>
        <w:br/>
        <w:t>В школе ждут тебя друзья,</w:t>
        <w:br/>
        <w:t>Ждут тебя учителя!</w:t>
        <w:br/>
        <w:t>Все мы дружная семья,</w:t>
        <w:br/>
        <w:t>Скажем школе мы – Ура!</w:t>
        <w:br/>
      </w:r>
      <w:r>
        <w:rPr>
          <w:i/>
          <w:iCs/>
        </w:rPr>
        <w:br/>
      </w:r>
      <w:r>
        <w:rPr>
          <w:b/>
          <w:i/>
          <w:iCs/>
        </w:rPr>
        <w:t>8 муз песня «Мы вместе» в исполнении Кожевниковой Даши.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 xml:space="preserve">Во время песни девятиклассники дарят подарки первоклассникам </w:t>
        <w:br/>
        <w:br/>
        <w:t>Ведущая</w:t>
      </w:r>
      <w:r>
        <w:rPr>
          <w:i/>
          <w:iCs/>
        </w:rPr>
        <w:t xml:space="preserve"> А сейчас я зачитаю клятву первоклассника. После каждого моего </w:t>
        <w:br/>
        <w:t xml:space="preserve">предложения вы, первоклассники все дружно должны сказать «Клянусь!» </w:t>
        <w:br/>
        <w:t xml:space="preserve">Давайте потренируемся! Три, четыре! Вот и отлично! Ну что ж, слушайте </w:t>
        <w:br/>
        <w:t xml:space="preserve">внимательно! </w:t>
        <w:br/>
        <w:t xml:space="preserve">Клянусь перед всеми стараться здоровым быть, </w:t>
        <w:br/>
        <w:t xml:space="preserve">В Ибряйкинскую школу исправно ходить! </w:t>
        <w:br/>
        <w:t xml:space="preserve">Клянусь! </w:t>
        <w:br/>
        <w:t xml:space="preserve">Клянусь я читать и писать прилично, </w:t>
        <w:br/>
        <w:t xml:space="preserve">И в ранце носить «хорошо» и «отлично»! </w:t>
        <w:br/>
        <w:t xml:space="preserve">Клянусь! </w:t>
        <w:br/>
        <w:t xml:space="preserve">Клянусь я ребенком воспитанным быть, </w:t>
        <w:br/>
        <w:t xml:space="preserve">Не бегать по школе, а шагом ходить! </w:t>
        <w:br/>
        <w:t xml:space="preserve">Клянусь! </w:t>
        <w:br/>
        <w:t xml:space="preserve">Гордится и школой и учителями </w:t>
        <w:br/>
        <w:t xml:space="preserve">Что знанье,любовь и душу отдали! </w:t>
        <w:br/>
        <w:t xml:space="preserve">Клянусь! </w:t>
        <w:br/>
        <w:t xml:space="preserve">Ребенком всегда идеальным я буду, </w:t>
        <w:br/>
        <w:t xml:space="preserve">И клятвы своей никогда не забуду! </w:t>
        <w:br/>
        <w:t xml:space="preserve">Клянусь! </w:t>
        <w:br/>
        <w:t xml:space="preserve">А если нарушу я клятву свою, </w:t>
        <w:br/>
        <w:t xml:space="preserve">Тогда я молочный свой зуб отдаю, </w:t>
        <w:br/>
        <w:t xml:space="preserve">Тогда обещаю мыть вечно посуду, </w:t>
        <w:br/>
        <w:t xml:space="preserve">И на компьютере играть я не буду! </w:t>
        <w:br/>
        <w:t xml:space="preserve">Клянусь! </w:t>
        <w:br/>
        <w:br/>
      </w:r>
      <w:r>
        <w:rPr>
          <w:b/>
          <w:i/>
          <w:iCs/>
        </w:rPr>
        <w:t xml:space="preserve">9 муз-"Вальс "-в исполнении первоклассников </w:t>
        <w:br/>
        <w:br/>
      </w:r>
      <w:r>
        <w:rPr>
          <w:i/>
          <w:iCs/>
        </w:rPr>
        <w:t xml:space="preserve">10.муз"Школа,я скучаю"-лейтмотивом </w:t>
        <w:br/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Трудно детей своих воспитать, </w:t>
        <w:br/>
        <w:t xml:space="preserve">Многое нужно для этого знать. </w:t>
        <w:br/>
        <w:t xml:space="preserve">Родителям я хочу пожелать: </w:t>
        <w:br/>
        <w:t xml:space="preserve">Детям всегда и во всем помогать, </w:t>
        <w:br/>
        <w:t xml:space="preserve">В школу с утра ребенка собрать, </w:t>
        <w:br/>
        <w:t xml:space="preserve">Напутствия вовремя добрые дать, </w:t>
        <w:br/>
        <w:t xml:space="preserve">Умную книжку успеть прочитать, </w:t>
        <w:br/>
        <w:t xml:space="preserve">А в выходные не забыть погулять, </w:t>
        <w:br/>
        <w:t xml:space="preserve">Чтобы болезней всех избежать, </w:t>
        <w:br/>
        <w:t xml:space="preserve">Надо еще детей закалять, </w:t>
        <w:br/>
        <w:t xml:space="preserve">Собрания так же все посещать, </w:t>
        <w:br/>
        <w:t xml:space="preserve">Школе по мере сил помогать. </w:t>
        <w:br/>
        <w:t xml:space="preserve">А главное – без сомненья – </w:t>
        <w:br/>
        <w:t xml:space="preserve">Желаю я вам терпенья!!! </w:t>
        <w:br/>
        <w:br/>
        <w:t xml:space="preserve">11 муз-"Первые учителя"-лейтмотив. </w:t>
        <w:br/>
      </w:r>
      <w:r>
        <w:rPr>
          <w:b/>
          <w:i/>
          <w:iCs/>
        </w:rPr>
        <w:t xml:space="preserve">Ведущая: </w:t>
      </w:r>
      <w:r>
        <w:rPr>
          <w:i/>
          <w:iCs/>
        </w:rPr>
        <w:t xml:space="preserve">И сейчас я приглашаю на эту сцену первую учительницу наших милых </w:t>
        <w:br/>
        <w:t xml:space="preserve">первоклассников для вручения ключей от Страны Знаний </w:t>
        <w:br/>
      </w:r>
      <w:r>
        <w:rPr>
          <w:b/>
          <w:i/>
          <w:iCs/>
        </w:rPr>
        <w:t>На сцену выходит Ирина Николаевна. (Директор вручает ей символические ключи)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теперь, ученики, вы можете поздравить ваших учителей с началом учебного года. Цветы учителям!!!</w:t>
      </w:r>
    </w:p>
    <w:p>
      <w:pPr>
        <w:pStyle w:val="Normal"/>
        <w:rPr/>
      </w:pPr>
      <w:r>
        <w:rPr>
          <w:b/>
          <w:i/>
          <w:iCs/>
        </w:rPr>
        <w:t>(Под музыку учащиеся вручают цветы учителям)</w:t>
        <w:br/>
      </w:r>
      <w:r>
        <w:rPr>
          <w:i/>
          <w:iCs/>
        </w:rPr>
        <w:t xml:space="preserve">12 муз-Фанфары торжественные. </w:t>
        <w:br/>
      </w:r>
      <w:r>
        <w:rPr>
          <w:b/>
          <w:i/>
          <w:iCs/>
        </w:rPr>
        <w:t xml:space="preserve">Ведущий: </w:t>
      </w:r>
      <w:r>
        <w:rPr>
          <w:i/>
          <w:iCs/>
        </w:rPr>
        <w:t xml:space="preserve">А теперь торжественный волшебный миг! </w:t>
        <w:br/>
        <w:t xml:space="preserve">Звонок, и ты уж ученик! </w:t>
        <w:br/>
        <w:t xml:space="preserve">Звонок, и побежит отсчёт, </w:t>
        <w:br/>
        <w:t xml:space="preserve">И год учебный настаёт! </w:t>
        <w:br/>
        <w:t xml:space="preserve">Право подать первый звонок в новом учебном году предоставляется </w:t>
        <w:br/>
        <w:t xml:space="preserve">выпускнику школы, ученику______________________________ </w:t>
        <w:br/>
        <w:t xml:space="preserve">и ученице ____________________________________________ </w:t>
        <w:br/>
        <w:t xml:space="preserve">(звенит звонок) </w:t>
        <w:br/>
        <w:br/>
      </w:r>
      <w:r>
        <w:rPr>
          <w:b/>
          <w:i/>
          <w:iCs/>
        </w:rPr>
        <w:t xml:space="preserve">Ведущая: </w:t>
        <w:br/>
      </w:r>
      <w:r>
        <w:rPr>
          <w:i/>
          <w:iCs/>
        </w:rPr>
        <w:t xml:space="preserve">Ну, что ж, положено начало… </w:t>
        <w:br/>
        <w:t xml:space="preserve">И в срок по плану от причала </w:t>
        <w:br/>
        <w:t xml:space="preserve">Уходим в плаванье на целый год! </w:t>
        <w:br/>
        <w:br/>
      </w:r>
      <w:r>
        <w:rPr>
          <w:b/>
          <w:i/>
          <w:iCs/>
        </w:rPr>
        <w:t>Ведущий:</w:t>
      </w:r>
      <w:r>
        <w:rPr>
          <w:i/>
          <w:iCs/>
        </w:rPr>
        <w:t xml:space="preserve"> </w:t>
        <w:br/>
        <w:t xml:space="preserve">Пусть он открытия приятные несёт! </w:t>
        <w:br/>
        <w:t xml:space="preserve">Диктант на «пять», решённые задачи, </w:t>
        <w:br/>
        <w:t xml:space="preserve">Пусть будет всё у каждого удачно! </w:t>
        <w:br/>
        <w:br/>
      </w:r>
      <w:r>
        <w:rPr>
          <w:b/>
          <w:i/>
          <w:iCs/>
        </w:rPr>
        <w:t xml:space="preserve">Вместе: </w:t>
        <w:br/>
      </w:r>
      <w:r>
        <w:rPr>
          <w:i/>
          <w:iCs/>
        </w:rPr>
        <w:t xml:space="preserve">СЧАСТЛИВОГО ВСЕМ УЧЕБНОГО ГОДА! </w:t>
        <w:br/>
        <w:br/>
        <w:t xml:space="preserve">муз 13-"Гимн школы" </w:t>
        <w:br/>
        <w:br/>
        <w:t xml:space="preserve">Финал. </w:t>
        <w:br/>
        <w:br/>
        <w:t xml:space="preserve">муз 14-" Я возьму карандаши" </w:t>
        <w:br/>
        <w:br/>
      </w:r>
      <w:r>
        <w:rPr>
          <w:b/>
          <w:i/>
          <w:iCs/>
        </w:rPr>
        <w:t>Ведущая:</w:t>
      </w:r>
      <w:r>
        <w:rPr>
          <w:i/>
          <w:iCs/>
        </w:rPr>
        <w:t xml:space="preserve"> </w:t>
        <w:br/>
        <w:t xml:space="preserve">на свой первый урок мы приглашаем первый  класс! </w:t>
        <w:br/>
        <w:t>(под музыку и аплодисменты 1 – кл. проходит в классы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Ведущий:</w:t>
      </w:r>
      <w:r>
        <w:rPr>
          <w:i/>
          <w:iCs/>
        </w:rPr>
        <w:t xml:space="preserve"> На этом наша торжественная линейка подошла к конц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8:00Z</dcterms:created>
  <dc:creator>я</dc:creator>
  <dc:description/>
  <cp:keywords/>
  <dc:language>en-US</dc:language>
  <cp:lastModifiedBy>я</cp:lastModifiedBy>
  <cp:lastPrinted>2013-08-19T16:29:00Z</cp:lastPrinted>
  <dcterms:modified xsi:type="dcterms:W3CDTF">2013-08-19T12:30:00Z</dcterms:modified>
  <cp:revision>5</cp:revision>
  <dc:subject/>
  <dc:title/>
</cp:coreProperties>
</file>