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6"/>
        <w:jc w:val="center"/>
        <w:rPr>
          <w:iCs/>
          <w:caps/>
          <w:sz w:val="26"/>
          <w:szCs w:val="26"/>
        </w:rPr>
      </w:pPr>
      <w:r>
        <w:rPr>
          <w:sz w:val="26"/>
          <w:szCs w:val="26"/>
        </w:rPr>
        <w:t>Пояснительная записка.</w:t>
      </w:r>
    </w:p>
    <w:p>
      <w:pPr>
        <w:pStyle w:val="Normal"/>
        <w:autoSpaceDE w:val="false"/>
        <w:spacing w:before="0" w:after="120"/>
        <w:ind w:firstLine="360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Цели и задачи, решаемые при реализации рабочей программы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е системы русского языка и функционирования ее в речи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Формирование языковой, коммуникативной и линг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вистической компетенции учащихся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умений опознавать, анализировать, классифицировать языковые факты, оценивать их с точки зрения нормативного соответствия ситуации и сфере общения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витие логического мышления школьников; обучение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умению самостоятельно пополнять знания по русскому языку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устной и письменной речи учащихся в соответствии с нормами русского литературного языка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триотическое, духовное и эстетическое воспитание учащихся средствами русского язы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;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воспитание</w:t>
      </w:r>
      <w:r>
        <w:rPr>
          <w:rFonts w:cs="Times New Roman" w:ascii="Times New Roman" w:hAnsi="Times New Roman"/>
          <w:sz w:val="26"/>
          <w:szCs w:val="26"/>
        </w:rPr>
        <w:t xml:space="preserve"> чувства любви к родному языку, интереса к его изучению.</w:t>
      </w:r>
    </w:p>
    <w:p>
      <w:pPr>
        <w:pStyle w:val="Normal"/>
        <w:shd w:fill="FFFFFF" w:val="clear"/>
        <w:ind w:firstLine="6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анные цели обусловливают решение следующих задач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1100" w:hanging="33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вать все виды речевой деятельности: чтение, аудирование, говорение, письм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1100" w:hanging="330"/>
        <w:jc w:val="both"/>
        <w:rPr/>
      </w:pPr>
      <w:r>
        <w:rPr>
          <w:color w:val="000000"/>
          <w:sz w:val="26"/>
          <w:szCs w:val="26"/>
        </w:rPr>
        <w:t>создавать условия для формирования общеучебных умений и навыков: коммуникативных, интеллектуальных, информационных, организацион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1100" w:hanging="330"/>
        <w:jc w:val="both"/>
        <w:rPr/>
      </w:pPr>
      <w:r>
        <w:rPr>
          <w:color w:val="000000"/>
          <w:sz w:val="26"/>
          <w:szCs w:val="26"/>
        </w:rPr>
        <w:t>создавать условия для формирования прочных орфографических и пунктуационных умений и навыков, овладения нормами русского литературного языка и обогащения словарного запаса и грамматического строя речи учащихся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/>
      </w:pPr>
      <w:r>
        <w:rPr>
          <w:b/>
          <w:iCs/>
          <w:sz w:val="26"/>
          <w:szCs w:val="26"/>
          <w:u w:val="single"/>
        </w:rPr>
        <w:t>Нормативные документы: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от 29.12. 2012 г. № 273-Ф3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iCs/>
          <w:sz w:val="26"/>
          <w:szCs w:val="26"/>
        </w:rPr>
        <w:t>Федеральный компонент государственного стандарта (приказ МО РФ от 05.03.2004г. №1089»Об утверждении федерального компонента государственных стандартов начального общего, основного общего и среднего (полного) общего образования»)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6"/>
          <w:szCs w:val="26"/>
        </w:rPr>
        <w:t>Федеральный базисный учебный план (приказ МО РФ от 09.03.2004г. № 1312 «Об утверждении федерального базисного учебного плана и примерных учебных планов для образовательных учреждений РФ»)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sz w:val="26"/>
          <w:szCs w:val="26"/>
        </w:rPr>
        <w:t>Приказ МОиН России от 09.12.2008  № 349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»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Сведения о программе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360" w:hanging="0"/>
        <w:jc w:val="both"/>
        <w:rPr/>
      </w:pPr>
      <w:r>
        <w:rPr>
          <w:sz w:val="26"/>
          <w:szCs w:val="26"/>
        </w:rPr>
        <w:t>Рабочая программа  разработана применительно к учебной программе основного общего образования по русскому языку. М. Т. Баранов, Т. А. Ладыженская, Н. М. Шанский. Программа по русскому языку к учебникам для 5–9 классов // Программно-методические материалы. Русский язык. 5–9 классы / сост. Л. М. Рыбченкова. – 10-е изд., – М.: Просвещение, 2009г.</w:t>
      </w:r>
    </w:p>
    <w:p>
      <w:pPr>
        <w:pStyle w:val="Normal"/>
        <w:ind w:left="360" w:hanging="0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Информация о количестве учебных часов, на которое рассчитана рабочая программа</w:t>
      </w:r>
    </w:p>
    <w:p>
      <w:pPr>
        <w:pStyle w:val="Normal"/>
        <w:ind w:firstLine="900"/>
        <w:jc w:val="both"/>
        <w:rPr/>
      </w:pPr>
      <w:r>
        <w:rPr>
          <w:iCs/>
          <w:sz w:val="26"/>
          <w:szCs w:val="26"/>
        </w:rPr>
        <w:t>В соответствии с учебным планом на изучение русского языка в 5 классе отводится 6 часов в неделю. В соответствии с годовым учебным годовым графиком продолжительность учебного года в 5 классе 34 учебных недели. Итоговое количество часов в год на изучение предмета составляет 204 часов. Примерная программа рассчитана на 204 часов .</w:t>
      </w:r>
    </w:p>
    <w:p>
      <w:pPr>
        <w:pStyle w:val="Normal"/>
        <w:ind w:firstLine="90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90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38"/>
        <w:gridCol w:w="7835"/>
        <w:gridCol w:w="1111"/>
        <w:gridCol w:w="1659"/>
        <w:gridCol w:w="2351"/>
      </w:tblGrid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ПЛАН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четвер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раздела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витие реч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нтрольная работ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 – важнейшее средство общ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вторение пройденного в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ласса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аксис. Пунктуация. Культура ре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етика. Орфоэпия. Графика. Орфография. Культура ре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. Культура ре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рфемика. Орфография. Культура реч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орфология. Орфография. Культура речи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мостоятельные и служебные части ре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 существительно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 прилагательно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го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вторение и систематизация пройденного в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класс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</w:tbl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Ведущие формы, методы и технологии обучения.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иболее  приемлемыми для учащихся являются следующие  </w:t>
      </w:r>
      <w:r>
        <w:rPr>
          <w:b/>
          <w:sz w:val="26"/>
          <w:szCs w:val="26"/>
        </w:rPr>
        <w:t xml:space="preserve">приемы и методы </w:t>
      </w:r>
      <w:r>
        <w:rPr>
          <w:sz w:val="26"/>
          <w:szCs w:val="26"/>
        </w:rPr>
        <w:t xml:space="preserve">работы на уроке: </w:t>
      </w:r>
    </w:p>
    <w:p>
      <w:pPr>
        <w:pStyle w:val="Normal"/>
        <w:numPr>
          <w:ilvl w:val="0"/>
          <w:numId w:val="4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формационная переработка устного и письменного текста 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ересказ текста по плану;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родолжение текста;</w:t>
      </w:r>
    </w:p>
    <w:p>
      <w:pPr>
        <w:pStyle w:val="Normal"/>
        <w:numPr>
          <w:ilvl w:val="0"/>
          <w:numId w:val="4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сочинения-описания, </w:t>
      </w:r>
    </w:p>
    <w:p>
      <w:pPr>
        <w:pStyle w:val="Normal"/>
        <w:numPr>
          <w:ilvl w:val="0"/>
          <w:numId w:val="4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ения – миниатюры; </w:t>
      </w:r>
    </w:p>
    <w:p>
      <w:pPr>
        <w:pStyle w:val="Normal"/>
        <w:numPr>
          <w:ilvl w:val="0"/>
          <w:numId w:val="4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коммуникативные и игровые ситуации.</w:t>
      </w:r>
    </w:p>
    <w:p>
      <w:pPr>
        <w:pStyle w:val="Normal"/>
        <w:numPr>
          <w:ilvl w:val="0"/>
          <w:numId w:val="4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различные виды диктантов;</w:t>
      </w:r>
    </w:p>
    <w:p>
      <w:pPr>
        <w:pStyle w:val="TextBody"/>
        <w:widowControl w:val="false"/>
        <w:numPr>
          <w:ilvl w:val="0"/>
          <w:numId w:val="4"/>
        </w:numPr>
        <w:rPr/>
      </w:pPr>
      <w:r>
        <w:rPr>
          <w:sz w:val="26"/>
          <w:szCs w:val="26"/>
        </w:rPr>
        <w:t xml:space="preserve">различные виды разбора (фонетический, лексический, словообразовательный, морфологический, синтаксический, лингвистический, лексико-фразеологический);                                                                                                                                  </w:t>
      </w:r>
    </w:p>
    <w:p>
      <w:pPr>
        <w:pStyle w:val="TextBody"/>
        <w:widowControl w:val="false"/>
        <w:numPr>
          <w:ilvl w:val="0"/>
          <w:numId w:val="4"/>
        </w:numPr>
        <w:rPr/>
      </w:pPr>
      <w:r>
        <w:rPr>
          <w:sz w:val="26"/>
          <w:szCs w:val="26"/>
        </w:rPr>
        <w:t>наблюдение за речью окружающих, сбор соответствующего речевого материала с последующим его использованием по заданию учителя и т.д.;</w:t>
      </w:r>
    </w:p>
    <w:p>
      <w:pPr>
        <w:pStyle w:val="TextBody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анализ языковых единиц с точки зрения правильности, точности и уместности их употребления; 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</w:t>
      </w:r>
    </w:p>
    <w:p>
      <w:pPr>
        <w:pStyle w:val="Normal"/>
        <w:ind w:firstLine="900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Учебно-методический комплект по предмету:</w:t>
      </w:r>
    </w:p>
    <w:p>
      <w:pPr>
        <w:pStyle w:val="10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Для уч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1. Баранов М.Т., Ладыженская Т.А.,Тростенцова Л.А. и др. Русский язык.5 класс. – М.: Просвещение, 201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Баранов М.Т., Ладыженская Т.А, Шанский Н.М Программа по русскому языку для 5-9 классов. – М.: Просвещение, 2009.</w:t>
      </w:r>
    </w:p>
    <w:p>
      <w:pPr>
        <w:pStyle w:val="Heading6"/>
        <w:jc w:val="center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одержание рабочей программ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Язык - важнейшее средство общения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вторение пройденного в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–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классах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Имя прилагательное: род, падеж, число. Правописание гласных в надежных окончаниях прилагательных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Местоимения 1, 2 и 3-го лица. 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речие (ознакомление). Предлоги и союзы. Раздельное написание предлогов со слов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I Текст. Тема текста. Стил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нтаксис. Пунктуация. Культура реч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. Основные синтаксические понятия (единицы): словосочетание, предложение, текст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уация как раздел науки о язык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восочетание: главное и зависимое слова в словосочетан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мматическая основа предложени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нтаксический разбор словосочетания и предлож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щение, знаки препинания при обращении. Вводные слова и словосочетани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пятая между простыми предложениями в сложном предложении перед и, а, но, чтобы, потому что, когда, который, что, есл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ямая речь после слов автора и перед ними; знаки препинания при прямой реч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алог. Тире в начале реплик диалог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III. Речь устная и письменная; диалогическая и монологическая. Основная мысль текста. Этикетные диалоги. Письмо как одна из разновидностей текст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нетика. Орфоэпия. Графика и орфограф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нетический разбор слова. Орфоэпические словар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фографический разбо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фографические словар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II. Умение соблюдать основные правила литературного произношения в рамках требований учебника; произносить гласные и согласные перед гласным 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ксика. Культура реч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II. Умение пользоваться толковым словарем, словарем антонимов и другими школьными словарями. Умение употреблять слова в свойственном им значен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рфемика. Орфография. Культура реч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фография как раздел науки о языке. Орфографическое правило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II. Умение употреблять слова с разными приставками и суффиксами. Умение пользоваться орфографическими и морфемными словарям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II. Рассуждение в повествовании. Рассуждение, его структура и разновидности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рфология. Орфография. Культура реч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ые и служебные части реч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ричастия, деепричастия, категории состояния в системе частей реч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я существительное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I. Имя существительное как часть речи. Синтаксическая роль имени существительного в предложен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ществительные, имеющие форму только единственного или только множественного числ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Морфологический разбор слов. Буквы о и е после шипящих и ц в окончаниях существительны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Умение использовать в речи существительные-синонимы для более точного выражения мыслей и для устранения неоправданного повтора одних и тех же сл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II. Доказательства и объяснения в рассуждени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мя прилагательное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I. Имя прилагательное как часть речи. Синтаксическая роль имени прилагательного в предложен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ые и краткие прилагательные. 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Изменение полных прилагательных по родам, падежам и числам, а кратких - по родам и числа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I. Умение правильно ставить ударение в краткой форме прилагательных (труден, трудна, трудно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III. Описание животного. Структура текста данного жанра. Стилистические разновидности этого жанр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гол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. Глагол как часть речи. Синтаксическая роль глагола в предложен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писание чередующихся гласных е и и в корнях глаголов -бер- - -бир-, -дер- - -дир, -мер- - -мир-, - пep- - -пир-, - тер- - - тир-, -стел- - -стил-. Правописание не с глаголам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III. 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вторение и систематизация пройденного в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классе.</w:t>
      </w:r>
    </w:p>
    <w:p>
      <w:pPr>
        <w:pStyle w:val="Style19"/>
        <w:ind w:right="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9"/>
        <w:ind w:right="1" w:hanging="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ребования к уровню подготовки обучающихся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Учащиеся должны </w:t>
      </w:r>
      <w:r>
        <w:rPr>
          <w:b/>
          <w:sz w:val="26"/>
          <w:szCs w:val="26"/>
        </w:rPr>
        <w:t>знать</w:t>
      </w:r>
      <w:r>
        <w:rPr>
          <w:sz w:val="26"/>
          <w:szCs w:val="26"/>
        </w:rPr>
        <w:t xml:space="preserve"> определения основных изучаемых в 5 классе языковых явлений, речеведческих понятий, орфографических и пунктуационных правил, обосновывать свои ответы и приводить нужные пример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 концу 5 класса учащиеся должны овладеть следующими </w:t>
      </w:r>
      <w:r>
        <w:rPr>
          <w:b/>
          <w:sz w:val="26"/>
          <w:szCs w:val="26"/>
        </w:rPr>
        <w:t>умениями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навыками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0" w:leader="none"/>
          <w:tab w:val="left" w:pos="658" w:leader="none"/>
        </w:tabs>
        <w:autoSpaceDE w:val="false"/>
        <w:ind w:left="550" w:right="5" w:hanging="360"/>
        <w:jc w:val="both"/>
        <w:rPr/>
      </w:pPr>
      <w:r>
        <w:rPr>
          <w:sz w:val="26"/>
          <w:szCs w:val="26"/>
        </w:rPr>
        <w:t>Выполнять фонетический, морфемный, морфологический и синтаксический разбо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0" w:leader="none"/>
          <w:tab w:val="left" w:pos="658" w:leader="none"/>
        </w:tabs>
        <w:autoSpaceDE w:val="false"/>
        <w:ind w:left="550" w:right="5" w:hanging="360"/>
        <w:jc w:val="both"/>
        <w:rPr/>
      </w:pPr>
      <w:r>
        <w:rPr>
          <w:sz w:val="26"/>
          <w:szCs w:val="26"/>
          <w:u w:val="single"/>
        </w:rPr>
        <w:t>По лексике</w:t>
      </w:r>
      <w:r>
        <w:rPr>
          <w:sz w:val="26"/>
          <w:szCs w:val="26"/>
        </w:rPr>
        <w:t xml:space="preserve">. Разъяснять значения известных слов и правильно употреблять их. Различать лексические и функциональные омонимы с учетом значения и синтаксической функции слова. Различать омонимы и многозначные слова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0" w:leader="none"/>
          <w:tab w:val="left" w:pos="658" w:leader="none"/>
        </w:tabs>
        <w:autoSpaceDE w:val="false"/>
        <w:ind w:left="550" w:right="5" w:hanging="360"/>
        <w:jc w:val="both"/>
        <w:rPr/>
      </w:pPr>
      <w:r>
        <w:rPr>
          <w:sz w:val="26"/>
          <w:szCs w:val="26"/>
          <w:u w:val="single"/>
        </w:rPr>
        <w:t>По орфоэпии</w:t>
      </w:r>
      <w:r>
        <w:rPr>
          <w:sz w:val="26"/>
          <w:szCs w:val="26"/>
        </w:rPr>
        <w:t>. Соблюдать произносительные нормы литературного языка в пределах изученного материа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0" w:leader="none"/>
        </w:tabs>
        <w:ind w:left="550" w:right="5" w:hanging="360"/>
        <w:jc w:val="both"/>
        <w:rPr/>
      </w:pPr>
      <w:r>
        <w:rPr>
          <w:sz w:val="26"/>
          <w:szCs w:val="26"/>
          <w:u w:val="single"/>
        </w:rPr>
        <w:t>По орфографии</w:t>
      </w:r>
      <w:r>
        <w:rPr>
          <w:sz w:val="26"/>
          <w:szCs w:val="26"/>
        </w:rPr>
        <w:t xml:space="preserve">. Находить в словах изученные орфограммы в соответствии с изученными правилами; находить орфографические ошибки и исправлять их. Правильно писать слова с непроверяемыми орфограммами, изученными в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0" w:leader="none"/>
          <w:tab w:val="left" w:pos="658" w:leader="none"/>
        </w:tabs>
        <w:autoSpaceDE w:val="false"/>
        <w:ind w:left="550" w:right="5" w:hanging="360"/>
        <w:jc w:val="both"/>
        <w:rPr/>
      </w:pPr>
      <w:r>
        <w:rPr>
          <w:sz w:val="26"/>
          <w:szCs w:val="26"/>
          <w:u w:val="single"/>
        </w:rPr>
        <w:t>По морфологии</w:t>
      </w:r>
      <w:r>
        <w:rPr>
          <w:sz w:val="26"/>
          <w:szCs w:val="26"/>
        </w:rPr>
        <w:t>. Различать изученные самостоятельные части речи по совокупности признаков и аргументированно доказывать принадлежность слова к той или оной части речи. Соблюдать литературные нормы употребления различных частей речи в устной и письменной реч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0" w:leader="none"/>
          <w:tab w:val="left" w:pos="658" w:leader="none"/>
        </w:tabs>
        <w:autoSpaceDE w:val="false"/>
        <w:ind w:left="550" w:right="5" w:hanging="360"/>
        <w:jc w:val="both"/>
        <w:rPr/>
      </w:pPr>
      <w:r>
        <w:rPr>
          <w:sz w:val="26"/>
          <w:szCs w:val="26"/>
          <w:u w:val="single"/>
        </w:rPr>
        <w:t>По синтаксису</w:t>
      </w:r>
      <w:r>
        <w:rPr>
          <w:sz w:val="26"/>
          <w:szCs w:val="26"/>
        </w:rPr>
        <w:t>. Составлять простые и сложные предложения изученных видов. Разграничивать простые предложения с однородными сказуемыми и сложные, части которых связаны союзом 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0" w:leader="none"/>
        </w:tabs>
        <w:ind w:left="550" w:right="5" w:hanging="360"/>
        <w:jc w:val="both"/>
        <w:rPr/>
      </w:pPr>
      <w:r>
        <w:rPr>
          <w:sz w:val="26"/>
          <w:szCs w:val="26"/>
          <w:u w:val="single"/>
        </w:rPr>
        <w:t>По пунктуации</w:t>
      </w:r>
      <w:r>
        <w:rPr>
          <w:sz w:val="26"/>
          <w:szCs w:val="26"/>
        </w:rPr>
        <w:t xml:space="preserve">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0" w:leader="none"/>
        </w:tabs>
        <w:ind w:left="550" w:right="5" w:hanging="360"/>
        <w:jc w:val="both"/>
        <w:rPr/>
      </w:pPr>
      <w:r>
        <w:rPr>
          <w:sz w:val="26"/>
          <w:szCs w:val="26"/>
          <w:u w:val="single"/>
        </w:rPr>
        <w:t>По связной речи</w:t>
      </w:r>
      <w:r>
        <w:rPr>
          <w:sz w:val="26"/>
          <w:szCs w:val="26"/>
        </w:rPr>
        <w:t xml:space="preserve">. Строить тексты разных типов речи, учитывая при их создании роль изученных частей речи. Анализировать и создавать тексты изученных стилей. Определять тему и основную мысль текста, его стиль. Подробно и сжато излагать повествовательные тексты (в том числе с элементами описания предметов, животных). Составлять простой план исходного и собственного текста. Писать сочинения повествовательного характера на заданную тему, рассказы о случаях из жизни, а также описывать отдельные предметы, животных по наблюдениям, опыту, по картине. Совершенствовать содержание и языковое оформление своего текста (в соответствии с изученным языковым материалом). Правильно в смысловом и стилистическом отношении использовать языковые средства в текстах разного содержания. Грамотно пользоваться известными лексическими и грамматическими средствами в устной и письменной речи. Использовать языковые средства, устраняя разнообразное повторение слов в тексте. </w:t>
      </w:r>
    </w:p>
    <w:p>
      <w:pPr>
        <w:pStyle w:val="Normal"/>
        <w:shd w:fill="FFFFFF" w:val="clear"/>
        <w:ind w:firstLine="550"/>
        <w:rPr>
          <w:sz w:val="26"/>
          <w:szCs w:val="26"/>
        </w:rPr>
      </w:pPr>
      <w:r>
        <w:rPr>
          <w:sz w:val="26"/>
          <w:szCs w:val="26"/>
        </w:rPr>
        <w:t>Пользоваться орфографическими, орфоэпическими, морфемными и толковыми словар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Виды и формы контроля знаний, умений и навыков учащихся 5 класс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абочей программе реализуются традиционные технологии обучения, а также элементы других современных образовательных технологий: проблемное обучение, разноуровневое обучение, тестовые технолог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Так как уровень знаний, познавательных способностей не у всех учащихся одинаков, то на уроке при коллективной форме работы используется дифференцированный подход в обучении. Наряду с фронтальным обучением дифференцированный подход осуществляется и способствует глубокому усвоению учебного материала всеми учащимися и развитию их умственных способностей в соответствии с их возможностям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менение в обучении дифференцированного подхода, формирующего самостоятельность, активность в учебной деятельности учащихся, разных по уровню подготовленности,– необходимое условие освоения содержания учебного курс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rPr/>
      </w:pPr>
      <w:r>
        <w:rPr>
          <w:sz w:val="26"/>
          <w:szCs w:val="26"/>
        </w:rPr>
        <w:t>диктант (с грамматическим заданием, объяснительный, предупредительный, выборочный, графический, «Проверь себя», словарный, творческий, свободный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сочинение (по картине, по воображению, по данному сюжету, на материале жизненного опыт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изложение (выборочное, подробно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т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комплексный анализ текста.</w:t>
      </w:r>
    </w:p>
    <w:p>
      <w:pPr>
        <w:pStyle w:val="Style16"/>
        <w:jc w:val="center"/>
        <w:rPr>
          <w:b/>
          <w:b/>
          <w:iCs/>
          <w:caps/>
          <w:sz w:val="26"/>
          <w:szCs w:val="26"/>
        </w:rPr>
      </w:pPr>
      <w:r>
        <w:rPr>
          <w:b/>
          <w:iCs/>
          <w:caps/>
          <w:sz w:val="26"/>
          <w:szCs w:val="26"/>
        </w:rPr>
      </w:r>
    </w:p>
    <w:p>
      <w:pPr>
        <w:pStyle w:val="Normal"/>
        <w:ind w:hanging="8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еречень литературы и средств обучения:</w:t>
      </w:r>
    </w:p>
    <w:p>
      <w:pPr>
        <w:pStyle w:val="Normal"/>
        <w:ind w:left="266" w:hanging="8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ля учителя</w:t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Основная литература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рная  программа основного общего образования по русскому языку. – М.: Просвещение, 2010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ы общеобразовательных учреждений: Русский язык: 5-9 кл. / Сост. М.Т. Баранов, Т.А. Ладыженская, Н.М. Шанский. Изд. 11-е. – М.: Просвещение, 2010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сский язык: Учебник для 5 кл. общеобразовательных учреждений / Т.А. Ладыженская, М.Т. Баранов, Л.А. Тростенцова и др.– М.: Просвещение, 2010.</w:t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854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огданова Г.А. Уроки русского языка в 5 кл. / Г.А. Богданова. – СПб., 2007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854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Богданова </w:t>
      </w:r>
      <w:r>
        <w:rPr>
          <w:color w:val="000000"/>
          <w:sz w:val="26"/>
          <w:szCs w:val="26"/>
        </w:rPr>
        <w:t xml:space="preserve">Г.А. </w:t>
      </w:r>
      <w:r>
        <w:rPr>
          <w:sz w:val="26"/>
          <w:szCs w:val="26"/>
        </w:rPr>
        <w:t xml:space="preserve">Сборник диктантов по русскому языку. 5-9 классы. Книга для учителя. 2-е изд. – М., </w:t>
      </w:r>
      <w:r>
        <w:rPr>
          <w:color w:val="000000"/>
          <w:sz w:val="26"/>
          <w:szCs w:val="26"/>
        </w:rPr>
        <w:t xml:space="preserve">Просвещение, </w:t>
      </w:r>
      <w:r>
        <w:rPr>
          <w:sz w:val="26"/>
          <w:szCs w:val="26"/>
        </w:rPr>
        <w:t xml:space="preserve">2005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left="33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м.: </w:t>
      </w:r>
      <w:hyperlink r:id="rId2">
        <w:r>
          <w:rPr>
            <w:rStyle w:val="InternetLink"/>
            <w:sz w:val="26"/>
            <w:szCs w:val="26"/>
          </w:rPr>
          <w:t>http://www.prosv.ru/ebooks/Bogdanova_Sb-diktantov_5-9kl/1.html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1027" w:leader="none"/>
        </w:tabs>
        <w:ind w:left="330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веденская Л.А. От собственных имен к нарицательным / Л.А. Введенская, Н. П. Колесников. – М., 198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850" w:leader="none"/>
        </w:tabs>
        <w:autoSpaceDE w:val="false"/>
        <w:ind w:left="330" w:hanging="360"/>
        <w:jc w:val="both"/>
        <w:rPr/>
      </w:pPr>
      <w:r>
        <w:rPr>
          <w:color w:val="000000"/>
          <w:sz w:val="26"/>
          <w:szCs w:val="26"/>
        </w:rPr>
        <w:t>Виноградова Л.А. Сборник диктантов по русскому языку: 5 кл. / Л.А. Виноградова. – М., 1985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850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алевич Л.А. Уроки русского языка в 5 классе / Л.А. Гдалевич, Э.Д. Фудим. – М., 199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850" w:leader="none"/>
        </w:tabs>
        <w:autoSpaceDE w:val="false"/>
        <w:ind w:left="330" w:hanging="360"/>
        <w:jc w:val="both"/>
        <w:rPr/>
      </w:pPr>
      <w:r>
        <w:rPr>
          <w:color w:val="000000"/>
          <w:sz w:val="26"/>
          <w:szCs w:val="26"/>
        </w:rPr>
        <w:t>Горшкова В.Н. Морфология. Словообразование. Орфография: упражнения с выбо</w:t>
        <w:softHyphen/>
        <w:t>рочным ответом / В.Н. Горшкова. – М., 1983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850" w:leader="none"/>
        </w:tabs>
        <w:autoSpaceDE w:val="false"/>
        <w:ind w:left="330" w:hanging="360"/>
        <w:jc w:val="both"/>
        <w:rPr/>
      </w:pPr>
      <w:r>
        <w:rPr>
          <w:color w:val="000000"/>
          <w:sz w:val="26"/>
          <w:szCs w:val="26"/>
        </w:rPr>
        <w:t>Граник Г.Г. Секреты орфографии / Г.Г. Граник, С.М. Бондаренко, Л.А. Концевая. – М., 199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55" w:leader="none"/>
        </w:tabs>
        <w:ind w:left="330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йкина А.Д. Универсальные дидактические материалы по русскому языку: 5-6 классы / А.Д. Дейкина, Т.М. Пахнова. – М.: АРКТИ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840" w:leader="none"/>
        </w:tabs>
        <w:ind w:left="330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вченков П. Ф. Обучающее изложение: 5-9 кл. / П.Ф. Ивченков. – М., 1994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терактивные проверочные работы. Русский язык. 5-6 классы. – Волгоград: Учитель, 2010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збек-Казиева М.М. Подготовка к олимпиадам по русскому языку. 5-11 кл. – 3-е изд. – М., 2009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1118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нос В.И. Развитие речи: теория и практика обучения: 5-7 классы / В.И. Капинос, Н.Н. Сергеева, М.Н. Соловейчик. – М., 199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но-измерительные материалы. Русский язык: 5 класс. / Сост. Н.В. Егорова. – М.:ВАКО, 201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1118" w:leader="none"/>
        </w:tabs>
        <w:autoSpaceDE w:val="false"/>
        <w:ind w:left="330" w:hanging="360"/>
        <w:jc w:val="both"/>
        <w:rPr/>
      </w:pPr>
      <w:r>
        <w:rPr>
          <w:color w:val="000000"/>
          <w:sz w:val="26"/>
          <w:szCs w:val="26"/>
        </w:rPr>
        <w:t>Костяева Т.А. Проверочные и контрольные работы по русскому языку: 5 класс / Т.А. Костяева. – М.: Просвещение, 2005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/>
      </w:pPr>
      <w:r>
        <w:rPr>
          <w:color w:val="000000"/>
          <w:sz w:val="26"/>
          <w:szCs w:val="26"/>
        </w:rPr>
        <w:t>Ладыженская Т.А. Практическая методика русского языка: 5 кл.: Книга для учителя / Т.А. Ладыженская, Т.С. Зепалова. – М.: Просвещение, 199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дыженская Т.А. Развивайте дар слова / Т.А. Ладыженская, Т.С. Зепалова. – М., 199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нов М.В. Занимательная орфография. – М., 198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чие программы по русскому языку. 5-11 классы / Сост. Г.М. Вялкова. – 4-е изд. – М.: Планета, 201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к Т.Г. Доброе утро, Имя Прилагательное / Т.Г. Рик. – М.: Самовар, 199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к Т.Г. Здравствуй, дядюшка Глагол! / Т.Г. Рик. – М.: Самовар, 1995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к Т.Г. Здравствуйте, Имя Существительное / Т.Г. Рик. – М.: Самовар, 199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манова С.А. Тематическая разработка уроков русского языка: 5 класс. – 2-е изд., дораб. / С.А. Романова. – М.: Школьная пресса, 200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короход Л.К. Словарная работа на уроках русского языка / Л.К. Скороход. – М., 199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/>
      </w:pPr>
      <w:r>
        <w:rPr>
          <w:color w:val="000000"/>
          <w:sz w:val="26"/>
          <w:szCs w:val="26"/>
        </w:rPr>
        <w:t>Тростенцова Л.А. Дидактические материалы по русскому языку: 5 класс: Книга для учителя /Л.А.Тростенцова, М.М. Стракевич. – М.: Просвещение, 200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/>
      </w:pPr>
      <w:r>
        <w:rPr>
          <w:color w:val="000000"/>
          <w:sz w:val="26"/>
          <w:szCs w:val="26"/>
        </w:rPr>
        <w:t>Францман Е.К. Сборник диктантов по русскому языку: 5-9 классы / Е.К. Францмам. – М., 199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ликова Н.В. Контрольные и проверочные работы по русскому языку: 5-7 классы: Методическое пособие / Н.В. Халикова, В.В. Леденева. – М.: Дрофа, 199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/>
      </w:pPr>
      <w:r>
        <w:rPr>
          <w:color w:val="000000"/>
          <w:sz w:val="26"/>
          <w:szCs w:val="26"/>
        </w:rPr>
        <w:t>Шапиро Н.А. Русский язык в упражнениях: 5-7 классы / Н.А. Шапиро. - М.: Первое сентября, 200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0" w:leader="none"/>
          <w:tab w:val="left" w:pos="936" w:leader="none"/>
        </w:tabs>
        <w:autoSpaceDE w:val="false"/>
        <w:ind w:left="330" w:hanging="360"/>
        <w:jc w:val="both"/>
        <w:rPr/>
      </w:pPr>
      <w:r>
        <w:rPr>
          <w:color w:val="000000"/>
          <w:sz w:val="26"/>
          <w:szCs w:val="26"/>
        </w:rPr>
        <w:t>Шапиро Н.А. Учимся понимать и строить текст: 5-9 классы. – М.: Первое сентября, 2002.</w:t>
      </w:r>
    </w:p>
    <w:p>
      <w:pPr>
        <w:pStyle w:val="Normal"/>
        <w:shd w:fill="FFFFFF" w:val="clear"/>
        <w:rPr>
          <w:b/>
          <w:b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Для учащихс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0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сирий А.Т. Занимательные материалы по русскому языку: Книга для учащихся / А.Т. Арсирий, под ред. Л.П. Крысина. – М.: Просвещение, 199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0" w:leader="none"/>
        </w:tabs>
        <w:autoSpaceDE w:val="false"/>
        <w:ind w:left="330" w:hanging="360"/>
        <w:jc w:val="both"/>
        <w:rPr/>
      </w:pPr>
      <w:r>
        <w:rPr>
          <w:color w:val="000000"/>
          <w:sz w:val="26"/>
          <w:szCs w:val="26"/>
        </w:rPr>
        <w:t>Ахременкова Л.А. К пятерке шаг за шагом, или 50 занятий с репетитором: Русский язык: 5 класс / Л.А. Ахременкова. – М.: Просвещение, 200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0" w:leader="none"/>
          <w:tab w:val="left" w:pos="686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духов В.И. Рассказы о синонимах / В.И. Кодухов. – М., 1984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0" w:leader="none"/>
          <w:tab w:val="left" w:pos="686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рионова Л.Г. Сборник упражнений по орфографии: 5 класс / Л.Г.Ларионова. – М.: Просвещение, 200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0" w:leader="none"/>
          <w:tab w:val="left" w:pos="1013" w:leader="none"/>
        </w:tabs>
        <w:ind w:left="330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алюшкин А.Б. Комплексный анализ текста. Рабочая тетрадь: 5 класс / А.Б. Малюшкин. – М.: ТЦ Сфера, 200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0" w:leader="none"/>
          <w:tab w:val="left" w:pos="686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люшкин АБ. Тестовые задания для проверки знаний учащихся по русскому язык:</w:t>
        <w:br/>
        <w:t>5 класс / А Б. Малюшкин. – М., 2006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0" w:leader="none"/>
          <w:tab w:val="left" w:pos="682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хайлова С.Ю. Ключи к орфографии / С.Ю. Михайлова. – М.: Просвещение, 2006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0" w:leader="none"/>
        </w:tabs>
        <w:autoSpaceDE w:val="false"/>
        <w:ind w:left="33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нский Н.М. В мире слов / Н.М. Шанский. – М., 1985.</w:t>
      </w:r>
    </w:p>
    <w:p>
      <w:pPr>
        <w:pStyle w:val="Normal"/>
        <w:shd w:fill="FFFFFF" w:val="clear"/>
        <w:rPr>
          <w:spacing w:val="2"/>
          <w:sz w:val="26"/>
          <w:szCs w:val="26"/>
          <w:highlight w:val="cyan"/>
          <w:u w:val="single"/>
        </w:rPr>
      </w:pPr>
      <w:r>
        <w:rPr>
          <w:sz w:val="26"/>
          <w:szCs w:val="26"/>
          <w:u w:val="single"/>
        </w:rPr>
        <w:t>Образовательные электронные ресурс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sz w:val="26"/>
          <w:szCs w:val="26"/>
        </w:rPr>
        <w:t xml:space="preserve">Виртуальная школа Кирилла и Мефодия (русский 5-6): </w:t>
      </w:r>
      <w:hyperlink r:id="rId3">
        <w:r>
          <w:rPr>
            <w:rStyle w:val="InternetLink"/>
            <w:sz w:val="26"/>
            <w:szCs w:val="26"/>
          </w:rPr>
          <w:t>http://vschool.km.ru/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30" w:leader="none"/>
        </w:tabs>
        <w:ind w:left="330" w:hanging="330"/>
        <w:rPr/>
      </w:pPr>
      <w:r>
        <w:rPr>
          <w:sz w:val="26"/>
          <w:szCs w:val="26"/>
        </w:rPr>
        <w:t xml:space="preserve">Газета «Первое сентября»: </w:t>
      </w:r>
      <w:hyperlink r:id="rId4">
        <w:r>
          <w:rPr>
            <w:rStyle w:val="InternetLink"/>
            <w:sz w:val="26"/>
            <w:szCs w:val="26"/>
          </w:rPr>
          <w:t>http://www.1september.ru/ru/</w:t>
        </w:r>
      </w:hyperlink>
      <w:r>
        <w:rPr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Говорим по-русски! </w:t>
      </w:r>
      <w:hyperlink r:id="rId5" w:tgtFrame="_blank">
        <w:r>
          <w:rPr>
            <w:rStyle w:val="InternetLink"/>
            <w:sz w:val="26"/>
            <w:szCs w:val="26"/>
          </w:rPr>
          <w:t>http://www.echo.msk.ru/headings/speakrus.html</w:t>
        </w:r>
      </w:hyperlink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Дистанционная поддержка учителей-словесников: </w:t>
      </w:r>
      <w:hyperlink r:id="rId6" w:tgtFrame="_blank">
        <w:r>
          <w:rPr>
            <w:rStyle w:val="InternetLink"/>
            <w:sz w:val="26"/>
            <w:szCs w:val="26"/>
          </w:rPr>
          <w:t>http://www.ipk.edu.yar.ru/resource/distant/russian_language/index3.htm</w:t>
        </w:r>
      </w:hyperlink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Культура письменной речи: </w:t>
      </w:r>
      <w:hyperlink r:id="rId7" w:tgtFrame="_blank">
        <w:r>
          <w:rPr>
            <w:rStyle w:val="InternetLink"/>
            <w:sz w:val="26"/>
            <w:szCs w:val="26"/>
          </w:rPr>
          <w:t>http://likbez.h1.ru/</w:t>
        </w:r>
      </w:hyperlink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Новый словарь русского языка: </w:t>
      </w:r>
      <w:hyperlink r:id="rId8" w:tgtFrame="_blank">
        <w:r>
          <w:rPr>
            <w:rStyle w:val="InternetLink"/>
            <w:sz w:val="26"/>
            <w:szCs w:val="26"/>
          </w:rPr>
          <w:t>http://www.rubricon.ru/nsr_1.asp</w:t>
        </w:r>
      </w:hyperlink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30" w:leader="none"/>
        </w:tabs>
        <w:ind w:left="330" w:hanging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рмы современного русского языка. Помощь школьникам и абитуриентам:  </w:t>
      </w:r>
      <w:hyperlink r:id="rId9">
        <w:r>
          <w:rPr>
            <w:rStyle w:val="InternetLink"/>
            <w:sz w:val="26"/>
            <w:szCs w:val="26"/>
          </w:rPr>
          <w:t>http://www.gramma.ru/</w:t>
        </w:r>
      </w:hyperlink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Ономастикон. Русские фамилии: </w:t>
      </w:r>
      <w:hyperlink r:id="rId10" w:tgtFrame="_blank">
        <w:r>
          <w:rPr>
            <w:rStyle w:val="InternetLink"/>
            <w:sz w:val="26"/>
            <w:szCs w:val="26"/>
          </w:rPr>
          <w:t>http://express.irk.ru/1000/fam/index.htm</w:t>
        </w:r>
      </w:hyperlink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Style w:val="Url1"/>
          <w:rFonts w:ascii="Times New Roman" w:hAnsi="Times New Roman" w:cs="Times New Roman"/>
          <w:sz w:val="26"/>
          <w:szCs w:val="26"/>
        </w:rPr>
      </w:pPr>
      <w:r>
        <w:rPr>
          <w:bCs/>
          <w:sz w:val="26"/>
          <w:szCs w:val="26"/>
        </w:rPr>
        <w:t xml:space="preserve">Основные правила грамматики русского языка: </w:t>
      </w:r>
      <w:hyperlink r:id="rId11" w:tgtFrame="_blank">
        <w:r>
          <w:rPr>
            <w:rStyle w:val="InternetLink"/>
            <w:sz w:val="26"/>
            <w:szCs w:val="26"/>
          </w:rPr>
          <w:t>http://www.ipmce.su/~lib/osn_prav.html</w:t>
        </w:r>
      </w:hyperlink>
    </w:p>
    <w:p>
      <w:pPr>
        <w:pStyle w:val="Normal"/>
        <w:numPr>
          <w:ilvl w:val="1"/>
          <w:numId w:val="9"/>
        </w:numPr>
        <w:tabs>
          <w:tab w:val="clear" w:pos="708"/>
          <w:tab w:val="left" w:pos="330" w:leader="none"/>
        </w:tabs>
        <w:ind w:left="330" w:hanging="330"/>
        <w:rPr>
          <w:sz w:val="26"/>
          <w:szCs w:val="26"/>
        </w:rPr>
      </w:pPr>
      <w:r>
        <w:rPr>
          <w:sz w:val="26"/>
          <w:szCs w:val="26"/>
        </w:rPr>
        <w:t xml:space="preserve">Российский образовательный портал: </w:t>
      </w:r>
      <w:hyperlink r:id="rId12">
        <w:r>
          <w:rPr>
            <w:rStyle w:val="InternetLink"/>
            <w:sz w:val="26"/>
            <w:szCs w:val="26"/>
          </w:rPr>
          <w:t>http://www.school.edu.ru/</w:t>
        </w:r>
      </w:hyperlink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Русские словари. Служба русского языка: </w:t>
      </w:r>
      <w:hyperlink r:id="rId13" w:tgtFrame="_blank">
        <w:r>
          <w:rPr>
            <w:rStyle w:val="InternetLink"/>
            <w:sz w:val="26"/>
            <w:szCs w:val="26"/>
          </w:rPr>
          <w:t>http://www.slovari.ru/lang/ru/</w:t>
        </w:r>
      </w:hyperlink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Русский язык и культура речи: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sibupk.nsk.su/Public/Chairs/c_foreign/Russian/kr_rus.htm" \l "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http://www.sibupk.nsk.su/Public/Chairs/c_foreign/Russian/kr_rus.htm#4</w:t>
      </w:r>
      <w:r>
        <w:rPr>
          <w:rStyle w:val="InternetLink"/>
          <w:sz w:val="26"/>
          <w:szCs w:val="26"/>
        </w:rPr>
        <w:fldChar w:fldCharType="end"/>
      </w:r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Русское письмо: </w:t>
      </w:r>
      <w:hyperlink r:id="rId14" w:tgtFrame="_blank">
        <w:r>
          <w:rPr>
            <w:rStyle w:val="InternetLink"/>
            <w:sz w:val="26"/>
            <w:szCs w:val="26"/>
          </w:rPr>
          <w:t>http://character.webzone.ru</w:t>
        </w:r>
      </w:hyperlink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Русское слово: </w:t>
      </w:r>
      <w:hyperlink r:id="rId15" w:tgtFrame="_blank">
        <w:r>
          <w:rPr>
            <w:rStyle w:val="InternetLink"/>
            <w:sz w:val="26"/>
            <w:szCs w:val="26"/>
          </w:rPr>
          <w:t>http://www.rusword.com.ua</w:t>
        </w:r>
      </w:hyperlink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Самый полный словарь сокращений русского языка: </w:t>
      </w:r>
      <w:hyperlink r:id="rId16" w:tgtFrame="_blank">
        <w:r>
          <w:rPr>
            <w:rStyle w:val="InternetLink"/>
            <w:sz w:val="26"/>
            <w:szCs w:val="26"/>
          </w:rPr>
          <w:t>http://www.sokr.ru/</w:t>
        </w:r>
      </w:hyperlink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30" w:leader="none"/>
        </w:tabs>
        <w:ind w:left="330" w:hanging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ия учебных компьютерных программ «1С: Репетитор» по русскому языку. Тесты по пунктуации, орфографии и др.: </w:t>
      </w:r>
      <w:hyperlink r:id="rId17">
        <w:r>
          <w:rPr>
            <w:rStyle w:val="InternetLink"/>
            <w:sz w:val="26"/>
            <w:szCs w:val="26"/>
          </w:rPr>
          <w:t>http://repetitor.1c.ru/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30" w:leader="none"/>
        </w:tabs>
        <w:ind w:left="330" w:hanging="330"/>
        <w:rPr/>
      </w:pPr>
      <w:r>
        <w:rPr>
          <w:sz w:val="26"/>
          <w:szCs w:val="26"/>
        </w:rPr>
        <w:t xml:space="preserve">Сетевое объединение филологов-методистов: </w:t>
      </w:r>
      <w:hyperlink r:id="rId18">
        <w:r>
          <w:rPr>
            <w:rStyle w:val="InternetLink"/>
            <w:sz w:val="26"/>
            <w:szCs w:val="26"/>
          </w:rPr>
          <w:t>http://som.fio.ru/</w:t>
        </w:r>
      </w:hyperlink>
      <w:r>
        <w:rPr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Словарь-справочник русского языка: </w:t>
      </w:r>
      <w:hyperlink r:id="rId19" w:tgtFrame="_blank">
        <w:r>
          <w:rPr>
            <w:rStyle w:val="InternetLink"/>
            <w:sz w:val="26"/>
            <w:szCs w:val="26"/>
          </w:rPr>
          <w:t>http://slovar.boom.ru/</w:t>
        </w:r>
      </w:hyperlink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Style w:val="Url1"/>
          <w:rFonts w:ascii="Times New Roman" w:hAnsi="Times New Roman" w:cs="Times New Roman"/>
          <w:sz w:val="26"/>
          <w:szCs w:val="26"/>
        </w:rPr>
      </w:pPr>
      <w:r>
        <w:rPr>
          <w:bCs/>
          <w:sz w:val="26"/>
          <w:szCs w:val="26"/>
        </w:rPr>
        <w:t xml:space="preserve">Словесник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Словесник: </w:t>
      </w:r>
      <w:hyperlink r:id="rId20" w:tgtFrame="_blank">
        <w:r>
          <w:rPr>
            <w:rStyle w:val="InternetLink"/>
            <w:sz w:val="26"/>
            <w:szCs w:val="26"/>
          </w:rPr>
          <w:t>http://www.slovesnik.ru</w:t>
        </w:r>
      </w:hyperlink>
      <w:r>
        <w:rPr>
          <w:color w:val="000000"/>
          <w:sz w:val="26"/>
          <w:szCs w:val="26"/>
        </w:rPr>
        <w:t xml:space="preserve">, </w:t>
      </w:r>
      <w:hyperlink r:id="rId21" w:tgtFrame="_blank">
        <w:r>
          <w:rPr>
            <w:rStyle w:val="InternetLink"/>
            <w:sz w:val="26"/>
            <w:szCs w:val="26"/>
          </w:rPr>
          <w:t>http://slovesnik-oka.narod.ru/</w:t>
        </w:r>
      </w:hyperlink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30" w:leader="none"/>
        </w:tabs>
        <w:ind w:left="330" w:hanging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авочно-информационный портал. Словари он-лайн: </w:t>
      </w:r>
      <w:hyperlink r:id="rId22">
        <w:r>
          <w:rPr>
            <w:rStyle w:val="InternetLink"/>
            <w:sz w:val="26"/>
            <w:szCs w:val="26"/>
          </w:rPr>
          <w:t>http://www.gramota.ru/</w:t>
        </w:r>
      </w:hyperlink>
    </w:p>
    <w:p>
      <w:pPr>
        <w:pStyle w:val="Normal"/>
        <w:numPr>
          <w:ilvl w:val="1"/>
          <w:numId w:val="9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sz w:val="26"/>
          <w:szCs w:val="26"/>
        </w:rPr>
        <w:t xml:space="preserve">Теория и практика русской орфографии и пунктуации: </w:t>
      </w:r>
      <w:hyperlink r:id="rId23">
        <w:r>
          <w:rPr>
            <w:rStyle w:val="InternetLink"/>
            <w:sz w:val="26"/>
            <w:szCs w:val="26"/>
          </w:rPr>
          <w:t>http://www.mediaterra.ru/ruslang/</w:t>
        </w:r>
      </w:hyperlink>
      <w:r>
        <w:rPr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Тесты по русскому языку: </w:t>
      </w:r>
      <w:hyperlink r:id="rId24" w:tgtFrame="_blank">
        <w:r>
          <w:rPr>
            <w:rStyle w:val="InternetLink"/>
            <w:sz w:val="26"/>
            <w:szCs w:val="26"/>
          </w:rPr>
          <w:t>http://likbez.spb.ru/tests/</w:t>
        </w:r>
      </w:hyperlink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bCs/>
          <w:sz w:val="26"/>
          <w:szCs w:val="26"/>
        </w:rPr>
        <w:t xml:space="preserve">Толковый словарь В.И. Даля:  </w:t>
      </w:r>
      <w:hyperlink r:id="rId25" w:tgtFrame="_blank">
        <w:r>
          <w:rPr>
            <w:rStyle w:val="InternetLink"/>
            <w:sz w:val="26"/>
            <w:szCs w:val="26"/>
          </w:rPr>
          <w:t>http://www.slova.ru/</w:t>
        </w:r>
      </w:hyperlink>
      <w:r>
        <w:rPr>
          <w:rStyle w:val="Url1"/>
          <w:rFonts w:cs="Times New Roman"/>
          <w:sz w:val="26"/>
          <w:szCs w:val="26"/>
        </w:rPr>
        <w:t xml:space="preserve">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sz w:val="26"/>
          <w:szCs w:val="26"/>
        </w:rPr>
      </w:pPr>
      <w:r>
        <w:rPr>
          <w:bCs/>
          <w:sz w:val="26"/>
          <w:szCs w:val="26"/>
        </w:rPr>
        <w:t xml:space="preserve">Толковый словарь русского языка: </w:t>
      </w:r>
      <w:r>
        <w:rPr>
          <w:sz w:val="26"/>
          <w:szCs w:val="26"/>
        </w:rPr>
        <w:t>http://www.megakm.ru/ojigov=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85" w:leader="none"/>
          <w:tab w:val="left" w:pos="2342" w:leader="none"/>
          <w:tab w:val="center" w:pos="7143" w:leader="none"/>
          <w:tab w:val="center" w:pos="7285" w:leader="none"/>
          <w:tab w:val="left" w:pos="9255" w:leader="none"/>
        </w:tabs>
        <w:jc w:val="center"/>
        <w:outlineLvl w:val="0"/>
        <w:rPr/>
      </w:pPr>
      <w:r>
        <w:rPr>
          <w:b/>
          <w:caps/>
          <w:sz w:val="26"/>
          <w:szCs w:val="26"/>
        </w:rPr>
        <w:t xml:space="preserve">ПРИЛОЖЕНИЕ К РАБОЧЕЙ ПРОГРАММЕ ПО русскому язы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85" w:leader="none"/>
          <w:tab w:val="left" w:pos="2342" w:leader="none"/>
          <w:tab w:val="center" w:pos="7143" w:leader="none"/>
          <w:tab w:val="center" w:pos="7285" w:leader="none"/>
          <w:tab w:val="left" w:pos="9255" w:leader="none"/>
        </w:tabs>
        <w:jc w:val="center"/>
        <w:outlineLvl w:val="0"/>
        <w:rPr>
          <w:b/>
          <w:b/>
          <w:bCs/>
          <w:caps/>
          <w:w w:val="150"/>
          <w:kern w:val="2"/>
          <w:sz w:val="26"/>
          <w:szCs w:val="26"/>
        </w:rPr>
      </w:pPr>
      <w:r>
        <w:rPr>
          <w:b/>
          <w:bCs/>
          <w:caps/>
          <w:w w:val="150"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caps/>
          <w:w w:val="150"/>
          <w:kern w:val="2"/>
          <w:sz w:val="26"/>
          <w:szCs w:val="26"/>
        </w:rPr>
      </w:pPr>
      <w:r>
        <w:rPr>
          <w:bCs/>
          <w:caps/>
          <w:w w:val="150"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caps/>
          <w:w w:val="150"/>
          <w:kern w:val="2"/>
          <w:sz w:val="26"/>
          <w:szCs w:val="26"/>
        </w:rPr>
        <w:t xml:space="preserve">КАЛЕНДАРНО-ТЕМАТИЧЕСКОЕ  </w:t>
      </w:r>
      <w:r>
        <w:rPr>
          <w:caps/>
          <w:w w:val="150"/>
          <w:sz w:val="26"/>
          <w:szCs w:val="26"/>
        </w:rPr>
        <w:t>ПЛАНИРОВАНИЕ</w:t>
      </w:r>
    </w:p>
    <w:p>
      <w:pPr>
        <w:pStyle w:val="Normal"/>
        <w:jc w:val="center"/>
        <w:rPr>
          <w:caps/>
          <w:w w:val="150"/>
          <w:sz w:val="26"/>
          <w:szCs w:val="26"/>
        </w:rPr>
      </w:pPr>
      <w:r>
        <w:rPr>
          <w:caps/>
          <w:w w:val="150"/>
          <w:sz w:val="26"/>
          <w:szCs w:val="26"/>
        </w:rPr>
      </w:r>
    </w:p>
    <w:p>
      <w:pPr>
        <w:pStyle w:val="Normal"/>
        <w:tabs>
          <w:tab w:val="clear" w:pos="708"/>
          <w:tab w:val="left" w:pos="5295" w:leader="none"/>
          <w:tab w:val="center" w:pos="7285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уроков   русского языка</w:t>
      </w:r>
    </w:p>
    <w:p>
      <w:pPr>
        <w:pStyle w:val="Normal"/>
        <w:ind w:left="426" w:hanging="426"/>
        <w:jc w:val="center"/>
        <w:rPr/>
      </w:pPr>
      <w:r>
        <w:rPr>
          <w:b/>
          <w:caps/>
          <w:sz w:val="26"/>
          <w:szCs w:val="26"/>
        </w:rPr>
        <w:t xml:space="preserve">класс 5 «Б»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учитель</w:t>
      </w:r>
      <w:r>
        <w:rPr>
          <w:b/>
          <w:sz w:val="26"/>
          <w:szCs w:val="26"/>
        </w:rPr>
        <w:t>: БАДАМШИНА Г.Ф.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5" w:leader="none"/>
          <w:tab w:val="left" w:pos="9255" w:leader="none"/>
        </w:tabs>
        <w:outlineLvl w:val="0"/>
        <w:rPr/>
      </w:pPr>
      <w:r>
        <w:rPr>
          <w:b/>
          <w:caps/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5" w:leader="none"/>
          <w:tab w:val="left" w:pos="9255" w:leader="none"/>
        </w:tabs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количество часов:204</w:t>
      </w:r>
    </w:p>
    <w:p>
      <w:pPr>
        <w:pStyle w:val="Style16"/>
        <w:spacing w:before="0" w:after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7319"/>
      </w:tblGrid>
      <w:tr>
        <w:trPr>
          <w:trHeight w:val="85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на первое полугодие</w:t>
            </w:r>
          </w:p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всего        96 ч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7285" w:leader="none"/>
                <w:tab w:val="left" w:pos="9255" w:leader="none"/>
              </w:tabs>
              <w:outlineLvl w:val="0"/>
              <w:rPr>
                <w:b/>
                <w:b/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в неделю    6   часов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на первое полугоди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7524" w:leader="none"/>
                <w:tab w:val="left" w:pos="9255" w:leader="none"/>
              </w:tabs>
              <w:outlineLvl w:val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контрольный  ДИКТАНТ:  4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7524" w:leader="none"/>
                <w:tab w:val="left" w:pos="9255" w:leader="none"/>
              </w:tabs>
              <w:outlineLvl w:val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К/работа:  1 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оверочная работа:1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ИЗЛОЖЕНИе:   5 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развитие речи: 13</w:t>
            </w:r>
          </w:p>
          <w:p>
            <w:pPr>
              <w:pStyle w:val="Normal"/>
              <w:rPr/>
            </w:pPr>
            <w:r>
              <w:rPr>
                <w:caps/>
                <w:sz w:val="26"/>
                <w:szCs w:val="26"/>
              </w:rPr>
              <w:t xml:space="preserve">СЛОВАРНЫЙ  диктант:  8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7285" w:leader="none"/>
                <w:tab w:val="left" w:pos="9255" w:leader="none"/>
              </w:tabs>
              <w:outlineLvl w:val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7285" w:leader="none"/>
                <w:tab w:val="left" w:pos="9255" w:leader="none"/>
              </w:tabs>
              <w:outlineLvl w:val="0"/>
              <w:rPr>
                <w:b/>
                <w:b/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на второе полугодие</w:t>
            </w:r>
          </w:p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всего        104  ч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7285" w:leader="none"/>
                <w:tab w:val="left" w:pos="9255" w:leader="none"/>
              </w:tabs>
              <w:outlineLvl w:val="0"/>
              <w:rPr>
                <w:b/>
                <w:b/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в неделю    6   часов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на второе полугодие: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контрольный  ДИКТАНТ: 5 </w:t>
            </w:r>
          </w:p>
          <w:p>
            <w:pPr>
              <w:pStyle w:val="Normal"/>
              <w:rPr/>
            </w:pPr>
            <w:r>
              <w:rPr>
                <w:caps/>
                <w:sz w:val="26"/>
                <w:szCs w:val="26"/>
              </w:rPr>
              <w:t xml:space="preserve">К/работа:  2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сочинение: 3 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ИЗЛОЖЕНИе: 3 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развитие речи:  11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СЛОВАРНЫЙ  диктант: 7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"/>
        <w:gridCol w:w="2594"/>
        <w:gridCol w:w="9"/>
        <w:gridCol w:w="565"/>
        <w:gridCol w:w="14"/>
        <w:gridCol w:w="807"/>
        <w:gridCol w:w="9"/>
        <w:gridCol w:w="17"/>
        <w:gridCol w:w="798"/>
        <w:gridCol w:w="18"/>
        <w:gridCol w:w="2681"/>
        <w:gridCol w:w="61"/>
        <w:gridCol w:w="9"/>
        <w:gridCol w:w="2277"/>
        <w:gridCol w:w="6"/>
        <w:gridCol w:w="2466"/>
        <w:gridCol w:w="20"/>
        <w:gridCol w:w="1570"/>
      </w:tblGrid>
      <w:tr>
        <w:trPr>
          <w:trHeight w:val="47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стема  уроков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26"/>
                <w:szCs w:val="26"/>
              </w:rPr>
              <w:t>Кол-во часов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сновные виды деятельности учителя и учащихся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ормир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етенции</w:t>
            </w:r>
          </w:p>
        </w:tc>
        <w:tc>
          <w:tcPr>
            <w:tcW w:w="2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торение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авописные компетенции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орудование  у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</w:t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14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Язык – важнейшее средство общения (2ч+1ч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  и  человек.  Язык  и  речь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седа. Экскурсия по страницам учебника. Выразительное   чтение и  списывание текста, взаимопроверка, самодикта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Подбор пословиц, запись  пословиц о книге.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Анализ понятий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«ситуация общения», «устная и письменная речь»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Виды письма. Форзац, оглавление, титульный лист, репродукция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нига Р.Киплинга.  Сборник пословиц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Язык  и  его  еди-ницы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еседа. Списывание текста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Наблюдения по  тексту.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единица  языка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/ р.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или  речи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с текстами разных стилей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 реч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торение  изученного  в  начальной  школе  (17ч+3ч)</w:t>
            </w:r>
          </w:p>
        </w:tc>
      </w:tr>
      <w:tr>
        <w:trPr>
          <w:trHeight w:val="5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агностиче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ы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торение состава слова.  Однокоренные  слова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накомство с «методом матрёшки», тренировочные  упр., фронтальный   опрос, выборочно – распределительный  диктант, разбор слова  по составу, письмо  по  памяти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сост. «словесного  дерева», игры: «Говорящая схема»,  «Аукцион», «Чётвёртый лишний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ре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предложения, непр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ы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ка разбор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исунок дере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ограмма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д/з в парах, работа с учебником, комментированное   письмо, объяснительный  диктант, выборочно – распредеительная  работ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нятие «орфограмма»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речи, разбор   слова  по составу, однокор.  слов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авописание  безу-дарных  гласных  в  корне  слова.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ментированное  письмо, упр.  по образцу, объяснительный  диктант, фронтальный опрос теории, орфографическая диктовка, морфологический разбор слова, схематический диктант, «4 лишнее», работа с орф. словарём.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Велосипед, маршрут, календарь, оранжевый, аромат, настурция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ловарь корней 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им- , -ним- , -ня-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и речи, разбор   слова  по составу, однокоренные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, число имён сущ., различение 3 лица глаг. и  неопр. формы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аблицах, раздаточный  материа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фографический  словарь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авописание про-веряемых  согласных   в корне  слова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ктант по д/з упр., Наблюдение по учебнику, тренировочные  упр.,  работа с таблицей, выборочно – распредеительная  работа</w:t>
            </w:r>
            <w:r>
              <w:rPr>
                <w:b/>
                <w:sz w:val="26"/>
                <w:szCs w:val="26"/>
              </w:rPr>
              <w:t xml:space="preserve"> Р.р.</w:t>
            </w:r>
            <w:r>
              <w:rPr>
                <w:sz w:val="26"/>
                <w:szCs w:val="26"/>
              </w:rPr>
              <w:t xml:space="preserve">  сост. монологического    высказывания на  грамматическую тему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Блеснуть, сиять, сверкать, вести (везти)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авописание не-произносимых  со-гласных  в корне  слова.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both"/>
              <w:rPr/>
            </w:pPr>
            <w:r>
              <w:rPr>
                <w:sz w:val="26"/>
                <w:szCs w:val="26"/>
              </w:rPr>
              <w:t>Взаимопроверка д/з, Словарная   работа (зрительный  диктант), тренировочные  упр., фронтальный  опрос, выборочно – распредеительный    диктант, (взаимопровер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игра «Лишнее слово», работа  с  текстом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скетбол, спортсмен,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вокзал, рюкзак, футбол, хоккей, матч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енные части речи, разбор по составу, орф. №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тетрадь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д. карточки, текст  на  листочках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вы  И, У, А   по-сле шипящих. </w:t>
            </w:r>
            <w:r>
              <w:rPr>
                <w:b/>
                <w:sz w:val="26"/>
                <w:szCs w:val="26"/>
                <w:u w:val="single"/>
              </w:rPr>
              <w:t>Сло-варный  диктант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both"/>
              <w:rPr/>
            </w:pPr>
            <w:r>
              <w:rPr>
                <w:sz w:val="26"/>
                <w:szCs w:val="26"/>
              </w:rPr>
              <w:t xml:space="preserve">Тесты, игра «Кто быстрее». «Проверь себя», запись под  диктовку. </w:t>
            </w:r>
            <w:r>
              <w:rPr>
                <w:b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 xml:space="preserve">  конструирование предложений.  со  словами-искл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Брошюра, жюри, парашют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ы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ительные Ь и Ъ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фографическая   ди-ктовка, подбор однокоренных слов, устная работа, работа с перфокартой, с  сигнальными  карточками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Конструирование предложен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Серьёзный, вьюга,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Барьер, съезд, бульон, павильон, почтальон, компаньон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асти слова, прист. на  согл., орф. №1, 3,4, разбор по составу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сказки. Перфокарты, сигнальные  карточ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дельное  написа-ние  предлогов  с  другими  словами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бота с перфокартой, с  сигнальными  карточками комментированное письмо, наблюдение по учеб., объясн. диктант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Составление рассказа по рисунку (упр.63).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з-за,  из-под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ловарь корней -мин-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. №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сказки, рисунок в учебнике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>
                <w:b/>
                <w:sz w:val="26"/>
                <w:szCs w:val="26"/>
              </w:rPr>
              <w:t>Р/ р.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екст. Тема  те-кс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связной ре-чи. Наблюдения по учебнику, трениро-вочные  упражнения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нятие  «тема»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. материа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/ р.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бучающее  </w:t>
            </w:r>
            <w:r>
              <w:rPr>
                <w:b/>
                <w:sz w:val="26"/>
                <w:szCs w:val="26"/>
                <w:u w:val="single"/>
              </w:rPr>
              <w:t xml:space="preserve">из-ложение </w:t>
            </w:r>
            <w:r>
              <w:rPr>
                <w:sz w:val="26"/>
                <w:szCs w:val="26"/>
              </w:rPr>
              <w:t>по  упр.66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Русак, ястреб, пуститься наутёк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. чл.предл., зн. преп. в конце пред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ллю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ины. Мультимеди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и реч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таксический разбор, тест, игра «Лишнее  слово», блиц-опрос (по частям речи.)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окор. слова, орф.  в приставках, корнях.Правопис. сущ. с  предл., нераспр.пред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кст  на  листочках,  таблица в «приложении»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гол. ТСЯ  и  -ТЬСЯ  в глаголах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Словарный  диктант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. работа, блиц-опрос (по ч.р.), орфографическая   диктовка, самостоятельная работа с  учебником, объяснительный диктант, цифровой диктант,  игра «Лишнее слово».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работа  с  текстом, составление предложений с опорными глаголам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Томиться, благоухать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сной в корне, после шипящих; орф. №1,6.  Главные члены   предложения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сказки, рисунок в учебник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фокарт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Личные  окончания  глаголов. </w:t>
            </w:r>
            <w:r>
              <w:rPr>
                <w:i/>
                <w:sz w:val="26"/>
                <w:szCs w:val="26"/>
              </w:rPr>
              <w:t xml:space="preserve">Не </w:t>
            </w:r>
            <w:r>
              <w:rPr>
                <w:sz w:val="26"/>
                <w:szCs w:val="26"/>
              </w:rPr>
              <w:t xml:space="preserve"> с  гла-голами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фографическая диктовка, работа с перфокартой, с  сигнальными  карточками,  выборочно – распределительный  диктант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сост.  рассказа  по  пословице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фокарты, сигнальные  карточ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мя существитель-ное как часть речи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яснение нового, комментированное пи-сьмо, наблюдение за языковым матери-алом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подбор си-нонимов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вняк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ловарь корней 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слав-, -яв-, -тряс-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блица «Ча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чи», таб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онений сущ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адежные  оконча-ния существитель-ных. </w:t>
            </w:r>
            <w:r>
              <w:rPr>
                <w:b/>
                <w:sz w:val="26"/>
                <w:szCs w:val="26"/>
                <w:u w:val="single"/>
              </w:rPr>
              <w:t>Словарный  диктан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оварный диктант, коммент. письмо, на-блюдения по  учебни-ку, сост. таблицы, ра-бота с текстом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лонения сущ., знаки препинания при  однород. членах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ат. материал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 прилагательное как часть реч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каз учителя, ра-бота со стихотворным текстом, орфографическая диктовка, тренировочные упр. с коллективной   проверкой, комплексный разбор предложений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отбор эпитетов, си-нонимов; составление предлож. по данному  началу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Клацанье, целина, изумруд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ловарь корней -ряб-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ф. №1,6,7, главные и однород. члены предлож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им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иктовка по д/з с самопров., самостоятельное наблюдение по теме, коллективная работа, игры по теме,  фронт. опрос, морф. разбор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работа с  деформ. текстом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Вдвоём, втроём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вописание падеж. оконч. сущ., прилаг., не с глаг.; предлоги с мест., втор. Чл. предлож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даточный материал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онтрольный ди-ктант </w:t>
            </w:r>
            <w:r>
              <w:rPr>
                <w:sz w:val="26"/>
                <w:szCs w:val="26"/>
              </w:rPr>
              <w:t xml:space="preserve">по теме «По-вторение  изученно-го  в  начальной  школе».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/ р.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сновная  мысль  текста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контрольного  диктанта, работа с те-кстом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интаксис. Пунктуация. Культура речи. (29ч+7ч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НО.Синтаксис и пу-нктуа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вместные наблю-дения по учебнику, создание проблемной  ситуации, орфографическая диктовка, разбор по составу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синтаксис, пунктуация, Герой, героизм,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. №1-2, 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 по составу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сочетание и его строение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борочно – распре-делительный диктант,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составление. словосочетаний  по образцу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стремиться, беседовать, посетить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особы выражения грамматической свя-зи в словосочетании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на словосоче-таний одной кон-струкции на другую. Знание строения сло-восочетания, умение определять главное и зависимое  слово, со-ставление схемы сло-восоч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иды словосочета-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д/з, терми-нолог. диктант с са-мопроверкой, совм. работа  по учебнику, тренир. упр., разбор с/с, диктант «По  следам ошибок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составление  с/ч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Рапорт, салют, издалека, изредка, рапорт, беседовать, посетить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. №1,2,3, 5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бор словосочета-ний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проверка д/з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осстановленный диктант, наблюдения по учебнику,  проверочная работа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придумать «историю наоборот»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>
                <w:sz w:val="26"/>
                <w:szCs w:val="26"/>
              </w:rPr>
              <w:t>Предложение. Грам-матическая   основа  предложения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д/з «цепоч-кой», совм. работа по  учебнику, тренир. упр.,  коммент. разбор  предл., орф. дикто-вка.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прод. соч.-миниатюру по опорн. сл.  или по дан. на-чалу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Багряный, багровый,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ордовый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е и второстеп. члены предл., разбор  слова  по составу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/ р.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 xml:space="preserve">Сжатое  изло-жение </w:t>
            </w:r>
            <w:r>
              <w:rPr>
                <w:b/>
                <w:sz w:val="26"/>
                <w:szCs w:val="26"/>
              </w:rPr>
              <w:t>(по упр.137)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связной ре-ч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ды предложений по  цели высказыва-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сная работа по стих. тексту, за-пись под диктовку, совместное планиро-вание по учебнику, игра «Кто больше?»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дежные окончания имён сущ., правописание приставо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блиц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чие тетрад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/ р.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  <w:u w:val="single"/>
              </w:rPr>
              <w:t>Сочинение</w:t>
            </w:r>
            <w:r>
              <w:rPr>
                <w:sz w:val="26"/>
                <w:szCs w:val="26"/>
              </w:rPr>
              <w:t xml:space="preserve"> на тему «Памятный день в школе»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связной ре-чи. Отбор и сис-тематизация матери-ала, подбор языковых средств, сост. плана,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лицательные предложения.</w:t>
            </w: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иктант по д/з, , тре-нир. упр., графический диктант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работа  со  стихами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Эмоции, восклицательное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ницы предл. Однокор. слова. Орф. в  окончаниях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д. карточ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.</w:t>
            </w:r>
          </w:p>
        </w:tc>
      </w:tr>
      <w:tr>
        <w:trPr>
          <w:trHeight w:val="138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ы предложения. Подлежащее  как гла-вный  член пред-ло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лиц-опрос, сообщ.  учителя, комменти-рованный   разбор предложений, диктант «Проверь  себя», тест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дом. тв. раб. - сост. сказки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длежащее, сказуемое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вописание орфо-грамм в корне. Виды  предл. по цели  вы-сказывания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, тест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казуемое как глав-ный  член предло-жения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лиц-опрос, коллективно- поисковая работа, тренировочные упр., наблюдения по таблице, комплексный разбор предложений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конструирование. предложений., редактирование текста, подбор  синонимов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сные после ши-пящих, правописа-ние наречий, пред-лог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ире между  подле-жащим  и сказуе-мым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.р. работа с учебни-ком, тренировочные упр.,  словообразовательный анализ, графический. диктант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ловарь корней -яв-;   -явл-. 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фограмма - буква, орфограмма – про-бе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FF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/ р.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  <w:u w:val="single"/>
              </w:rPr>
              <w:t>Сочинение</w:t>
            </w:r>
            <w:r>
              <w:rPr>
                <w:b/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по  картине  Пластова  «Летом»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. Отбор и систематизация материала, подбор языковых средств, сост. плана, обучение рецензирования сочинения по картине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бзац, средства связи  предложений и частей  текста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ины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распространенные  и   распространен-ные  предложения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ьмо по памяти, ко-мплексный разбор  пре-дложений, фронт. опрос, запись под  диктовку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распространить предложения, подбор предложений из литературных произведен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горитм, ин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степенные  члены  предложения. Дополн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я учителя с совместными выводами, работа по  образцу, синтаксический разбор предложений, тренир. упр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сост. предл. по  схемам; сост. связн. текста с опорами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авописание па-дежных окончаний сущ., орф. в корн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казки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исунок, таблиц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иктант на основе д/з, сказочная визитка, игра «Кто больше?», выборочно –распредели-тельный работа, графический диктант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связный рассказ на  грам. тему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Дополнения, определения. Художественный стиль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бор словосочетания, правопис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. в корн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суно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казки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тоятельство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заимопроверка д/з, терминологический диктант, аналитическая работа по учебнику, комментирванное письмо, тренировочные упр., синт. разбор</w:t>
            </w:r>
            <w:r>
              <w:rPr>
                <w:b/>
                <w:i/>
                <w:sz w:val="26"/>
                <w:szCs w:val="26"/>
              </w:rPr>
              <w:t>. Р.р.</w:t>
            </w:r>
            <w:r>
              <w:rPr>
                <w:sz w:val="26"/>
                <w:szCs w:val="26"/>
              </w:rPr>
              <w:t xml:space="preserve">  сост. предл. по данным   схемам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овсюду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окоренные слова, -тся , -ться, гласные  на конце нареч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одные  член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лект. работа по учебнику, тренир. упр., объясн. диктант, комментирование  схем, тренир. упр. - взаимопроверка, обуч. граф. диктант. </w:t>
            </w:r>
            <w:r>
              <w:rPr>
                <w:b/>
                <w:sz w:val="26"/>
                <w:szCs w:val="26"/>
              </w:rPr>
              <w:t xml:space="preserve">Р.р. </w:t>
            </w:r>
            <w:r>
              <w:rPr>
                <w:sz w:val="26"/>
                <w:szCs w:val="26"/>
              </w:rPr>
              <w:t>Дополнить  предл.  однородн. чл.  предл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Заботливо, бережно,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нимательно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, второсте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пред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сказки (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гр.)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е слова при однородных  членах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ст. схем предл., совм. наблюдения по учебнику, аналит упр, граф. диктант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 связный рассказ по грам. теме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сог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корне. Правописание приставо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дивидуальные карточки, таблиц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чие тетрад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>Зачет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 теме «Чле-ны предложения»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наний. </w:t>
            </w:r>
            <w:r>
              <w:rPr>
                <w:b/>
                <w:sz w:val="26"/>
                <w:szCs w:val="26"/>
                <w:u w:val="single"/>
              </w:rPr>
              <w:t>Тест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ложения  с  об-ращения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блюдение по учеб-нику, компл. разбор предлож., тренир. упр., аналит. работа с таблицей, пров. ра-бота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констр. предл., работа по речевому этикету. д/з  написать  другу  письмо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ипы предл. по цели  высказывания, знаки  препинания при однородных членах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сказки (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группа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/ р.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исьмо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зцы  писем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таксический  разбор простого  предло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накомство с памят-кой разбора, коммент. разбор предл., схема-тичный  диктант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сост. предл. по  схе-мам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jc w:val="both"/>
              <w:rPr/>
            </w:pPr>
            <w:r>
              <w:rPr>
                <w:sz w:val="26"/>
                <w:szCs w:val="26"/>
              </w:rPr>
              <w:t>Худ. стиль речи. Пра-вописание безудар. гласных в окончаниях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чие тетрад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д. карточк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/р.</w:t>
            </w:r>
            <w:r>
              <w:rPr>
                <w:b/>
                <w:i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сновная  мысль  в  сочинении.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Подготовка к дома-шнему  сочинению</w:t>
            </w:r>
            <w:r>
              <w:rPr>
                <w:sz w:val="26"/>
                <w:szCs w:val="26"/>
              </w:rPr>
              <w:t xml:space="preserve">  по   картине  Решет-никова   «Опять  двойка» 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связной речи</w:t>
            </w:r>
            <w:r>
              <w:rPr>
                <w:b/>
                <w:sz w:val="26"/>
                <w:szCs w:val="26"/>
              </w:rPr>
              <w:t xml:space="preserve"> Р.р.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еседа  по  картине. (упр. 219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отому что, расстроить, опечалить, огорчать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jc w:val="both"/>
              <w:rPr/>
            </w:pPr>
            <w:r>
              <w:rPr>
                <w:sz w:val="26"/>
                <w:szCs w:val="26"/>
              </w:rPr>
              <w:t>Безуд. гласные в ко-рне, оконч. прилаг.,  не с глаголами. Синт. роль имён сущ. и глагол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ина Ф.Ре-шетникова «Опять  двойка»  </w:t>
            </w:r>
          </w:p>
        </w:tc>
      </w:tr>
      <w:tr>
        <w:trPr>
          <w:trHeight w:val="90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нктуационный  разбор простого  пре-дложения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. разбор предл. с доп. заданием и совм. наблюдением, схе-матичный  диктант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росека, горизонт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ые  и  сложные  предложения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. разбор предл. с доп. заданием и совм. наблюдением, объяс. диктант, работа с таб-лицей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  сложного предложения.</w:t>
            </w:r>
            <w:r>
              <w:rPr>
                <w:b/>
                <w:sz w:val="26"/>
                <w:szCs w:val="26"/>
                <w:u w:val="single"/>
              </w:rPr>
              <w:t xml:space="preserve"> Сло-варный  диктант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вм. наблюд., тре-нир. упр. с коллект. пров., коммент. Пись-мо с графическ. Ра-ботой, пров. работа , синт. разбор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сост. слож. предл.  по схеме.</w:t>
            </w:r>
            <w:r>
              <w:rPr>
                <w:b/>
                <w:sz w:val="26"/>
                <w:szCs w:val="26"/>
                <w:u w:val="single"/>
              </w:rPr>
              <w:t xml:space="preserve">Словарный  диктант. </w:t>
            </w:r>
            <w:r>
              <w:rPr>
                <w:sz w:val="26"/>
                <w:szCs w:val="26"/>
              </w:rPr>
              <w:t>(по упр.234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ться--тся, безуд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сные в личных окончаниях глаголов. Знаки препинания в конце пред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ая реч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6"/>
                <w:szCs w:val="26"/>
              </w:rPr>
              <w:t>Диктант «По следам  ошибок», синт. разми-нка, совм. наблюд. по учебнику, тренир. упр., беседа по вопросам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и препинания при однор. членах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бращени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венная речь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заимопров. д/з, тре-нир. упр., блиц-оп-рос.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коллект. ра-бота -  констр. предл. с заменой, употр. Форм реч. этикета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лог.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6"/>
                <w:szCs w:val="26"/>
              </w:rPr>
              <w:t xml:space="preserve">Орф. дикт., набл. по  учебнику, тренир.упр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сост. диалога, инд.  карточки (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группа)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Реплика, ремарка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Здравствуйте, спасибо, благодарю, извините, пожалуйста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jc w:val="both"/>
              <w:rPr/>
            </w:pPr>
            <w:r>
              <w:rPr>
                <w:sz w:val="26"/>
                <w:szCs w:val="26"/>
              </w:rPr>
              <w:t>Правописание гла-сных в прист.,провер. согл. в корне, не с глаг. ЗП при обр., пря-мой реч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/ р.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 xml:space="preserve">Подробное   </w:t>
            </w:r>
            <w:r>
              <w:rPr>
                <w:b/>
                <w:i/>
                <w:sz w:val="26"/>
                <w:szCs w:val="26"/>
                <w:u w:val="single"/>
              </w:rPr>
              <w:t>из-ложение</w:t>
            </w:r>
            <w:r>
              <w:rPr>
                <w:sz w:val="26"/>
                <w:szCs w:val="26"/>
              </w:rPr>
              <w:t xml:space="preserve">  (по  упр. 234)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 (по  упр. 234)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бобщение и систе-матизация изучен-ного по теме «Син-таксис и пунктуа-ция». </w:t>
            </w:r>
            <w:r>
              <w:rPr>
                <w:b/>
                <w:sz w:val="26"/>
                <w:szCs w:val="26"/>
                <w:u w:val="single"/>
              </w:rPr>
              <w:t>Словарный  диктант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чёт: взаимопров. те-ории, тесты, синт. разбор по инд. кар-точкам, пров. работа, граф. диктант. Кон-трольные вопросы и задания на стр.105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уд. гласные в окончаниях сущ., прилаг., глаголо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Ь и Ъ; гласные посл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пящих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сты, инд. карточк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Контрольный ди-ктант</w:t>
            </w:r>
            <w:r>
              <w:rPr>
                <w:sz w:val="26"/>
                <w:szCs w:val="26"/>
              </w:rPr>
              <w:t xml:space="preserve"> по теме «Син-таксис и пунктуация»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д. карточки.</w:t>
            </w:r>
          </w:p>
        </w:tc>
      </w:tr>
      <w:tr>
        <w:trPr>
          <w:trHeight w:val="262" w:hRule="atLeast"/>
          <w:cantSplit w:val="true"/>
        </w:trPr>
        <w:tc>
          <w:tcPr>
            <w:tcW w:w="14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нетика. Графика. Орфография (15ч +3ч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НО диктанта. Фоне-тика. Гласные   звуки.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ъяснение нового, тренир.  упр., фронт. опрос, наблюдения по  стих. тексту, коллект. вып. упр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Витрина, готовальня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микроскоп, фотоаппарат, фонетика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восочета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П в предл. с прямой  речь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аблица, рисунки в учебнике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ые  звуки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яснение нового, тренир.  упр., фронт. опрос, наблюдения по  стих. тексту, коллект. вып. упр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зиционные  чере-дования  гласных  и  согласных звуков.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гра – соревнование, фронт. опрос, синт. разбор с доп. зада-нием.</w:t>
            </w:r>
            <w:r>
              <w:rPr>
                <w:b/>
                <w:sz w:val="26"/>
                <w:szCs w:val="26"/>
              </w:rPr>
              <w:t xml:space="preserve"> Р.р.</w:t>
            </w:r>
            <w:r>
              <w:rPr>
                <w:sz w:val="26"/>
                <w:szCs w:val="26"/>
              </w:rPr>
              <w:t xml:space="preserve">  орфоэпич. работа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 в слож. предл. при обобщающем слов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/ р.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вествование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 (на  основе упр. 275)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а. Алфави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Словарный  диктант.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. работа по стих. тексту, набл. по теме, тренир. упр., игры, фронт. опрос.</w:t>
            </w:r>
            <w:r>
              <w:rPr>
                <w:b/>
                <w:sz w:val="26"/>
                <w:szCs w:val="26"/>
                <w:u w:val="single"/>
              </w:rPr>
              <w:t xml:space="preserve"> Словарный  дик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тант. </w:t>
            </w:r>
            <w:r>
              <w:rPr>
                <w:sz w:val="26"/>
                <w:szCs w:val="26"/>
              </w:rPr>
              <w:t>(упр.293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Алфавит, азбука, библиотека, портрет, декламировать, конкурс, жюри, графика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ограммы 1-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, тес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означение звонких и глухих согласных на письме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ктант «По следам моих ошибок», коммент. письмо, тренир. упр., игра «Хитрые вопросы»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правочника «Мои ошибки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Р/ р.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писание пре-дмета. </w:t>
            </w:r>
            <w:r>
              <w:rPr>
                <w:b/>
                <w:sz w:val="26"/>
                <w:szCs w:val="26"/>
                <w:u w:val="single"/>
              </w:rPr>
              <w:t xml:space="preserve">Сочинение-описание игрушки </w:t>
            </w:r>
            <w:r>
              <w:rPr>
                <w:sz w:val="26"/>
                <w:szCs w:val="26"/>
              </w:rPr>
              <w:t>(по упр.295)</w:t>
            </w:r>
            <w:r>
              <w:rPr>
                <w:b/>
                <w:sz w:val="26"/>
                <w:szCs w:val="26"/>
                <w:u w:val="single"/>
              </w:rPr>
              <w:t xml:space="preserve"> 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</w:t>
            </w:r>
            <w:r>
              <w:rPr>
                <w:b/>
                <w:sz w:val="26"/>
                <w:szCs w:val="26"/>
              </w:rPr>
              <w:t xml:space="preserve"> Сочинение  </w:t>
            </w:r>
            <w:r>
              <w:rPr>
                <w:sz w:val="26"/>
                <w:szCs w:val="26"/>
              </w:rPr>
              <w:t>(по  упр. 295.)</w:t>
            </w: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антиметр, портфель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льтимедиа Игруш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означение  мягко-сти согласных с помощью Ь.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исковая  работа, разбор параграфа, тренир. упр., перфокарты, синт. разбор. </w:t>
            </w:r>
            <w:r>
              <w:rPr>
                <w:b/>
                <w:sz w:val="26"/>
                <w:szCs w:val="26"/>
              </w:rPr>
              <w:t>Р.р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 сост. слож. пре-дл. по схеме, игра «Найди пару», орфоэп. работ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Каменщик, барабанщик, кончить, помощник, лучше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сные в падежных  оконч., неопр. форма глагола.ЗП в сложных предл., синт. разбор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фокарты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войная роль букв Е, Ё, Ю, Я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лект. проверка д/з, коммент. письмо, объяс. на примере наблюдений, сост. таблицы, упр. по образцу, тренир., выб.-распред. упр.,  фонет. разбор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конструирование  предложений  по  схемам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Ателье, вестибюль,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ашне, каюта, партер,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боксёр, теннис, свитер, орфоэпия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, диалог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ая речь, фоне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.</w:t>
            </w:r>
          </w:p>
        </w:tc>
      </w:tr>
      <w:tr>
        <w:trPr>
          <w:trHeight w:val="106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>
                <w:sz w:val="26"/>
                <w:szCs w:val="26"/>
              </w:rPr>
              <w:t>Орфоэпия.      Слог. Ударные, безударные гласные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фокарты, упр. по  образцу, инд. карточ-ки.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работа по орфоэпии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Орфоэпия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черк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подчеркнуть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ф. в корне,  први-ла переноса  слов, фонет. разбор. Орф. 1-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фокарт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ический разбор  слова. Подготовка к диктант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. разбор, объяс. в игровой форме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к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>
                <w:b/>
                <w:sz w:val="26"/>
                <w:szCs w:val="26"/>
                <w:u w:val="single"/>
              </w:rPr>
              <w:t>Контрольный  диктант</w:t>
            </w:r>
            <w:r>
              <w:rPr>
                <w:sz w:val="26"/>
                <w:szCs w:val="26"/>
              </w:rPr>
              <w:t xml:space="preserve"> по теме «Фонетика. Графика. Орфография»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Анализ контрольно-го диктанта. </w:t>
            </w:r>
            <w:r>
              <w:rPr>
                <w:b/>
                <w:sz w:val="26"/>
                <w:szCs w:val="26"/>
              </w:rPr>
              <w:t>Зачет</w:t>
            </w:r>
            <w:r>
              <w:rPr>
                <w:sz w:val="26"/>
                <w:szCs w:val="26"/>
              </w:rPr>
              <w:t xml:space="preserve"> по теме«Фонетика. Гра-фика. Орфография»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го диктанта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4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сика.  Культура речи (8+2ч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ово и его  лексическое значение. Однозначные  и  многозначные  слова. </w:t>
            </w:r>
            <w:r>
              <w:rPr>
                <w:b/>
                <w:sz w:val="26"/>
                <w:szCs w:val="26"/>
                <w:u w:val="single"/>
              </w:rPr>
              <w:t>Сло-варный  диктант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пр.по образцу, тренир. упр., кроссворды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монолог. сообщение  по теме ; сост. кроссворда. фронт. опрос, работа со словарём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ексика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ль речи. Тип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кста, связь слов в тексте. Распр. и нерасп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.Обобщающие слова при однород. членах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ч. текс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ковый словарь. Толковый словарь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ямое и переносное значение  слов.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алит. набл., компл. разбор предл., орф. дикт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сост. предл. по обр, работа со стих. текстом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фограммы в корне. Распр. предл. ЗП в слож. предл., синт. разбор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казки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монимы. Синонимы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ясн.- игра с включением упр. занимат. характера. Тест, объясн.- игра,     тренир. упр., поисков. Работа со словарём, логич. диктант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 редакт. текста, подбор син. и сост. с ними предл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омоним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омограф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моформ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омофон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лиловый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речи. ЗП при обр. Гласные после шипящих, в оконч. прилаг., -тся,-ться в глаг. ЗП в конце пред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олковый словарь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оварь синонимов, рисунк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/р. </w:t>
            </w:r>
            <w:r>
              <w:rPr>
                <w:b/>
                <w:sz w:val="26"/>
                <w:szCs w:val="26"/>
                <w:u w:val="single"/>
              </w:rPr>
              <w:t>Устное сочинение</w:t>
            </w:r>
            <w:r>
              <w:rPr>
                <w:sz w:val="26"/>
                <w:szCs w:val="26"/>
              </w:rPr>
              <w:t xml:space="preserve">  по  картине Грабаря  «Февральская  лазурь»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связной реч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both"/>
              <w:rPr/>
            </w:pPr>
            <w:r>
              <w:rPr>
                <w:sz w:val="26"/>
                <w:szCs w:val="26"/>
              </w:rPr>
              <w:t>Репродукция картины Грабаря  «Февральская лазурь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онимы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ф.диктовка, взаимо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. лекс.диктант, компл. разбор текста, объясн.учителя, аналит. упр., работа со словарём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 сост  .предл., подбор  посл. с ант.; занимат. диктант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ромадны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огромный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вописание провер. гласных и согл. в корне, Ь и без Ь, не с глаголам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кольный слова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имов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/ р.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 xml:space="preserve">Изложение </w:t>
            </w:r>
            <w:r>
              <w:rPr>
                <w:sz w:val="26"/>
                <w:szCs w:val="26"/>
              </w:rPr>
              <w:t>«Первый снег» (по упр.367)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связной реч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исунки, репродукци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торение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ксика»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е вопросы и задания на стр.149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вторительно-обо-бщающий урок. </w:t>
            </w:r>
            <w:r>
              <w:rPr/>
              <w:t>П</w:t>
            </w:r>
            <w:r>
              <w:rPr>
                <w:sz w:val="26"/>
                <w:szCs w:val="26"/>
              </w:rPr>
              <w:t>од-готовка к контрольному диктанту за первое полугодие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.диктовка, взаим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., компл. разбор текста, объяс. учи-теля, аналит. упр., работа со словарём. </w:t>
            </w:r>
            <w:r>
              <w:rPr>
                <w:b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  сост  предл., подбор  пословиц.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трольный диктант </w:t>
            </w:r>
            <w:r>
              <w:rPr>
                <w:sz w:val="26"/>
                <w:szCs w:val="26"/>
              </w:rPr>
              <w:t>за первое полугоди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Тест по теме «Лексика».</w:t>
            </w:r>
            <w:r>
              <w:rPr>
                <w:sz w:val="26"/>
                <w:szCs w:val="26"/>
              </w:rPr>
              <w:t>Анализ контрольного диктанта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го диктант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рфемика. Орфография. Культура речи (22ч+4ч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днокоренные  слова   и  разные формы слова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вм.набл.,поисковые и тренир. упр., игры, фронт. обобщ.опрос. </w:t>
            </w:r>
            <w:r>
              <w:rPr>
                <w:b/>
                <w:i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подбор однокор. слов, разбор предл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рфема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рфемика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сные в падеж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ях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а и окончание  слова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т.разбор,набл. по стих. тексту, коммент. письмо, работа с табл., тренир. упр., с/р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Диван, балкон, кабинет, телевизор, телефон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нь слова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both"/>
              <w:rPr/>
            </w:pPr>
            <w:r>
              <w:rPr>
                <w:sz w:val="26"/>
                <w:szCs w:val="26"/>
              </w:rPr>
              <w:t xml:space="preserve">Письмо по памяти, самост. набл.,аналит. упр., выборочно-рас-пр., инд. карточки, фонет. разбор, орфоэп. 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игра  «Сос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о»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нонимы,однозн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ногознач. сло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.,синт.разб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.пред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ы, ин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/р.  </w:t>
            </w:r>
            <w:r>
              <w:rPr>
                <w:sz w:val="26"/>
                <w:szCs w:val="26"/>
              </w:rPr>
              <w:t>Рассуждение.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Сочинение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рассу-ждение по упр.389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связной речи Композиция сочинения-рассуждения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аршрут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вильны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Велосипед,  велогонки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меди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уффикс как значи- мая часть  слова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амост.набл., игра «Аукцион», разб. по составу, дикт. «Проверь себя». </w:t>
            </w:r>
            <w:r>
              <w:rPr>
                <w:b/>
                <w:i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- подб. слов с зад. суф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ианино, гитара, конфета, корзина, костюм. Паркет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уд. гласные в корне, личн. оконч. глаг. Тире между подл. и сказ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та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бл.по рисункам, объяс. игра, упр. по  образцу, выб.-рас-пред. 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игра «Со-ставь  слово», аналит.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д.написание предлогов,слитное написание приставок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.словарь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Р/р.  Выборочное из-ложение </w:t>
            </w:r>
            <w:r>
              <w:rPr>
                <w:sz w:val="26"/>
                <w:szCs w:val="26"/>
              </w:rPr>
              <w:t>«Пследний лист орешника»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связной речи по упр.406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репление по </w:t>
            </w:r>
            <w:r>
              <w:rPr/>
              <w:t>«М</w:t>
            </w:r>
            <w:r>
              <w:rPr>
                <w:sz w:val="26"/>
                <w:szCs w:val="26"/>
              </w:rPr>
              <w:t xml:space="preserve">ор-фемике». </w:t>
            </w:r>
            <w:r>
              <w:rPr>
                <w:b/>
                <w:sz w:val="26"/>
                <w:szCs w:val="26"/>
                <w:u w:val="single"/>
              </w:rPr>
              <w:t>Словарный  диктант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т.разбор с доп. заданием, совм. набл.по стих. тексту со словообр. анализом, коммент. письмо, игра «Найди лишнее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кс. знач. слова, антомы,синонимы. Орф.в прист., в оконч. прилаг. ЗП при прям. речи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блица, рабоч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дование звук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ов. работа, самопроверка д/з, наблюдение  по  предл.с  доп. заданием, совместные  набл. по табл., тренир. упр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меди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лые  гласны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ов. работа, самопр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ерка д/з, наблюдение  по  предл.с  доп. заданием, совместные  на-бл. по табл., тренир. упр. </w:t>
            </w:r>
            <w:r>
              <w:rPr>
                <w:b/>
                <w:i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- компл. разбор текста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мень, чехо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Словарь  корней :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крат-,-кращ-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  при  однор. чл., в  предл. с  обобщ. словом., синонимы, разбор  по составу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териал  для  наблюдений  на  стр. 160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фемный разбор слова.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.  предл. по  схемам, самостоят.  Изучение  темы, аналит. упр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вописание  гласных  и  согласных  в приставка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ставл.  предл. по  схемам, самостоят.  изучение  темы, аналит. упр., выб.-распр., игра «Составь слово»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сост. предл. по аналогии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Здесь, здание, здоровье, здешний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вук  и  буква. Антонимы, синонимы. Главные члены предл. ЗП при прямой речи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рточка с образцом рассуждений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вы з и с на конце пристав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Словарный  диктант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каз учителя, совм. сост. алгоритма, работа с орф. словарём, объясн. диктант, выб.-распр. упр., букв. диктант.  </w:t>
            </w:r>
            <w:r>
              <w:rPr>
                <w:b/>
                <w:i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-под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 синонимов, сост. рассказа по опорн.с/ч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Рассвет, расцвет, расписание.Рассчитать, расчёт, расчётливый. безвкусный, сдать, сгиб, сдать, сжать, здесь, здание, здоровь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нет. разбор. Правописание предлогов с разными частями реч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  при  диалоге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ф. словарь, алгоритм, карточки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корней   --лаг-,-лож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. работа (перфокарты), разбор по сост., самост. набл., коммент. письмо, раб. по орф. словарю, предупр. дикт. сост. корневой цепочки.  </w:t>
            </w:r>
            <w:r>
              <w:rPr>
                <w:b/>
                <w:i/>
                <w:sz w:val="26"/>
                <w:szCs w:val="26"/>
              </w:rPr>
              <w:t xml:space="preserve">Р.р. </w:t>
            </w:r>
            <w:r>
              <w:rPr>
                <w:sz w:val="26"/>
                <w:szCs w:val="26"/>
              </w:rPr>
              <w:t xml:space="preserve">упр.436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ловарь корней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страд-,-страж-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бор по составу, орфограммы в корне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фокарты, ор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рь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писание корней  -раст-,-ращ-, -рос- 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заимопроверка теории в парах, провер. работа, синт. разбор, самост. набл. по  учебнику, орф. диктовка. 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соч.-миниатюра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Росток, ростовщик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Ростов, отрасль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вописание безуд. Гл. в разных частях слова. ЗП в сл. предл., синт. разбор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блица, перфокарты, подсказки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уквы о, ё после шипящих в корнях сло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Словарный  диктант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диктант, синт. раз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ор, разбор по составу, совм. набл., задания по толк. словарю, орф. дик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- рассказ на  грам. тему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Шофёр, шоссе, шоколад, обжора, шов, крыжовник, жокей, шорох, капюшон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сные а, и, у после шип. ЗП при одн. чл. в сложном предл., синт. разб., разб. по составу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блица, толковый словарь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вы и, ы после ц 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, разбор теории, слов.-лекс. раб., совм. сост. блока, коммент. письмо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Цыган, цыплёнок, н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цыпочках, цыкнуть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сты, подсказки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по теме  «Морфемика. Орфография. Культура речи»</w:t>
            </w: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. работа (перфокарты), тесты, взаимопроверка теории в парах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фокарты, тесты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>Зачёт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по  теме  «Морфемика. Орфография. Культура речи»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>Контрольный  диктант.</w:t>
            </w:r>
            <w:r>
              <w:rPr>
                <w:sz w:val="26"/>
                <w:szCs w:val="26"/>
              </w:rPr>
              <w:t xml:space="preserve">  РНО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/р. </w:t>
            </w:r>
            <w:r>
              <w:rPr>
                <w:b/>
                <w:sz w:val="26"/>
                <w:szCs w:val="26"/>
                <w:u w:val="single"/>
              </w:rPr>
              <w:t xml:space="preserve">Сочинение </w:t>
            </w:r>
            <w:r>
              <w:rPr>
                <w:sz w:val="26"/>
                <w:szCs w:val="26"/>
              </w:rPr>
              <w:t>по картине П.П.Конча-ловского «Сирень в корзине»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связной речи по картине (описание предмета)., упр.457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продукция картины П.П.Конча-ловского «Сирень в корзине»</w:t>
            </w:r>
          </w:p>
        </w:tc>
      </w:tr>
      <w:tr>
        <w:trPr/>
        <w:tc>
          <w:tcPr>
            <w:tcW w:w="14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рфология. Самостоятельные и служебные части речи (1ч)</w:t>
            </w:r>
          </w:p>
        </w:tc>
      </w:tr>
      <w:tr>
        <w:trPr>
          <w:trHeight w:val="344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мостоятельные и служебные части ре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т. разбор, словарно-орф. диктовка (взаимопроверка), с/р с текстом, предупр. диктант с доп. заданиями.  </w:t>
            </w:r>
            <w:r>
              <w:rPr>
                <w:b/>
                <w:i/>
                <w:sz w:val="26"/>
                <w:szCs w:val="26"/>
              </w:rPr>
              <w:t xml:space="preserve">Р.р.- </w:t>
            </w:r>
            <w:r>
              <w:rPr>
                <w:sz w:val="26"/>
                <w:szCs w:val="26"/>
              </w:rPr>
              <w:t>по упр.459, работа с табл.(по упр.462)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рфология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 при однород-ных  членах, при  прямой  речи, об-ращении; в слож- ном предложении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блица, толковый словарь.</w:t>
            </w:r>
          </w:p>
        </w:tc>
      </w:tr>
      <w:tr>
        <w:trPr>
          <w:trHeight w:val="344" w:hRule="atLeast"/>
        </w:trPr>
        <w:tc>
          <w:tcPr>
            <w:tcW w:w="14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я существительное (20+4ч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я существительное как часть речи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ём путешествия, ана-лит. упр., распред.-слов. дикт., работа с толк.  Словарём. </w:t>
            </w:r>
            <w:r>
              <w:rPr>
                <w:b/>
                <w:i/>
                <w:sz w:val="26"/>
                <w:szCs w:val="26"/>
              </w:rPr>
              <w:t xml:space="preserve">Р.р.- </w:t>
            </w:r>
            <w:r>
              <w:rPr>
                <w:sz w:val="26"/>
                <w:szCs w:val="26"/>
              </w:rPr>
              <w:t>компл. разбор текста, сост. предл. по зад. кон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ц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Отечество, Отчизна,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Родина, Россия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ф.  в  корне, окончании сущ., буквы з, с в прист.  ЗП при диалоге, прямой речи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Р/р. </w:t>
            </w:r>
            <w:r>
              <w:rPr>
                <w:sz w:val="26"/>
                <w:szCs w:val="26"/>
              </w:rPr>
              <w:t>Доказательства в рассуждении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ществительные собственные и нарицательные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рок-игра.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 допи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ь предложения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Великая Отечественная война, Русь, Россия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г. как ч. р., личные оконч. глаголов.ЗП при пр. речи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/р. </w:t>
            </w:r>
            <w:r>
              <w:rPr>
                <w:sz w:val="26"/>
                <w:szCs w:val="26"/>
              </w:rPr>
              <w:t>Сжатое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Изложение </w:t>
            </w:r>
            <w:r>
              <w:rPr>
                <w:sz w:val="26"/>
                <w:szCs w:val="26"/>
              </w:rPr>
              <w:t>по упр. 49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 по упр.496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тч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меди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рфологический разбор имени существительн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Словарный  диктант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амост. разб. теории, тренир. упр., игра «Составь сущ.». </w:t>
            </w:r>
            <w:r>
              <w:rPr>
                <w:b/>
                <w:i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 xml:space="preserve">.- монол. высказ. на лингв. тему 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яем. гл., согл.  и черед. в корне, буквы ы, и после ц. ЗП при обращ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 и образец разбора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од имён существительных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лов.-орф. диктовка, сообщ. учителя, аналит. раб. по табл. </w:t>
            </w:r>
            <w:r>
              <w:rPr>
                <w:b/>
                <w:i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- по упр.505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ф. в окончаниях разных частей речи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ществительные, имеющие форму только множественного чис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. разбор, выбороч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-распред. упр., лекс. работа, аналит. упр.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по упр.511, орфоэпич. работа, уст-ный пересказ 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рота, чернил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на собствен., безуд. и черед. гласные в корне. Антонимы. ЗП в сл. предл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ки в учебнике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ществительные, имеющие форму только единственного чис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амост. набл., коллект. проверка упр., слов.-орф. работа, выборочно-распред. упр., тест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по упр.514, подбор антонимов, орфоэп. ра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а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олодёжь. силос,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Каучук, фарфор, цемент, щавель, свёкла, хлопок, необъятный, неохватный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ст, подсказки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клонение существительных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Словарный  диктант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б.- распредел. диктовка, фронт. опрос, упр. по аналогии, граф. диктант, морф. разбор сущ.  </w:t>
            </w:r>
            <w:r>
              <w:rPr>
                <w:b/>
                <w:i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- под-бор примеров в табл., игра «Аукцион»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ф. в приставках, корнях. Морф. разбор. сущ. ЗП при обобщ. словах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мятка образца рассуждений, таблица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адежи имён существительны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sz w:val="26"/>
                <w:szCs w:val="26"/>
              </w:rPr>
              <w:t xml:space="preserve">Лекс. работа, беседа с классом, тренир. упр., диктант «Проверь себя», синт. разбор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 работа по прдупр. речевых ошибок, сост. Словосочетаний, предл. по данной схеме. 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ые окончания глаг., -ться-, -тся-  в глаголах, синт. разбор. Тире между подл. и сказ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оч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авописание гласных в падежных окончаниях существительны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д/з цепочкой, самост. набл. по табл., тренир.-закреп. упр, игра «Добавь пару», упр. по аналогии.  </w:t>
            </w:r>
            <w:r>
              <w:rPr>
                <w:b/>
                <w:i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-по упр.531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Гербарий, галерея, санаторий, алюминий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вописание букв з, с на конце приставок, ъ и ь, непроизн. согл., не с глаг., имен. собств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аблица в учебнике, подсказки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авописание е-и в падежных окончаниях сущ.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. работа по перф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артам, граф. диктант, игра «Продолжи ответ», выб.-распред. упр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упр.545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фокарты, таблица в учебнике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ножественное число имен существительны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/з, набл. по табл., лексико-орф. р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ота, аналит., тренир. упр., с/р, синт. разбор.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по упр.549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женер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Офицеры, профессо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. в корнях, ь на конце глаг.  ЗП в сложных предл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исунки в учебнике, таблица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о и е после шипящих и ц в окончаниях сущ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т. разбор, набл. по учебнику, коммент. Письмо, тренир. упр., выб. диктант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по упр.558 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Мираж, репортаж, реванш, тираж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вопис. черед. гл., не с глаголами.Синонимы. ЗП при диалоге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очки 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торение по теме «Имя существительное»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/з, набл. по табл., лексико-орф. 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а, аналит., тренир. упр., с/р, синт. раз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по упр.549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Контрольный  диктант.</w:t>
            </w:r>
            <w:r>
              <w:rPr>
                <w:sz w:val="26"/>
                <w:szCs w:val="26"/>
              </w:rPr>
              <w:t xml:space="preserve">  РНО. </w:t>
            </w:r>
            <w:r>
              <w:rPr>
                <w:b/>
                <w:sz w:val="26"/>
                <w:szCs w:val="26"/>
                <w:u w:val="single"/>
              </w:rPr>
              <w:t>Тест</w:t>
            </w:r>
            <w:r>
              <w:rPr>
                <w:sz w:val="26"/>
                <w:szCs w:val="26"/>
              </w:rPr>
              <w:t xml:space="preserve"> по теме «Имя существительное»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/р. </w:t>
            </w:r>
            <w:r>
              <w:rPr>
                <w:sz w:val="26"/>
                <w:szCs w:val="26"/>
              </w:rPr>
              <w:t xml:space="preserve">Устное </w:t>
            </w:r>
            <w:r>
              <w:rPr>
                <w:b/>
                <w:sz w:val="26"/>
                <w:szCs w:val="26"/>
                <w:u w:val="single"/>
              </w:rPr>
              <w:t xml:space="preserve">сочинение </w:t>
            </w:r>
            <w:r>
              <w:rPr>
                <w:sz w:val="26"/>
                <w:szCs w:val="26"/>
              </w:rPr>
              <w:t>по картине Нисского «Февраль. Подмосковье»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 на основе упр.564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льтимедиа Репродукция картины Нисского «Февраль. Подмосковье».</w:t>
            </w:r>
          </w:p>
        </w:tc>
      </w:tr>
      <w:tr>
        <w:trPr>
          <w:cantSplit w:val="true"/>
        </w:trPr>
        <w:tc>
          <w:tcPr>
            <w:tcW w:w="14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я прилагательное (12+4ч)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я прилагательное как часть речи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нимат. беседа учите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ля, компл. разбор стих. текста, выбор. списыв., синт. разбор. </w:t>
            </w:r>
            <w:r>
              <w:rPr>
                <w:b/>
                <w:i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- пре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пр. лекс. ошибок в употр. прилаг., сост. связн. расск. на грам. тему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Лиловый, бирюзовый,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сиреневый, фиолетовый. Айсберг, дипло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. в корнях,в пад. оконч. сущ. Прям. и переносн. значение слов, синонимы. Синт. разбор. ЗП при одн. членах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мятка разбора стих. текста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сные в падежных окончаниях прилагательных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пл. разбор предл., фронт. опрос, тренир.-закреп. упр., с/р, разбор по составу, сост. табл., орф. диктовка с доп. зад.  </w:t>
            </w:r>
            <w:r>
              <w:rPr>
                <w:b/>
                <w:i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- подбор примеров по табл., сост. с/ч, упр.583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Желтый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олотой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имонный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тарн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вопис. согл. в корнях,орф. в личн. оконч. глаг., ь и ъ. Разбор по составу. Научн. стиль р. Тире между подл. и сказ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сказки, таблица, алгоритм (д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 2)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прилагательных после шипящих и 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заимопроверка д/з, синт. разбор, разбор по составу, орф. диктовка, совм. набл. по учебнику, тренир.упр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>сост. табл. с подбором при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в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, таблица.</w:t>
            </w:r>
          </w:p>
        </w:tc>
      </w:tr>
      <w:tr>
        <w:trPr>
          <w:trHeight w:val="960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Р/р.</w:t>
            </w:r>
            <w:r>
              <w:rPr>
                <w:sz w:val="26"/>
                <w:szCs w:val="26"/>
              </w:rPr>
              <w:t>Описание животного. Структура данного жанр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связной речи . Словесное рисование, подбирание материала для описания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уктура текста - описания. Стилистические разновидности этого жанра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Сочинение-описа-ние животного </w:t>
            </w:r>
            <w:r>
              <w:rPr>
                <w:sz w:val="26"/>
                <w:szCs w:val="26"/>
              </w:rPr>
              <w:t>(по картине Комарова «Заяц»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 Структура текста - опи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я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продукция картины Комарова «Заяц»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раткие прилагательны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вм. набл., упр. по аналогии, коммент. письмо с доп. зад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>компл. разбор стих. текста., сост. предл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жалуйста, извините, будьте внимательны, будьте любезн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ф. в оконч. разных ч. р. Синон., олицетворен., эпитеты.ЗП при одн. чл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кие прилагательные с основой на шипящую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ктант «Проверь себя» с доп. заданием,разбор по составу.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орфоэп. работа, исп.  кр.  прилаг. в формах реч. этикета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бор по составу, по чл. предл. Ант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мы, однокор. сло-</w:t>
            </w:r>
          </w:p>
          <w:p>
            <w:pPr>
              <w:pStyle w:val="Normal"/>
              <w:ind w:right="-1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.ЗП при обращ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рфологический разбор имени прилагательног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/р со взаимопровер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й, набл. по учебнику, работа по тексту, тренир.-закреп. упр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по упр. 601.</w:t>
            </w:r>
            <w:r>
              <w:rPr>
                <w:b/>
                <w:sz w:val="26"/>
                <w:szCs w:val="26"/>
              </w:rPr>
              <w:t xml:space="preserve">Тест </w:t>
            </w:r>
            <w:r>
              <w:rPr>
                <w:sz w:val="26"/>
                <w:szCs w:val="26"/>
              </w:rPr>
              <w:t>по теме «Имя прила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е»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мятка разбора подсказки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общение изученного по теме «Имя прилагательное»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Словарный  диктант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заимоопрос по контр. вопросам, синт. разбор, объясн. диктант, с/р по морф. разбору прилаг., игра «Кто больше»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подбор пример в табл.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торение орфограмм по теме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льтимедиа Карточ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Контрольный диктант </w:t>
            </w:r>
            <w:r>
              <w:rPr>
                <w:sz w:val="26"/>
                <w:szCs w:val="26"/>
              </w:rPr>
              <w:t>по теме «Имя прилагательное»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ы</w:t>
            </w:r>
          </w:p>
        </w:tc>
      </w:tr>
      <w:tr>
        <w:trPr>
          <w:trHeight w:val="259" w:hRule="atLeast"/>
        </w:trPr>
        <w:tc>
          <w:tcPr>
            <w:tcW w:w="14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гол (36+6ч)</w:t>
            </w:r>
          </w:p>
        </w:tc>
      </w:tr>
      <w:tr>
        <w:trPr>
          <w:trHeight w:val="262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гол как часть ре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нимат. беседа учителя, фронт. опрос, игра «Кто больше», упр. по аналог., разбор по составу, выб.-распр. дикт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>сост. расск. на грам. тему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м. призн. сущ. и прилаг. Однокор. слова Орф. в глаг. ЗП при одн. членах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блица «Части речи»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с глаголами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бл. по стих. тексту, письмо по пам., тренир. упр. со взаимопров. </w:t>
            </w:r>
            <w:r>
              <w:rPr>
                <w:b/>
                <w:i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- отработка орфоэп. нормы, замена утверд. констр. на отриц., созд. текста  по реч. этикету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Ненавидеть, недоумевать, негодовать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авописание безуд. гласных, непроизн. согл. в корнях, прист. на з, с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, ин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Р/р. </w:t>
            </w:r>
            <w:r>
              <w:rPr>
                <w:sz w:val="26"/>
                <w:szCs w:val="26"/>
              </w:rPr>
              <w:t>Рассказ. Составление рассказа по сюжетным картинкам (упр.623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. Особенности рассказа и его структуры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инки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пределённая форма глагола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бл. по учебнику, аналит, тренир. упр., выб.-распред. диктовка с коллект. проверкой, синт. разбор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сост. предл., обр. однокор. глаг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Жечь, беречь, стеречь, соревноваться, состязаться. Таять, веять, сеять, затеять, лелеять, реять, растаять, надеятьс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сказки, перфокарты, блок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/р. </w:t>
            </w:r>
            <w:r>
              <w:rPr>
                <w:sz w:val="26"/>
                <w:szCs w:val="26"/>
              </w:rPr>
              <w:t>Сообщение на лингвистическую тему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. По упр. 635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писание –ться и  -тся в глаголах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язн. расск. уч-ся по теме, компл. разбор предл., упр. по образцу, выб.-распред. дикт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отработка орфо-эп. нормы, сост. текста по оп. словам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Гимнастика, баскетбол, тренер, тренироваться, состязаться, соревноваться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уд. и черед. гласные в корне, буквы з, с в прист., ь и ъ в различных частях слова. Синонимы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.</w:t>
            </w:r>
          </w:p>
        </w:tc>
      </w:tr>
      <w:tr>
        <w:trPr>
          <w:trHeight w:val="1027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глагола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Словарный  диктант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амост. вывод по теме, игра «Подбери пару», разбор текста с доп. зад. </w:t>
            </w:r>
            <w:r>
              <w:rPr>
                <w:b/>
                <w:i/>
                <w:sz w:val="26"/>
                <w:szCs w:val="26"/>
              </w:rPr>
              <w:t>Р.р.</w:t>
            </w:r>
            <w:r>
              <w:rPr>
                <w:sz w:val="26"/>
                <w:szCs w:val="26"/>
              </w:rPr>
              <w:t xml:space="preserve"> –д/з по упр.651, раб. по орфоэп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Класть, клал, кладу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оложить, положил, положу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фографический словарь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вы е, и в корнях с чередован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.-орф. диктовка со взаимопроверкой, са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. набл. по теории, тренир., выбор.-распр. упр., раб. по перфокар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ам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сост. предл. по зад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фограммы в корне, правописание приставок. Переносное значение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фокарты, карточки 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/р. </w:t>
            </w:r>
            <w:r>
              <w:rPr>
                <w:sz w:val="26"/>
                <w:szCs w:val="26"/>
              </w:rPr>
              <w:t>Невыдуманный рассказ (о себе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 на основе упр.659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 глагола. Прошедшее время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вм. набл. по рисунку, компл. разбор стих. текста, выб.-распред. диктовка, тренир. упр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нима́л, по́нял, поняла́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ые оконч. глаг., не с глагола-ми. ЗП в предл. с обращ.Разбор с/ч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в учебнике.</w:t>
            </w:r>
          </w:p>
        </w:tc>
      </w:tr>
      <w:tr>
        <w:trPr>
          <w:trHeight w:val="1623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ее время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/з цепочкой, разбор по составу, занимат. набл. по зага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ам, игра «Прятки», предупр. диктант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орфоэп. Дикт., твор. раб. по упр.668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вонить, звонит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овторить, повторит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яжение глаг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. в корн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 в предложении с одн. чл. и в сложн. предл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казки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щее время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вм. набл. по теории, тренир. упр., аналит. наблюдения. </w:t>
            </w:r>
            <w:r>
              <w:rPr>
                <w:b/>
                <w:i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 xml:space="preserve">.- орфоэп. работа, мини-соч.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Мечта, космонавт, стадион, арена, спартакиад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аблица, орф. словарик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ряжение глаголов. Правописание безударных личных окончаний глаголов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прос по теории в парах, объясн. Дикт., тренир. упр., письмо по памяти, игра «Четв. лишнее», перфокарты. орфоэп. работа,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диктант с прод., сост. предл. по дан.схем., сост. диал.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Облегчи́т, углуби́т,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прости́т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Вагон, платформа, кана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ф. 2, 6, 17, 25. Морф. разбор прилаг., разбор по составу. Синонимы.  ЗП при диалоге, обращ., в сл. пред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льтимедиа Рисунки в учебнике, таблица, перфокарты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ь в глаголах 2 л. ед. ч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. работа, совм. сост. блока, орф. диктовка (взаимопроверка), упр. по аналог., фонет. разбор, тренир. упр.,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отоаппарат, бинокль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т. орф. 5, 12, 13, 14, 18. Разб. по составу, фонет. разбор. Текст, абзац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лок «Орфограмма ь после шипя-щих»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фологический разбор глагола. </w:t>
            </w:r>
            <w:r>
              <w:rPr>
                <w:b/>
                <w:sz w:val="26"/>
                <w:szCs w:val="26"/>
                <w:u w:val="single"/>
              </w:rPr>
              <w:t>Словарный  диктант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пров. д/з, синт.раз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, букв. диктант, са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ст. набл., тренир.-закр. упр.,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лингв. разб. стих. текста. 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фограммы в окончаниях разных частей речи. Синт. разбор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мятка, подсказки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Р/р.Сжатое изложе-ие </w:t>
            </w:r>
            <w:r>
              <w:rPr>
                <w:sz w:val="26"/>
                <w:szCs w:val="26"/>
              </w:rPr>
              <w:t>«Шоколадный торт» (по упр.699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инки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отребление времён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алит.упр., коммент. письмо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соч.-ми-ниатюра по упр. 710. 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. разбор. ЗП в простом предл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ки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по теме «Глагол»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. работа (перфокарты), орфоэп. диктант, закреп. упр., синт. разбор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фокарты, подсказки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общающее повторение по теме «Глагол»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ит.упр., коммент. письмо, закреп. упр., синт. разбор, морфологи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кий разбор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фограммы в окончаниях разных частей речи. Синт. разбор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мятка, подсказки.</w:t>
            </w:r>
          </w:p>
        </w:tc>
      </w:tr>
      <w:tr>
        <w:trPr>
          <w:trHeight w:val="1202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зачету по теме «Глагол».</w:t>
            </w:r>
          </w:p>
          <w:p>
            <w:pPr>
              <w:pStyle w:val="Normal"/>
              <w:ind w:right="-106" w:hanging="0"/>
              <w:rPr/>
            </w:pPr>
            <w:r>
              <w:rPr>
                <w:b/>
                <w:sz w:val="26"/>
                <w:szCs w:val="26"/>
                <w:u w:val="single"/>
              </w:rPr>
              <w:t>Зачёт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теме «Глагол»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. работа (перфокарты), орфоэп. диктант, закреп. упр., синт. Разбор. Контроль знаний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</w:t>
            </w:r>
          </w:p>
        </w:tc>
      </w:tr>
      <w:tr>
        <w:trPr>
          <w:trHeight w:val="656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троль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му диктанту по теме «Глагол»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ит. упр., коммент. письмо, закреп. упр., синт. разбор, морфологический разбор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мятка, подсказки.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Контрольный  диктант</w:t>
            </w:r>
            <w:r>
              <w:rPr>
                <w:sz w:val="26"/>
                <w:szCs w:val="26"/>
              </w:rPr>
              <w:t xml:space="preserve"> по теме «Гла-ол»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 РНО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14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овторение пройденного в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классе (6+2 ч)</w:t>
            </w:r>
          </w:p>
        </w:tc>
      </w:tr>
      <w:tr>
        <w:trPr>
          <w:trHeight w:val="482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99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/р. </w:t>
            </w:r>
            <w:r>
              <w:rPr>
                <w:sz w:val="26"/>
                <w:szCs w:val="26"/>
              </w:rPr>
              <w:t>Устное  составл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рассказа о значе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и русского языка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вязной речи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рные статьи</w:t>
            </w:r>
          </w:p>
        </w:tc>
      </w:tr>
      <w:tr>
        <w:trPr>
          <w:trHeight w:val="2217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/>
            </w:pPr>
            <w:r>
              <w:rPr>
                <w:sz w:val="26"/>
                <w:szCs w:val="26"/>
              </w:rPr>
              <w:t>Повторение изученного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язн. расск. уч-ся по теме, компл. разбор предл., упр. по образцу, выб.-распред. дикт. </w:t>
            </w:r>
            <w:r>
              <w:rPr>
                <w:b/>
                <w:i/>
                <w:sz w:val="26"/>
                <w:szCs w:val="26"/>
              </w:rPr>
              <w:t>Р.р.-</w:t>
            </w:r>
            <w:r>
              <w:rPr>
                <w:sz w:val="26"/>
                <w:szCs w:val="26"/>
              </w:rPr>
              <w:t xml:space="preserve"> отработка орфоэп. нормы, сост. текста по оп. словам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мятка, подсказки.</w:t>
            </w:r>
          </w:p>
        </w:tc>
      </w:tr>
      <w:tr>
        <w:trPr>
          <w:trHeight w:val="504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Итоговый тест </w:t>
            </w:r>
            <w:r>
              <w:rPr>
                <w:sz w:val="26"/>
                <w:szCs w:val="26"/>
              </w:rPr>
              <w:t xml:space="preserve"> за курс 5 класса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льтимедиа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Итоговый котроль-ный  диктант </w:t>
            </w:r>
            <w:r>
              <w:rPr>
                <w:sz w:val="26"/>
                <w:szCs w:val="26"/>
              </w:rPr>
              <w:t>за курс 5 класса</w:t>
            </w: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НО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урок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6"/>
          <w:footerReference w:type="first" r:id="rId27"/>
          <w:type w:val="nextPage"/>
          <w:pgSz w:orient="landscape" w:w="15840" w:h="12240"/>
          <w:pgMar w:left="56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rStyle w:val="Url1"/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8"/>
      <w:footerReference w:type="first" r:id="rId29"/>
      <w:type w:val="nextPage"/>
      <w:pgSz w:w="12240" w:h="15840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17"/>
        </w:tabs>
        <w:ind w:left="251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7"/>
        </w:tabs>
        <w:ind w:left="46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7"/>
        </w:tabs>
        <w:ind w:left="53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7"/>
        </w:tabs>
        <w:ind w:left="61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7"/>
        </w:tabs>
        <w:ind w:left="68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7"/>
        </w:tabs>
        <w:ind w:left="755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90"/>
        </w:tabs>
        <w:ind w:left="14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lfaen"/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Url1">
    <w:name w:val="url1"/>
    <w:basedOn w:val="Style9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Название Знак"/>
    <w:basedOn w:val="Style9"/>
    <w:qFormat/>
    <w:rPr>
      <w:b/>
      <w:sz w:val="22"/>
      <w:lang w:val="ru-RU" w:bidi="ar-SA"/>
    </w:rPr>
  </w:style>
  <w:style w:type="character" w:styleId="Style13">
    <w:name w:val="Подзаголовок Знак"/>
    <w:basedOn w:val="Style9"/>
    <w:qFormat/>
    <w:rPr>
      <w:b/>
      <w:sz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pa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b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">
    <w:name w:val="Стиль10"/>
    <w:basedOn w:val="Normal"/>
    <w:qFormat/>
    <w:pPr>
      <w:ind w:firstLine="48"/>
      <w:jc w:val="both"/>
    </w:pPr>
    <w:rPr>
      <w:color w:val="000000"/>
      <w:sz w:val="22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ebooks/Bogdanova_Sb-diktantov_5-9kl/1.html" TargetMode="External"/><Relationship Id="rId3" Type="http://schemas.openxmlformats.org/officeDocument/2006/relationships/hyperlink" Target="http://vschool.km.ru/" TargetMode="External"/><Relationship Id="rId4" Type="http://schemas.openxmlformats.org/officeDocument/2006/relationships/hyperlink" Target="http://www.1september.ru/ru/" TargetMode="External"/><Relationship Id="rId5" Type="http://schemas.openxmlformats.org/officeDocument/2006/relationships/hyperlink" Target="http://www.echo.msk.ru/headings/speakrus.html" TargetMode="External"/><Relationship Id="rId6" Type="http://schemas.openxmlformats.org/officeDocument/2006/relationships/hyperlink" Target="http://www.ipk.edu.yar.ru/resource/distant/russian_language/index3.htm" TargetMode="External"/><Relationship Id="rId7" Type="http://schemas.openxmlformats.org/officeDocument/2006/relationships/hyperlink" Target="http://likbez.h1.ru/" TargetMode="External"/><Relationship Id="rId8" Type="http://schemas.openxmlformats.org/officeDocument/2006/relationships/hyperlink" Target="http://www.rubricon.ru/nsr_1.asp" TargetMode="External"/><Relationship Id="rId9" Type="http://schemas.openxmlformats.org/officeDocument/2006/relationships/hyperlink" Target="http://www.gramma.ru/" TargetMode="External"/><Relationship Id="rId10" Type="http://schemas.openxmlformats.org/officeDocument/2006/relationships/hyperlink" Target="http://express.irk.ru/1000/fam/index.htm" TargetMode="External"/><Relationship Id="rId11" Type="http://schemas.openxmlformats.org/officeDocument/2006/relationships/hyperlink" Target="http://www.ipmce.su/~lib/osn_prav.html" TargetMode="External"/><Relationship Id="rId12" Type="http://schemas.openxmlformats.org/officeDocument/2006/relationships/hyperlink" Target="http://www.school.edu.ru/" TargetMode="External"/><Relationship Id="rId13" Type="http://schemas.openxmlformats.org/officeDocument/2006/relationships/hyperlink" Target="http://www.slovari.ru/lang/ru/" TargetMode="External"/><Relationship Id="rId14" Type="http://schemas.openxmlformats.org/officeDocument/2006/relationships/hyperlink" Target="http://character.webzone.ru/" TargetMode="External"/><Relationship Id="rId15" Type="http://schemas.openxmlformats.org/officeDocument/2006/relationships/hyperlink" Target="http://www.rusword.com.ua/" TargetMode="External"/><Relationship Id="rId16" Type="http://schemas.openxmlformats.org/officeDocument/2006/relationships/hyperlink" Target="http://www.sokr.ru/" TargetMode="External"/><Relationship Id="rId17" Type="http://schemas.openxmlformats.org/officeDocument/2006/relationships/hyperlink" Target="http://repetitor.1c.ru/" TargetMode="External"/><Relationship Id="rId18" Type="http://schemas.openxmlformats.org/officeDocument/2006/relationships/hyperlink" Target="http://som.fio.ru/" TargetMode="External"/><Relationship Id="rId19" Type="http://schemas.openxmlformats.org/officeDocument/2006/relationships/hyperlink" Target="http://slovar.boom.ru/" TargetMode="External"/><Relationship Id="rId20" Type="http://schemas.openxmlformats.org/officeDocument/2006/relationships/hyperlink" Target="http://www.slovesnik.ru/" TargetMode="External"/><Relationship Id="rId21" Type="http://schemas.openxmlformats.org/officeDocument/2006/relationships/hyperlink" Target="http://slovesnik-oka.narod.ru/" TargetMode="External"/><Relationship Id="rId22" Type="http://schemas.openxmlformats.org/officeDocument/2006/relationships/hyperlink" Target="http://www.gramota.ru/" TargetMode="External"/><Relationship Id="rId23" Type="http://schemas.openxmlformats.org/officeDocument/2006/relationships/hyperlink" Target="http://www.mediaterra.ru/ruslang/" TargetMode="External"/><Relationship Id="rId24" Type="http://schemas.openxmlformats.org/officeDocument/2006/relationships/hyperlink" Target="http://likbez.spb.ru/tests/" TargetMode="External"/><Relationship Id="rId25" Type="http://schemas.openxmlformats.org/officeDocument/2006/relationships/hyperlink" Target="http://www.slova.ru/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20:00Z</dcterms:created>
  <dc:creator>Елена</dc:creator>
  <dc:description/>
  <dc:language>en-US</dc:language>
  <cp:lastModifiedBy>Бадамшина</cp:lastModifiedBy>
  <cp:lastPrinted>2014-11-09T03:48:00Z</cp:lastPrinted>
  <dcterms:modified xsi:type="dcterms:W3CDTF">2014-11-10T10:20:00Z</dcterms:modified>
  <cp:revision>2</cp:revision>
  <dc:subject/>
  <dc:title>Муниципальное бюджетное общеобразовательное учреждение</dc:title>
</cp:coreProperties>
</file>