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Календарно-тематическое планирование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82"/>
        <w:gridCol w:w="1553"/>
        <w:gridCol w:w="1902"/>
        <w:gridCol w:w="3567"/>
        <w:gridCol w:w="188"/>
        <w:gridCol w:w="2725"/>
        <w:gridCol w:w="2756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Тема уро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ип урок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ланируемые предметные результаты освоения материал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Универсальные учебные действия</w:t>
            </w:r>
          </w:p>
        </w:tc>
      </w:tr>
      <w:tr>
        <w:trPr>
          <w:trHeight w:val="284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четверть (36 часов)</w:t>
            </w:r>
          </w:p>
        </w:tc>
      </w:tr>
      <w:tr>
        <w:trPr>
          <w:trHeight w:val="284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водный урок по курсу литературного чтения (1 час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 учебником по литературному чтению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введения в новую тему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риентироваться в учебнике по литературному чтению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истему условных обозначений при выполнении заданий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 нужную главу и нужное произведение в содержании учебник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полагать на основе названия содержание главы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ьзоваться словарём в конце учебник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связное высказывание по иллюстрациям и оформлению учебника 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созна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уктуру учебника, систему условных обознач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ользоваться </w:t>
            </w:r>
            <w:r>
              <w:rPr>
                <w:rFonts w:cs="Arial" w:ascii="Arial" w:hAnsi="Arial"/>
                <w:sz w:val="20"/>
                <w:szCs w:val="20"/>
              </w:rPr>
              <w:t xml:space="preserve">оглавлением, словарём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элементы книги (обложка, оглавление, титульный лист, иллюстрация, аннотация)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284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етописи, былины, жития (11 часов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топис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И повесил Олег щит свой на вратах Царьграда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Стартовая диагностическая работ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 работу на урок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отрывки из древнерусской летопис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 в тексте летописи данные о различных исторических факта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нность и значимость литературы для сохранения русской культур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ним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начение слова «летопись»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>свои знания и достиж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ильно, осознанно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летописи,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лубину содержания произведения, отвечать на вопросы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мысловое чтение как осмысление цели чтения, извлечение необходимой информации из прослушанных текстов, построение логической цепочки рассуждений, анализ истинности утверждений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И вспомнил Олег коня своего»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путешествие в прошлое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отрывки из древнерусской летопис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текс летописи с художественным текстом 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>, что события летописи – основные события Древней Рус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 летописи с текстом произведения А.С.Пушкина «Песнь о вещем Олеге»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мысловое чтение как осмысление цели чтения, извлечение необходимой информации из прослушанных текстов, построение логической цепочки рассуждений, анализ истинности утвержде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говари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друг с другом; принимать позицию собеседника,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оя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уважение к чужому мнению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И вспомнил Олег коня своего»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отрывки из древнерусской летопис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нность и значимость литературы для сохранения русской культур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 и полно </w:t>
            </w:r>
            <w:r>
              <w:rPr>
                <w:rFonts w:cs="Arial" w:ascii="Arial" w:hAnsi="Arial"/>
                <w:i/>
                <w:sz w:val="20"/>
                <w:szCs w:val="20"/>
              </w:rPr>
              <w:t>воспри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держание читаемого учителем или одноклассником произведения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творческого и поискового характера, инициативное сотрудничество в поиске и сборе информации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ылина – жанр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устного народного </w:t>
            </w:r>
            <w:r>
              <w:rPr>
                <w:rFonts w:cs="Arial" w:ascii="Arial" w:hAnsi="Arial"/>
                <w:sz w:val="20"/>
                <w:szCs w:val="20"/>
              </w:rPr>
              <w:t>творчества. «Иль</w:t>
              <w:softHyphen/>
              <w:t xml:space="preserve">ины три поездочки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отрывки из древнерусской былин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героя былины и характеризовать его с опорой на текс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нность и значимость литературы для сохранения русской культур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 или с помощью учителя </w:t>
            </w:r>
            <w:r>
              <w:rPr>
                <w:rFonts w:cs="Arial" w:ascii="Arial" w:hAnsi="Arial"/>
                <w:i/>
                <w:sz w:val="20"/>
                <w:szCs w:val="20"/>
              </w:rPr>
              <w:t>д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стейшую характеристику основным действующим лицам произведения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мысловое чтение как осмысление цели чтения, извлечение необходимой информации из прослушанных текстов, построение логической цепочки рассуждений, анализ истинности утверждений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Иль</w:t>
              <w:softHyphen/>
              <w:t xml:space="preserve">ины три поездочки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поэтический и прозаический текст былин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рассказ по репродукции картин известных художников 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языковые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средств выразительно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сти.</w:t>
            </w:r>
            <w:r>
              <w:rPr>
                <w:rFonts w:cs="Arial" w:ascii="Arial" w:hAnsi="Arial"/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в диалоге </w:t>
            </w:r>
            <w:r>
              <w:rPr>
                <w:rFonts w:cs="Arial" w:ascii="Arial" w:hAnsi="Arial"/>
                <w:sz w:val="20"/>
                <w:szCs w:val="20"/>
              </w:rPr>
              <w:t>при обсуждении прослушанного (прочи</w:t>
              <w:softHyphen/>
              <w:t xml:space="preserve">танного) произведения. 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тав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просы по содержа</w:t>
              <w:softHyphen/>
              <w:t>нию прочитанного, отвечать на них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ё и авторское отношения к событиям и персонажам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выделением существенных и несущественных признак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ами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Иль</w:t>
              <w:softHyphen/>
              <w:t xml:space="preserve">ины три поездочки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сказывать былину от лица её геро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в тексте слова, описывающие внешний вид героя, его характер и поступ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былины и волшебные сказки 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змыш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ад содержанием произведения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выражать </w:t>
            </w:r>
            <w:r>
              <w:rPr>
                <w:rFonts w:cs="Arial" w:ascii="Arial" w:hAnsi="Arial"/>
                <w:sz w:val="20"/>
                <w:szCs w:val="20"/>
              </w:rPr>
              <w:t>свое отношение к прослушанному 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мысль произведения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пересказывать текст, использовать приоб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ретённые умения для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амостоятельного </w:t>
            </w:r>
            <w:r>
              <w:rPr>
                <w:rFonts w:cs="Arial" w:ascii="Arial" w:hAnsi="Arial"/>
                <w:sz w:val="20"/>
                <w:szCs w:val="20"/>
              </w:rPr>
              <w:t>чтения книг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мысловое чтение как осмысление цели чтения, извлечение необходимой информации из прослушанных текстов, построение логической цепочки рассуждений, анализ истинности утверждений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Житие Сергия Радонежского» 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памятник древне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русской литера</w:t>
              <w:softHyphen/>
              <w:t xml:space="preserve">туры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отрывки из жития о Сергии Радонежско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 информацию об интересных фактах из жизни святого человек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нность и значимость литературы для сохранения русской культур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Анализировать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язык произведения,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оценив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мотив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поведения героев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пересказыва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д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тупный по объему </w:t>
            </w:r>
            <w:r>
              <w:rPr>
                <w:rFonts w:cs="Arial" w:ascii="Arial" w:hAnsi="Arial"/>
                <w:sz w:val="20"/>
                <w:szCs w:val="20"/>
              </w:rPr>
              <w:t xml:space="preserve">текст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дел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текст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на смысловые части,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его пр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стой план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</w:rPr>
              <w:t xml:space="preserve">оиск и выделение необходимой информации, моделирование — преобразование объекта из чувственной формы в модель, где выделены существенные характеристики объекта, построение логической цепочки рассуждений, анализ истинности утверждений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Житие Сергия Радонежского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исывать характер человека; выражать своё отнош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битве на Куликовом поле на основе опорных слов и репродукций известных картин 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ссказ по репродукции картин известных художников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та</w:t>
              <w:softHyphen/>
              <w:t>в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просы по содержанию прочитан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ного текста , отвечать на н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говари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друг с другом; принимать позицию собеседника, проявлять к нему внимание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Житие Сергия Радонежского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ест №1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систематизации новых знаний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об известном историческом событии на основе опорных слов и других источников информа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исывать скульптурный памятник известному человек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 себя и оценивать свои достижения 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 xml:space="preserve">Воспроизводить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одержание текста с элементами описания вида героя, особенностью речи,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 xml:space="preserve">выявлять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мотивы поведения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мысловое чтение как осмысление цели чтения, извлечение необходимой информации из прослушанных текстов. Учебное сотрудничество с учителем и сверстниками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: «Создание календаря исторических событий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проект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ствовать в проектной деятельнос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летопись современных важных событий (с помощью учителя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озд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календарь исторических событий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п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азделу «Летопи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си. Былины. Жи</w:t>
            </w:r>
            <w:r>
              <w:rPr>
                <w:rFonts w:cs="Arial" w:ascii="Arial" w:hAnsi="Arial"/>
                <w:sz w:val="20"/>
                <w:szCs w:val="20"/>
              </w:rPr>
              <w:t>тия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оверка навыка чтен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рассказ по репродукции картин известных художник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 себя и самостоятельно оценивать свои достижения при работе с текстом, используя обобщающие вопросы учебник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жанры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й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ос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знанно вслух тексты</w:t>
            </w:r>
            <w:r>
              <w:rPr>
                <w:rFonts w:cs="Arial" w:ascii="Arial" w:hAnsi="Arial"/>
                <w:sz w:val="20"/>
                <w:szCs w:val="20"/>
              </w:rPr>
              <w:t xml:space="preserve"> художественных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произведений целы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ми словами, соблю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дая орфоэпическ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нормы русского ли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тературного языка; </w:t>
            </w: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выразительно </w:t>
            </w:r>
            <w:r>
              <w:rPr>
                <w:rFonts w:cs="Arial" w:ascii="Arial" w:hAnsi="Arial"/>
                <w:sz w:val="20"/>
                <w:szCs w:val="20"/>
              </w:rPr>
              <w:t xml:space="preserve">художественный текст;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водить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примеры фольклор</w:t>
              <w:softHyphen/>
              <w:t xml:space="preserve">ных произведений;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тему и главную мысль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>
          <w:trHeight w:val="284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удесный мир классики (22 часа)</w:t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 Ершов.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готовка сообщения 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П.П. Ершове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Планировать работу на уроке </w:t>
            </w:r>
          </w:p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Рассказывать о жизни и творчестве </w:t>
            </w:r>
            <w:r>
              <w:rPr>
                <w:rFonts w:cs="Arial" w:ascii="Arial" w:hAnsi="Arial"/>
                <w:sz w:val="20"/>
                <w:szCs w:val="20"/>
              </w:rPr>
              <w:t xml:space="preserve">П. Ершова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.П.Ер</w:t>
            </w:r>
            <w:r>
              <w:rPr>
                <w:rFonts w:cs="Arial" w:ascii="Arial" w:hAnsi="Arial"/>
                <w:sz w:val="20"/>
                <w:szCs w:val="20"/>
              </w:rPr>
              <w:t>шов «Конёк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Горбунок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ыразительн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читать, 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нтонации, соответст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вующие смыслу текст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инимать на слух художественное произведение; читать текст в темпе разговорной речи, осмысливая его содержа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 развитием событий в сказке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звание и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сновное содержание изученного произве</w:t>
            </w:r>
            <w:r>
              <w:rPr>
                <w:rFonts w:cs="Arial" w:ascii="Arial" w:hAnsi="Arial"/>
                <w:sz w:val="20"/>
                <w:szCs w:val="20"/>
              </w:rPr>
              <w:t>дения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осо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знанно вслух тексты </w:t>
            </w:r>
            <w:r>
              <w:rPr>
                <w:rFonts w:cs="Arial" w:ascii="Arial" w:hAnsi="Arial"/>
                <w:sz w:val="20"/>
                <w:szCs w:val="20"/>
              </w:rPr>
              <w:t xml:space="preserve">художественных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произведений целы</w:t>
              <w:softHyphen/>
              <w:t>ми словами, соблю</w:t>
              <w:softHyphen/>
              <w:t xml:space="preserve">дая орфоэпические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ормы русского ли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тературного языка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.П. Ер</w:t>
            </w:r>
            <w:r>
              <w:rPr>
                <w:rFonts w:cs="Arial" w:ascii="Arial" w:hAnsi="Arial"/>
                <w:sz w:val="20"/>
                <w:szCs w:val="20"/>
              </w:rPr>
              <w:t>шов «Конёк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Горбунок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Характеризовать героев произведе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Иллюстрировать сказку и объяснять роль иллюстрации в понимании произве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де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Участвовать в диа</w:t>
            </w:r>
            <w:r>
              <w:rPr>
                <w:rFonts w:cs="Arial" w:ascii="Arial" w:hAnsi="Arial"/>
                <w:sz w:val="20"/>
                <w:szCs w:val="20"/>
              </w:rPr>
              <w:t>логе при обсуждении прослушанного (про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читанного) произведе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авить вопросы по содержа</w:t>
              <w:softHyphen/>
              <w:t>нию прочитанного текста, отвечать на ни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Объяснять мотивы поведения героев, своё и авторское отношения к событиям и персонажам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Наблюдать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над изобразительностью и выразительностью сло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небольшое моноло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гическое высказыва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ние с опорой на ав</w:t>
              <w:softHyphen/>
              <w:t>торский текст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народную и литературную сказки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Выбор наиболее эффективных способов решения задач. Учебное сотрудничество с учителем и сверстниками </w:t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.П. Ер</w:t>
            </w:r>
            <w:r>
              <w:rPr>
                <w:rFonts w:cs="Arial" w:ascii="Arial" w:hAnsi="Arial"/>
                <w:sz w:val="20"/>
                <w:szCs w:val="20"/>
              </w:rPr>
              <w:t>шов «Конёк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Горбунок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Характеризовать поступки героев. Читать бегло, выразительн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Делить текст на части, озаглавливать каждую част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сказывать большие по объёму произвед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ражать своё отношение к мыслям автора, его советам и героям произведе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ивать начало и конец сказ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самостоятельно план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Оце</w:t>
              <w:softHyphen/>
              <w:t>нив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события, ге</w:t>
              <w:softHyphen/>
              <w:t xml:space="preserve">роев произведения,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отвечать на вопросы </w:t>
            </w:r>
            <w:r>
              <w:rPr>
                <w:rFonts w:cs="Arial" w:ascii="Arial" w:hAnsi="Arial"/>
                <w:sz w:val="20"/>
                <w:szCs w:val="20"/>
              </w:rPr>
              <w:t xml:space="preserve">по тексту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создание способов решения проблем творческого и поискового характера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С.Пушкин.</w:t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сообщения 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А.С. Пушкине </w:t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А.С. Пушкине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о жизни и творчестве А.С. Пушкина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.С. Пуш</w:t>
            </w:r>
            <w:r>
              <w:rPr>
                <w:rFonts w:cs="Arial" w:ascii="Arial" w:hAnsi="Arial"/>
                <w:sz w:val="20"/>
                <w:szCs w:val="20"/>
              </w:rPr>
              <w:t>кин «Няне», «Туча», «Унылая пора!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 выразительностью литературного язык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Читать выразительно, 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нтонации, соответст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вующие смыслу текс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Наблюдать связь произведений литературы с другими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ами искусст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рассказ по репродукции картин известных художников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стих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творные произведения наизусть (по вы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бору), определя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едства выразительности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произведения словесного и изобразительного искусства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С. Пушкин. </w:t>
              <w:br/>
              <w:t xml:space="preserve">«Сказка о мертвой царевне и о семи богатырях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Характеризовать героев произведения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Воспринимать и понимать их эмоционал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о-нравственные пе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режива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выразительностью литературного язык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название 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основное содерж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изученного произве</w:t>
            </w:r>
            <w:r>
              <w:rPr>
                <w:rFonts w:cs="Arial" w:ascii="Arial" w:hAnsi="Arial"/>
                <w:sz w:val="20"/>
                <w:szCs w:val="20"/>
              </w:rPr>
              <w:t>д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Характери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ероев сказки, выражать своё отношение к ним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ведение героев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С. Пушкин. </w:t>
              <w:br/>
              <w:t xml:space="preserve">«Сказка о мертвой царевне и о семи богатырях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Участвовать в диалоге 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бсуждении прослушанного (прочитанно</w:t>
            </w:r>
            <w:r>
              <w:rPr>
                <w:rFonts w:cs="Arial" w:ascii="Arial" w:hAnsi="Arial"/>
                <w:sz w:val="20"/>
                <w:szCs w:val="20"/>
              </w:rPr>
              <w:t xml:space="preserve">го) произвед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Ставить вопросы по содержанию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очитанного, отвечать на них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Дели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текс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а составные части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составлять его простой план, 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осознанно вслух тексты художествен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произведений целы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ми словами, соблю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дая орфоэпические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нормы русского ли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ературного язы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е «литературная сказка»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ами  </w:t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С. Пушкин. </w:t>
              <w:br/>
              <w:t xml:space="preserve">«Сказка о мертвой царевне и о семи богатырях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Определять тему, главную мысл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Описывать события, последова</w:t>
            </w:r>
            <w:r>
              <w:rPr>
                <w:rFonts w:cs="Arial" w:ascii="Arial" w:hAnsi="Arial"/>
                <w:sz w:val="20"/>
                <w:szCs w:val="20"/>
              </w:rPr>
              <w:t xml:space="preserve">тельность сказки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казки А.С. Пушкин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сказки народные и</w:t>
            </w:r>
            <w:r>
              <w:rPr>
                <w:rFonts w:cs="Arial" w:ascii="Arial" w:hAnsi="Arial"/>
                <w:sz w:val="20"/>
                <w:szCs w:val="20"/>
              </w:rPr>
              <w:t xml:space="preserve"> литературны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отивы поведения героев; читать осознанно текст художественного произведения; определять тему и главную мысль произведения; оценивать события, героев произведения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С. Пушкин. «Сказка о мертвой царевне и о семи богатырях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Различать эмоциональное состояние человека в различных ситуациях.</w:t>
              <w:br/>
              <w:t>Устанавливать взаимосвязи смысловых частей текс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ражать своё отношение к мыслям автора, его советам и героям произведений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Наблюдать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над изобразительностью и выразительностью слова, привитие нравственно – эстетической оценки описываемого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Выбор наиболее эффективных способов решения задач. Учебное сотрудничество с учителем и сверстниками </w:t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.Ю. Лермонтов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готовка сообщения о М.Ю. Лермонтове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М.Ю. Лермонтове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Рассказывать о жизни и творчестве М.Ю. Лермонтова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.Ю. Лермонтов «Дары Терека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 выразительностью литературного язы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оспринимать и понимать эмоционально-нравственные пережи</w:t>
            </w:r>
            <w:r>
              <w:rPr>
                <w:rFonts w:cs="Arial" w:ascii="Arial" w:hAnsi="Arial"/>
                <w:sz w:val="20"/>
                <w:szCs w:val="20"/>
              </w:rPr>
              <w:t xml:space="preserve">вания героя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изученные произве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д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М.Ю. Лермонто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жанры произведений.</w:t>
            </w:r>
          </w:p>
          <w:p>
            <w:pPr>
              <w:pStyle w:val="Normal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ем изображения действительности в стихотворении «олицетворение»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 </w:t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.Ю. Лермонтов «Ашик-Кериб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 выразительностью литературного язы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по ролям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онимать основно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содержание произведения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небольшое монологическое высказыв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ие с опорой на авторский текст;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 xml:space="preserve"> оце</w:t>
              <w:softHyphen/>
              <w:t>нива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события, ге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роев произведения;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 xml:space="preserve">делить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текст на с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ставные части, 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его простой </w:t>
            </w:r>
            <w:r>
              <w:rPr>
                <w:rFonts w:cs="Arial" w:ascii="Arial" w:hAnsi="Arial"/>
                <w:sz w:val="20"/>
                <w:szCs w:val="20"/>
              </w:rPr>
              <w:t>пла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ставле</w:t>
              <w:softHyphen/>
              <w:t xml:space="preserve">ние о классической литературе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Выбор наиболее эффективных способов решения задач. Учебное сотрудничество с учителем и сверстникам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.Ю. Лермонтов «Ашик-Кериб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Излагать устно тек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ст по плану. 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в диалоге при обсуждении прослушанного (прочитанного) произ</w:t>
            </w:r>
            <w:r>
              <w:rPr>
                <w:rFonts w:cs="Arial" w:ascii="Arial" w:hAnsi="Arial"/>
                <w:sz w:val="20"/>
                <w:szCs w:val="20"/>
              </w:rPr>
              <w:t xml:space="preserve">ведения 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Характери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ведение героев,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ё и авторское отношение к событиям и персонажам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 Характеристика персонажей в опоре на текс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.Ю. Лермонтов «Ашик-Кериб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</w:t>
              <w:softHyphen/>
              <w:t>вить вопросы по со</w:t>
              <w:softHyphen/>
              <w:t>держанию прочитан</w:t>
              <w:softHyphen/>
              <w:t xml:space="preserve">ного, отвечать на них. Анализировать поступки  героев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з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нанно вслух тексты </w:t>
            </w:r>
            <w:r>
              <w:rPr>
                <w:rFonts w:cs="Arial" w:ascii="Arial" w:hAnsi="Arial"/>
                <w:sz w:val="20"/>
                <w:szCs w:val="20"/>
              </w:rPr>
              <w:t xml:space="preserve">художественных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произведений целы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ми словами, соблю</w:t>
            </w:r>
            <w:r>
              <w:rPr>
                <w:rFonts w:cs="Arial" w:ascii="Arial" w:hAnsi="Arial"/>
                <w:sz w:val="20"/>
                <w:szCs w:val="20"/>
              </w:rPr>
              <w:t>дая орфоэпические нормы русского ли</w:t>
              <w:softHyphen/>
              <w:t xml:space="preserve">тературного языка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создание способов решения проблем творческого и поискового характера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.Н. Толстой. Подготовка сообщения о Л.Н. Толстом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Л.Н. Толстом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о жизни и творчестве Л.Н. Толстого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Л.Н. Толстой «Детство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 выразительностью литературного язы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Называть произведения классической литературы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Определять жанры литератур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й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но, вырази</w:t>
              <w:softHyphen/>
              <w:t>тельно читать текс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озд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ебольшой устный текст на заданную тему, </w:t>
            </w: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з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нанно вслух тексты </w:t>
            </w:r>
            <w:r>
              <w:rPr>
                <w:rFonts w:cs="Arial" w:ascii="Arial" w:hAnsi="Arial"/>
                <w:sz w:val="20"/>
                <w:szCs w:val="20"/>
              </w:rPr>
              <w:t xml:space="preserve">художественных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произведений целы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ми словами, соблю</w:t>
            </w:r>
            <w:r>
              <w:rPr>
                <w:rFonts w:cs="Arial" w:ascii="Arial" w:hAnsi="Arial"/>
                <w:sz w:val="20"/>
                <w:szCs w:val="20"/>
              </w:rPr>
              <w:t>дая орфоэпические нормы русского ли</w:t>
              <w:softHyphen/>
              <w:t xml:space="preserve">тературного языка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 Характеристика персонажей в опоре на текс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.Н.Толстой «Как мужик камень убрал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Определять тему, главную мысл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Характеризовать события, устанавливать последова</w:t>
            </w:r>
            <w:r>
              <w:rPr>
                <w:rFonts w:cs="Arial" w:ascii="Arial" w:hAnsi="Arial"/>
                <w:sz w:val="20"/>
                <w:szCs w:val="20"/>
              </w:rPr>
              <w:t xml:space="preserve">тельность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выразительностью литературного язык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знанно вслух текст</w:t>
            </w:r>
            <w:r>
              <w:rPr>
                <w:rFonts w:cs="Arial" w:ascii="Arial" w:hAnsi="Arial"/>
                <w:sz w:val="20"/>
                <w:szCs w:val="20"/>
              </w:rPr>
              <w:t xml:space="preserve"> художественного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произведения целы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ми словами, соблю</w:t>
              <w:softHyphen/>
              <w:t>дая орфоэпические нормы русского ли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тературного язы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Дел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на составные части, 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его пр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стой пла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особенности басни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Выбор наиболее эффективных способов решения задач. Учебное сотрудничество с учителем и сверстникам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.П. Чех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готовка сообщения о А.П. Чехове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А.П. Чехове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о жизни и творчестве А.П. Чехова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.П. Чехов «Мальчики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ст №2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позицию писателя, его отношение к окружающему миру, к своим героям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Понимать основно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содержание услышан</w:t>
            </w:r>
            <w:r>
              <w:rPr>
                <w:rFonts w:cs="Arial" w:ascii="Arial" w:hAnsi="Arial"/>
                <w:sz w:val="20"/>
                <w:szCs w:val="20"/>
              </w:rPr>
              <w:t>ного. Характеризовать героев произвед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выразительностью литературного язык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т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ссказ от сказки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жанры художествен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ной литературы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, анализиров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характе</w:t>
            </w:r>
            <w:r>
              <w:rPr>
                <w:rFonts w:cs="Arial" w:ascii="Arial" w:hAnsi="Arial"/>
                <w:sz w:val="20"/>
                <w:szCs w:val="20"/>
              </w:rPr>
              <w:t xml:space="preserve">ры героев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 Характеристика персонажей в опоре на текс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.П. Чехов «Мальчики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оверка навыка чтения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Определять тему, главную мысль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онимать основно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одержание услышанного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Участвовать в диало</w:t>
            </w:r>
            <w:r>
              <w:rPr>
                <w:rFonts w:cs="Arial" w:ascii="Arial" w:hAnsi="Arial"/>
                <w:sz w:val="20"/>
                <w:szCs w:val="20"/>
              </w:rPr>
              <w:t>ге при обсуждении прослушанного (про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читанного) произведе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ния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вить вопросы по содержа</w:t>
              <w:softHyphen/>
              <w:t xml:space="preserve">нию прочитанного, отвечать на ни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разительно и осознанно текст художественного произведения и выделять главное в прочитанном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сказывать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оценочные суждения о прочитанном про</w:t>
            </w:r>
            <w:r>
              <w:rPr>
                <w:rFonts w:cs="Arial" w:ascii="Arial" w:hAnsi="Arial"/>
                <w:sz w:val="20"/>
                <w:szCs w:val="20"/>
              </w:rPr>
              <w:t xml:space="preserve">изведении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выделением существенных и несущественных признак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ами </w:t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п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азделу «</w:t>
            </w:r>
            <w:r>
              <w:rPr>
                <w:rFonts w:cs="Arial" w:ascii="Arial" w:hAnsi="Arial"/>
                <w:sz w:val="20"/>
                <w:szCs w:val="20"/>
              </w:rPr>
              <w:t>Чудесный мир классики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ая работа № 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ивать произведения разных жанр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героев разных жанр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казывать суждение о значении произведений русских классиков для России и русской культур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 себя и самостоятельно оценивать свои достижения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литер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турные произвед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и их авторо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ересказывать основ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ное содержание изу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ченных литератур</w:t>
              <w:softHyphen/>
              <w:t xml:space="preserve">ных произведений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осо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знанно, выразительно вслух тексты </w:t>
            </w:r>
            <w:r>
              <w:rPr>
                <w:rFonts w:cs="Arial" w:ascii="Arial" w:hAnsi="Arial"/>
                <w:sz w:val="20"/>
                <w:szCs w:val="20"/>
              </w:rPr>
              <w:t xml:space="preserve">художественных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произведений целы</w:t>
              <w:softHyphen/>
              <w:t>ми словами, соблю</w:t>
              <w:softHyphen/>
              <w:t>дая орфоэпические нормы русского ли</w:t>
              <w:softHyphen/>
              <w:t xml:space="preserve">тературного языка; опреде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тему и главную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мысль произведения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>
          <w:trHeight w:val="284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этическая тетрадь (12 часов)</w:t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. И. Тютчев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«Еще земли печа</w:t>
            </w:r>
            <w:r>
              <w:rPr>
                <w:rFonts w:cs="Arial" w:ascii="Arial" w:hAnsi="Arial"/>
                <w:sz w:val="20"/>
                <w:szCs w:val="20"/>
              </w:rPr>
              <w:t xml:space="preserve">лен вид...», «Как неожиданно и ярко…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гнозировать содержание раздела. Готовиться к уроку, подбирая стихи русских поэт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инимать на слух художественное произведение; читать выразительно стихи русских поэтов, воспроизводить их наизуст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средства художественной выразительности в лирическом текст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лаждаться поэзией, понимать и любить её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самостоятельно интонацию, которая больше всего соответствует содержанию произвед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о тексту, как отражаются переживания автора в его стиха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ышлять, всегда ли совпадают они с собственными, личными переживаниями и отношениями к жизни, природе, людя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 оценивать своё чтение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анализе содержания, определять тему и главную мысль произвед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тбир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 для создания картин природ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итм, порядок слов, знаки препинания как отражение особого настроения в лирическом текст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стихо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творные</w:t>
              <w:br/>
              <w:t xml:space="preserve"> произведе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ия наизусть (по выбору), рисовать сл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весные картины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е и произвольное построение высказываний в устной речи с соблюдением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А.А. Фет. </w:t>
            </w:r>
            <w:r>
              <w:rPr>
                <w:rFonts w:cs="Arial" w:ascii="Arial" w:hAnsi="Arial"/>
                <w:sz w:val="20"/>
                <w:szCs w:val="20"/>
              </w:rPr>
              <w:t xml:space="preserve">«Весенний дождь»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shd w:fill="FFFFFF" w:val="clear"/>
              <w:ind w:left="5"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повторением ударных и безударных слогов в слове (ритмом), находить рифмующиеся слова. </w:t>
            </w:r>
          </w:p>
          <w:p>
            <w:pPr>
              <w:pStyle w:val="Normal"/>
              <w:shd w:fill="FFFFFF" w:val="clear"/>
              <w:ind w:left="5"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иёмы интонационного чтения (определить силу голоса, выбрать тон и темп чтения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средства художественной выразительности в лирическом тексте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картины природы в лирическом стихотворен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ритм, интонации (тон, паузы, темп) стихотвор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четверть (28 часов)</w:t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А.А. Фет. </w:t>
            </w:r>
            <w:r>
              <w:rPr>
                <w:rFonts w:cs="Arial" w:ascii="Arial" w:hAnsi="Arial"/>
                <w:sz w:val="20"/>
                <w:szCs w:val="20"/>
              </w:rPr>
              <w:t xml:space="preserve">«Бабочка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 своё мнение о герое стихотворных произведений; определять, принадлежат ли мысли, чувства, настроение только автору или они выражают личные чувства других людей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стихотворение, передавая настроение автор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разительно </w:t>
            </w: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ихотворение, использовать интонацию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мысловое чтение как осмысление цели чтения, извлечение необходимой информации из прослушанных текстов. Учебное сотрудничество с учителем и сверстниками </w:t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Е.А. Баратынский</w:t>
            </w:r>
            <w:r>
              <w:rPr>
                <w:rFonts w:cs="Arial" w:ascii="Arial" w:hAnsi="Arial"/>
                <w:sz w:val="20"/>
                <w:szCs w:val="20"/>
              </w:rPr>
              <w:t xml:space="preserve"> «Весна, весна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к воздух чист!..»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тихотворение, передавая с помощью интонации настроение поэт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стихи разных поэтов на одну тему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 интересные выражения в лирическом текст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средства художественной выразительности в лирическом тексте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ередавать </w:t>
            </w:r>
            <w:r>
              <w:rPr>
                <w:rFonts w:cs="Arial" w:ascii="Arial" w:hAnsi="Arial"/>
                <w:sz w:val="20"/>
                <w:szCs w:val="20"/>
              </w:rPr>
              <w:t>настроение и чувства в стихотворен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лирические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произведения о вес</w:t>
            </w:r>
            <w:r>
              <w:rPr>
                <w:rFonts w:cs="Arial" w:ascii="Arial" w:hAnsi="Arial"/>
                <w:sz w:val="20"/>
                <w:szCs w:val="20"/>
              </w:rPr>
              <w:t xml:space="preserve">не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зви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умения воссоздавать художественные образы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ебное сотрудничество с учителем и сверстниками </w:t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Е.А. Баратынски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Где сладкий шепот...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иёмы интонационного чтения (выразить радость, определить силу голоса, выбрать тон и темп чтения).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Иллюстрировать стихотворение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Определять связь произведений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литературы с другими видами искусств </w:t>
            </w:r>
            <w:r>
              <w:rPr>
                <w:rFonts w:cs="Arial" w:ascii="Arial" w:hAnsi="Arial"/>
                <w:spacing w:val="-2"/>
              </w:rPr>
              <w:t xml:space="preserve">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О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эмоциональность характера текста (представить картину, изображённую поэтом); читать осознанно текст художественного произведения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«про себя» с осознанием содержания текст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ение эмоционального характера текста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ебное сотрудничество с учителем и сверстника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.Н. Пле</w:t>
            </w:r>
            <w:r>
              <w:rPr>
                <w:rFonts w:cs="Arial" w:ascii="Arial" w:hAnsi="Arial"/>
                <w:sz w:val="20"/>
                <w:szCs w:val="20"/>
              </w:rPr>
              <w:t xml:space="preserve">щеев «Дети и птичка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тихотворение, передавая с помощью интонации настроение поэт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повторением ударных и безударных слогов в слове (ритмом), находить рифмующиеся слов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иёмы интонационного чтения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итм стихотвор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ение эмоционального характера текста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ение темы, идеи произведения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И.С. Ники</w:t>
            </w:r>
            <w:r>
              <w:rPr>
                <w:rFonts w:cs="Arial" w:ascii="Arial" w:hAnsi="Arial"/>
                <w:sz w:val="20"/>
                <w:szCs w:val="20"/>
              </w:rPr>
              <w:t xml:space="preserve">тин «В синем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небе плывут над </w:t>
            </w:r>
            <w:r>
              <w:rPr>
                <w:rFonts w:cs="Arial" w:ascii="Arial" w:hAnsi="Arial"/>
                <w:sz w:val="20"/>
                <w:szCs w:val="20"/>
              </w:rPr>
              <w:t xml:space="preserve">полями...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приёмы интонационного чтения (определить силу голоса, выбрать тон и темп чтения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средства художественной выразительности в лирическом текст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ослеж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зменения картин природы в стихотворен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один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сказывать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ценочные сужд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 прочитанном пр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изведении, отвеч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а вопросы, умение находить необычное в обычных предметах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вое чтение поэтического текста, выделение существенной информации. Анализ объектов с выделением существенных и несущественных признак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пределение эмоционального характера текста </w:t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А. Не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красов «Школ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ник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иёмы интонационного чтения (выразить радость, определить силу голоса, выбрать тон и темп чтения) 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ихо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творные произведе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ия наизусть (по выбору), 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бразные языковые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вое чтение поэтического текста, выделение существенной информации. Анализ объектов с выделением существенных и несущественных признак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пределение эмоционального характера текста </w:t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А. Не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красов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«В зим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сумерки нянины</w:t>
            </w:r>
            <w:r>
              <w:rPr>
                <w:rFonts w:cs="Arial" w:ascii="Arial" w:hAnsi="Arial"/>
                <w:sz w:val="20"/>
                <w:szCs w:val="20"/>
              </w:rPr>
              <w:t xml:space="preserve"> сказки...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иёмы интонационного чтения (выразить радость, определить силу голоса, выбрать тон и темп чтения)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Выразительно читать стихотворение, использовать интонацию, читать стихотворения наизусть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мысловое чтение поэтического текста, выделение существенной информаци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выделением существенных и несущественных признак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ение эмоционального характера текста </w:t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.А. Бунин «Листопад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ст № 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стихотворение, передавая настроение автора. Использовать приёмы интонационного чтения (выразить радость, определить силу голоса, выбрать тон и темп чтения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люстрировать стихотворение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картины осени в стихотворени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слово как средство художественной выразительности.</w:t>
            </w:r>
          </w:p>
          <w:p>
            <w:pPr>
              <w:pStyle w:val="Normal"/>
              <w:shd w:fill="FFFFFF" w:val="clear"/>
              <w:ind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листьях, как о живых существах, анализировать поэтическое изображение листьев в стихах, читать выразительно стихотворени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очи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ленький рассказ </w:t>
            </w:r>
          </w:p>
          <w:p>
            <w:pPr>
              <w:pStyle w:val="Normal"/>
              <w:shd w:fill="FFFFFF" w:val="clear"/>
              <w:ind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 про себя  с осознанием содержания текста. Определение эмоционального характера текста. Извлечение необходимой информации из прослушанных текстов </w:t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п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азделу «</w:t>
            </w:r>
            <w:r>
              <w:rPr>
                <w:rFonts w:cs="Arial" w:ascii="Arial" w:hAnsi="Arial"/>
                <w:sz w:val="20"/>
                <w:szCs w:val="20"/>
              </w:rPr>
              <w:t>Поэтическая тетрадь»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онтрольная работа № 2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стихи выразительно, передавая изменения в настроении, выраженные авторо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интересные выражения в лирическом текст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люстрировать стихотвор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ить свои зна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вовать в работе группы, читать стихи друг другу, работая в паре, самостоятельно оценивать свои достиж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изученные литер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турные произведения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и их авторов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 (олицетворение), выразительно читать текст, использовать интонацию, участвовать в диалоге при обсуждении прочитанного произвед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ним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начение слова «строфа»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Картины природ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утренни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тихотворения и прозаические произведения, передавая с помощью интонации настроение авторо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чинять свои стихотворения, используя различные средства выразительности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Наизусть и выразительно читать текст, использовать интонацию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чинённые детьми стихотворения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ами </w:t>
            </w:r>
          </w:p>
        </w:tc>
      </w:tr>
      <w:tr>
        <w:trPr>
          <w:trHeight w:val="284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итературные сказки (16 часов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Ф. Одоевский «Городок в таба</w:t>
              <w:softHyphen/>
              <w:t xml:space="preserve">керке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Планировать работу на уроке, выбирать виды деятельност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осознанно текст, понимать прочитанно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ствовать в работе группы. Отвечать и задавать вопрос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сказывать сказку по плану подробно и выборочн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думывать свой вариант сказки, используя литературные приёмы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анализе содержания, определять тему и главную мысль произвед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разительно и осознанно текст сказки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Ф. Одоевский «Городок в таба</w:t>
              <w:softHyphen/>
              <w:t xml:space="preserve">керке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казку вслух и про себя, использовать приёмы выразительного чт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нравственный смысл сказк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развитием и последовательностью событий в литературной сказк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герое с опорой на текст сказки и опорные сло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бенности данного литературного жан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авторов, которые пишут литературные сказк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огно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жанр произведения, определять мотив поведения героев путём выбора правильного ответа из текста. </w:t>
            </w:r>
            <w:r>
              <w:rPr>
                <w:rFonts w:cs="Arial" w:ascii="Arial" w:hAnsi="Arial"/>
                <w:i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анализе содержания, оценивать события и поступк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авторское и собственное отношение к персонажам, работать с иллюстрацией, составлять небольшое монологическое высказывание с опорой на авторский текст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Ф. Одоевский «Городок в таба</w:t>
              <w:softHyphen/>
              <w:t xml:space="preserve">керке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главную мысль произведения и смысл заглав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ить текст на час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план сказки с опорой на главные событ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ссказывать об эмоционально-нравственных пе</w:t>
            </w:r>
            <w:r>
              <w:rPr>
                <w:rFonts w:cs="Arial" w:ascii="Arial" w:hAnsi="Arial"/>
                <w:sz w:val="20"/>
                <w:szCs w:val="20"/>
              </w:rPr>
              <w:t xml:space="preserve">реживаниях герое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ел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 на части, </w:t>
            </w: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лан сказки, подробно пересказывать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отнесение названия произведения с его содержанием, фрагментов текста и иллюстраци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чебное сотрудничество с учителем и сверстниками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М. Гаршин «Сказка о жабе и розе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тексты литературных сказок, высказывать своё мнение, отношени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казку вслух и про себя, использовать приёмы выразительного чтения при перечитывани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содержание народной и литературной сказок; определять нравственный смысл сказк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развитием и последовательностью событий в литературной сказк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героев в литературной сказке, характеризовать их, используя текст сказки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бенности данного литературного жанр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казка или рассказ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-описание в содержании художественного произведения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оотношение названия произведения с его содержанием, фрагментов текста и иллюстрации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М. Гаршин «Сказка о жабе и розе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казку вслух и  про себя , использовать приёмы выразительного чт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развитием и последовательностью событий в литературной сказке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 иллюстрациями, </w:t>
            </w:r>
            <w:r>
              <w:rPr>
                <w:rFonts w:cs="Arial" w:ascii="Arial" w:hAnsi="Arial"/>
                <w:i/>
                <w:sz w:val="20"/>
                <w:szCs w:val="20"/>
              </w:rPr>
              <w:t>анали</w:t>
              <w:softHyphen/>
              <w:t>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отивы поведения героев, пере</w:t>
              <w:softHyphen/>
              <w:t>сказывать по план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Сопоставля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особенности художественных образов, давать эмоционально-эстетическая оценка изображения героев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ассуждение о значении тех или иных нравственных качеств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М. Гаршин «Сказка о жабе и розе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ос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знанно текст художественного произведения  про себя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анализировать осо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бенности речи героев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оизведения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 xml:space="preserve">Чувствовать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настроение героев произведения, улавливать отношение автора к нему и описанным событиям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«про себя» с осознанием содержания текста. Определение эмоционального характера текста. Извлечение необходимой информации из прослушанных текстов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.П. Бажов «Серебряное копытце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осознанно текст, понимать прочитанно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вовать в работе группы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чать и задавать вопросы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отивы народных сказок в авторском текст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б авторском отношении к героям произвед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 в устных высказываниях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.П. Бажов «Серебряное копытце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тексты литературных сказок, высказывать своё мнение, отношени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казку вслух и про себя, использовать приёмы выразительного чтения при перечитывани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содержание народной и литературной сказок; определять нравственный смысл сказк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развитием и последовательностью событий в литературной сказк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героев в литературной сказке, характеризовать их, используя текст сказки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 в устных высказываниях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разительно и осознанно текст сказки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отнесение названия произведения с его содержанием, фрагментов текста и иллюстраци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е сотрудничество с учителем и сверстниками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.П. Бажов «Серебряное копытце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авторское отношение к изображаемому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содержание народной и литературной сказок; определять нравственный смысл сказк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развитием и последовательностью событий в литературной сказке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ыразительн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, отвечать 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вопросы,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 xml:space="preserve">различать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жанры литератур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й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ассуждение о значении тех или иных нравственных качеств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.П. Бажов «Серебряное копытце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ос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знанно текст художественного произведения  про себя 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анализировать осо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бенности речи героев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оизведения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ов, которые пишут литературные сказк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чебное сотрудничество с учителем и сверстниками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С.Т. Аксако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«Аленький цвето</w:t>
            </w:r>
            <w:r>
              <w:rPr>
                <w:rFonts w:cs="Arial" w:ascii="Arial" w:hAnsi="Arial"/>
                <w:sz w:val="20"/>
                <w:szCs w:val="20"/>
              </w:rPr>
              <w:t xml:space="preserve">чек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казку вслух и про себя, использовать приёмы выразительного чт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значения разных слов с опорой на текст, с помощью словаря в учебнике или толкового словаря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характер, мотив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поведения героев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выделять фантасти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ческие события, от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вечать на вопросы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С.Т. Аксако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«Аленький цвето</w:t>
            </w:r>
            <w:r>
              <w:rPr>
                <w:rFonts w:cs="Arial" w:ascii="Arial" w:hAnsi="Arial"/>
                <w:sz w:val="20"/>
                <w:szCs w:val="20"/>
              </w:rPr>
              <w:t xml:space="preserve">чек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казку вслух и про себя, использовать приёмы выразительного чт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значения разных слов с опорой на текст, с помощью словаря в учебнике или толкового словаря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ценочные сужд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 прочитанном произведении (герое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событии), </w:t>
            </w: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народные волшебные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сказки и сказки лите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ратурные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е сотрудничество с учителем и сверстниками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С.Т. Аксак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«Аленький цвето</w:t>
            </w:r>
            <w:r>
              <w:rPr>
                <w:rFonts w:cs="Arial" w:ascii="Arial" w:hAnsi="Arial"/>
                <w:sz w:val="20"/>
                <w:szCs w:val="20"/>
              </w:rPr>
              <w:t>чек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Диагностическая работ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 себя и самостоятельно оценивать свои достижения на основе диагностической работы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ел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произведения на части, составлять план, </w:t>
            </w: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пересказывать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пр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изведение, работать с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люстрациями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С.Т. Аксак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«Аленький цвето</w:t>
            </w:r>
            <w:r>
              <w:rPr>
                <w:rFonts w:cs="Arial" w:ascii="Arial" w:hAnsi="Arial"/>
                <w:sz w:val="20"/>
                <w:szCs w:val="20"/>
              </w:rPr>
              <w:t>чек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ка навыка чтен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осознанно текст, понимать прочитанно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вовать в работе группы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чать и задавать вопросы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п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азделу «</w:t>
            </w:r>
            <w:r>
              <w:rPr>
                <w:rFonts w:cs="Arial" w:ascii="Arial" w:hAnsi="Arial"/>
                <w:sz w:val="20"/>
                <w:szCs w:val="20"/>
              </w:rPr>
              <w:t>Поэтическая тетрадь»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онтрольная работа №3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.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народную и литературную сказ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виды текст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ть отличительные особенности литературной сказ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рекомендованный список литератур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 себя и оценивать свои достижения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зд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ебольшой устный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текст на заданную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авторов, которые пишут литературные сказки. Поддерживать диалог, вступать в дискуссию, оценивать свой ответ, участвовать в викторине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Н «Литературные сказки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КВН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 себя и оценивать свои достижения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изученные литер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турные произвед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 их авторов, рассказывать основ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ное содержание изу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ченных литератур</w:t>
              <w:softHyphen/>
              <w:t xml:space="preserve">ных произведений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>
          <w:trHeight w:val="284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лу время – потехе час (9 часов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20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Е.Л. Шварц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«Сказка о потерянном времени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Планировать работу на уроке, выбирать виды деятельност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главных героев в сказк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Участвовать в диалоге при </w:t>
            </w:r>
            <w:r>
              <w:rPr>
                <w:rFonts w:cs="Arial" w:ascii="Arial" w:hAnsi="Arial"/>
                <w:sz w:val="20"/>
                <w:szCs w:val="20"/>
              </w:rPr>
              <w:t>обсуждении прочитанног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сказку по ролям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Характеризовать героев произведения, воспринимать и понимать их эмоционально-нравственные пе</w:t>
            </w:r>
            <w:r>
              <w:rPr>
                <w:rFonts w:cs="Arial" w:ascii="Arial" w:hAnsi="Arial"/>
                <w:sz w:val="20"/>
                <w:szCs w:val="20"/>
              </w:rPr>
              <w:t>режива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главную мысль произведения и смысл заглавия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особенности данного литературного жанра. Объяснять заглавие и называть главных героев литературной сказ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сказки народные и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литературные, отве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чать на вопросы, вы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сказывать оценочные </w:t>
            </w:r>
            <w:r>
              <w:rPr>
                <w:rFonts w:cs="Arial" w:ascii="Arial" w:hAnsi="Arial"/>
                <w:sz w:val="20"/>
                <w:szCs w:val="20"/>
              </w:rPr>
              <w:t>суждения о прочи</w:t>
              <w:softHyphen/>
              <w:t xml:space="preserve">танном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20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Е.Л. Шварц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«Сказка о потерянном времени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поучительный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смысл сказк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Составлять монологическое высказывание с опорой на авторский текс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Находить необходимую информацию в справочной литературе для подготовки сообщения о творчестве изучаемого писателя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Готовить сообщение о писателе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небольшое монологическое высказыв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ие с опорой на ав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торский текст, оце</w:t>
              <w:softHyphen/>
              <w:t>нивать события, ге</w:t>
              <w:softHyphen/>
              <w:t xml:space="preserve">роев произведения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284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четверть (40 часов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В.Ю. Драгун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«Главные реки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жанр произведения. Определять идею произведения, отношение автора и собственное отношение к литературному персонажу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юмористический смысл рассказ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основную мысль рассказ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Находить необходимую информацию в справочной литературе для подготовки сообщения о творчестве изучаемого писател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Готовить сообщение о писателе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сказывать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оценочные сужд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 прочитанном пр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изведении (герое, </w:t>
            </w:r>
            <w:r>
              <w:rPr>
                <w:rFonts w:cs="Arial" w:ascii="Arial" w:hAnsi="Arial"/>
                <w:sz w:val="20"/>
                <w:szCs w:val="20"/>
              </w:rPr>
              <w:t xml:space="preserve">событии)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азвитие воссоздающего и творческого воображения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В.Ю. Драгун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«Главные реки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особенности юмористических произведений; выделять эпизоды, которые вызывают смех; определять отношение автора к событиям и героям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название с содержанием произвед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герое, подбирая в произведении слова-определения, характеризующие его поступки и характер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троение и характер текста, использовать силу голоса для постановки логического ударения, участвовать в диалоге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аналогии, формулировка собственного мнения и позиции, выделение существенной информаци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мен мнениями с одноклассниками по поводу читаемых произведений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Ю. Драгунский «Что любит Мишка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жанр произведения. Понимать нравственный смысл рассказа. Определять основную мысль рассказ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составлять небольшое монологическое высказывание с опорой на авторский текст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. Построение логической цепи рассуждений, доказательство. Обмен мнениями с одноклассниками по поводу читаемых произведений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Ю. Драгунский «Что любит Мишка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название с содержанием произведения.</w:t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оставлять монологическое высказывание с опорой на авторский текст </w:t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составлять небольшое монологическое высказывание с опорой на авторский текст. Пересказывать кратко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В. Галявкин «Никакой я горчицы не ел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нравственный смысл рассказа. Определять основную мысль рассказ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ствовать в обсуждении. Высказывать свои собственные впечатления о прочитанном произведен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Находить необходимую информацию в справочной литературе для подготовки сообщения о творчестве изучаемого писател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Готовить сообщение о писателе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троение и характер текста, использовать силу голоса для постановки логического ударения, участвовать в диалоге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цели учебной деятельности с помощью учителя и самостоятельно, поиск средства её осуществления. Умение строить логичные рассуждения, проводить аналогии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В. Галявкин «Никакой я горчицы не ел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герое, подбирая в произведении слова-определения, характеризующие его поступки и характер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 свои собственные впечатления о прочитанном произведен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по ролям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составлять небольшое монологическое высказывание с опорой на авторский текст. Пересказывать кратко. </w:t>
            </w: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ролям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. Построение логической цепи рассуждений, доказательство. Обмен мнениями с одноклассниками по поводу читаемых произведений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 по разделу «Делу время – потехе час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онтрольная работа № 4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свой ответ, планировать возможный вариант исправления допущенных ошибо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бирать книги по теме, ориентируясь на авторские произведения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ов, которые пишут юмористические рассказы. Поддерживать диалог, вступать в дискуссию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>
          <w:trHeight w:val="284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детства (8 часов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Б.С. Житков «Как</w:t>
            </w:r>
            <w:r>
              <w:rPr>
                <w:rFonts w:cs="Arial" w:ascii="Arial" w:hAnsi="Arial"/>
                <w:sz w:val="20"/>
                <w:szCs w:val="20"/>
              </w:rPr>
              <w:t xml:space="preserve"> я ловил человеч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ков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 работу с произведением на уроке, используя условные обозначения. 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основную мысль рассказ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ценочные сужд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 прочитанном про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изведении (герое, </w:t>
            </w:r>
            <w:r>
              <w:rPr>
                <w:rFonts w:cs="Arial" w:ascii="Arial" w:hAnsi="Arial"/>
                <w:sz w:val="20"/>
                <w:szCs w:val="20"/>
              </w:rPr>
              <w:t xml:space="preserve">событии)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чебное сотрудничество с учителем и сверстниками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Б.С. Житков «Как</w:t>
            </w:r>
            <w:r>
              <w:rPr>
                <w:rFonts w:cs="Arial" w:ascii="Arial" w:hAnsi="Arial"/>
                <w:sz w:val="20"/>
                <w:szCs w:val="20"/>
              </w:rPr>
              <w:t xml:space="preserve"> я ловил человеч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ков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смысл названия произведения. </w:t>
            </w:r>
          </w:p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чать на вопросы по содержанию произведения; определять главную мысль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эмоциональный тон персонажа, проводить лексическую работу, создать небольшой устный текст на заданную тему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Б.С. Житков «Как</w:t>
            </w:r>
            <w:r>
              <w:rPr>
                <w:rFonts w:cs="Arial" w:ascii="Arial" w:hAnsi="Arial"/>
                <w:sz w:val="20"/>
                <w:szCs w:val="20"/>
              </w:rPr>
              <w:t xml:space="preserve"> я ловил человеч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ков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Урок развития умений и навыков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сказывать текст подробно и кратко, выборочно. </w:t>
            </w:r>
          </w:p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характеристики героев произведения с опорой на текст. Находить в тексте слова и выражения, подтверждающие главную мысль </w:t>
            </w:r>
          </w:p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Пере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, различать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жанры литературных произведений, отве</w:t>
            </w:r>
            <w:r>
              <w:rPr>
                <w:rFonts w:cs="Arial" w:ascii="Arial" w:hAnsi="Arial"/>
                <w:sz w:val="20"/>
                <w:szCs w:val="20"/>
              </w:rPr>
              <w:t xml:space="preserve">чать на вопросы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Рассмотрение разных способов выполнения заданий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К.Г. Паустов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«Корзина с еловыми шишками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смысл названия произвед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 по содержанию произведения; определять главную мысл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Характеризовать героев произведения,</w:t>
            </w:r>
            <w:r>
              <w:rPr>
                <w:rFonts w:cs="Arial" w:ascii="Arial" w:hAnsi="Arial"/>
                <w:sz w:val="20"/>
                <w:szCs w:val="20"/>
              </w:rPr>
              <w:t xml:space="preserve"> их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восприятие и понимание эмоциональ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но-нравственных пе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реживаний </w:t>
            </w:r>
            <w:r>
              <w:rPr>
                <w:rFonts w:cs="Arial" w:ascii="Arial" w:hAnsi="Arial"/>
                <w:spacing w:val="-2"/>
              </w:rPr>
              <w:t xml:space="preserve">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огно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держание текста по заголовку; участвовать в диалоге; читать осознанно текст художественного произведения; определять тему и главную мысль произведения; создавать небольшой устный текст на заданную тем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мысль произведения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составлять вопросы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тексту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К.Г. Паустов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«Корзина с еловыми шишками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Урок развития умений и навыков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развитием и последовательностью событий в текст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героев произвед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думывать заглавия к каждой части произведения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Осознание способов и приёмов действий при решении учебных задач.</w:t>
            </w:r>
            <w:r>
              <w:rPr>
                <w:rFonts w:cs="Arial" w:ascii="Arial" w:hAnsi="Arial"/>
                <w:sz w:val="20"/>
                <w:szCs w:val="20"/>
              </w:rPr>
              <w:t xml:space="preserve">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К.Г. Паустов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«Корзина с еловыми шишками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Урок развития умений и навыков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Последовательно воспроизв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содержание рассказ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Анализировать музыкальное сопровождение произведения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небольшое монологическое высказыв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ие с опорой на авторский текст, оценивать события, ге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роев произведения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Рассмотрение разных способов выполнения заданий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М.М. Зощенко «Елка».</w:t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Тест № 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вовать в диалоге при обсуждении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произвед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Участвовать </w:t>
            </w:r>
            <w:r>
              <w:rPr>
                <w:rFonts w:cs="Arial" w:ascii="Arial" w:hAnsi="Arial"/>
                <w:sz w:val="20"/>
                <w:szCs w:val="20"/>
              </w:rPr>
              <w:t>в диалоге при обсуж</w:t>
              <w:softHyphen/>
              <w:t>дении прослушанного (прочитанного) произ</w:t>
              <w:softHyphen/>
              <w:t xml:space="preserve">вед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а</w:t>
              <w:softHyphen/>
              <w:t>вить вопросы по со</w:t>
              <w:softHyphen/>
              <w:t>держанию прочитан</w:t>
              <w:softHyphen/>
              <w:t>ного, отвечать на ни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план, пересказывать произведение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сказывать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оценочные суждения </w:t>
            </w:r>
            <w:r>
              <w:rPr>
                <w:rFonts w:cs="Arial" w:ascii="Arial" w:hAnsi="Arial"/>
                <w:sz w:val="20"/>
                <w:szCs w:val="20"/>
              </w:rPr>
              <w:t>о прочитанном про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изведении (герое,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событии), анализиро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вать образные язык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вые средства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Осознание способов и приёмов действий при решении учебных задач.</w:t>
            </w:r>
            <w:r>
              <w:rPr>
                <w:rFonts w:cs="Arial" w:ascii="Arial" w:hAnsi="Arial"/>
                <w:sz w:val="20"/>
                <w:szCs w:val="20"/>
              </w:rPr>
              <w:t xml:space="preserve">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п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разделу «Страна </w:t>
            </w:r>
            <w:r>
              <w:rPr>
                <w:rFonts w:cs="Arial" w:ascii="Arial" w:hAnsi="Arial"/>
                <w:sz w:val="20"/>
                <w:szCs w:val="20"/>
              </w:rPr>
              <w:t>детств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онтрольная работа № 5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бирать книги по тем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думывать смешные рассказы о школьной жизни, не обижая своих друзе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 себя и самостоятельно оценивать свои достиж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зученные литера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турные произведения </w:t>
            </w:r>
            <w:r>
              <w:rPr>
                <w:rFonts w:cs="Arial" w:ascii="Arial" w:hAnsi="Arial"/>
                <w:sz w:val="20"/>
                <w:szCs w:val="20"/>
              </w:rPr>
              <w:t>и их авторов, рассказывать основ</w:t>
              <w:softHyphen/>
              <w:t>ное содержание изу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ченных литератур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ных произведений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>
          <w:trHeight w:val="284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этическая тетрадь (5 часов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Я. Брюсов «Опять сон», «Детская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ировать содержание раздела. Планировать работу на уроке.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тихотворение выразительно, выражая авторское настроение. 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иёмы интонационного чтения (выразить радость, определить силу голоса, выбрать тон и темп чтения)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Выразительно читать стихотворение, использовать интонацию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еполагание как 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А. Есенин «Ба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бушкины сказки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различные средства выразительност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жизнью слов в художественном текст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повторением ударных и безударных слогов в слове (ритмом). Объяснять интересные выражения в тексте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, сравнивать стихотворения разных авторов на одну и ту же тему. Выразительно читать стихотворение, использовать интонацию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ение цели учебной деятельности с помощью учителя и самостоятельно, поиск средства её осуществления. Построение логичного рассуждения, аналогии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.И. Цветаева «Бежит тропинка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 бугорка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едить за выражением и развитием чувства в лирическом стихотворении. Читать выразительно стихотворение, передавая настроение автор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иёмы интонационного чтения (выразить радость, грусть, определить силу голоса, выбрать тон и темп чтения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люстрировать стихотворение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, сравнивать стихотворения разных авторов на одну и ту же тему. Выразительно читать стихотворение, использовать интонацию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основ смыслового чтения поэтического текста, выделение существенной информации. Осуществление анализа объектов с выделением существенных и несущественных признак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кларирование произведения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пределение эмоционального характера текста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.И. Цветаева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«Наши </w:t>
            </w:r>
            <w:r>
              <w:rPr>
                <w:rFonts w:cs="Arial" w:ascii="Arial" w:hAnsi="Arial"/>
                <w:sz w:val="20"/>
                <w:szCs w:val="20"/>
              </w:rPr>
              <w:t xml:space="preserve">царства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заглавие стихотворения с темой и главной мыслью, отвечать на вопросы по содержанию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бирать эпизоды из текста, подтверждать свой ответ выборочным текстом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, сравнивать стихотворения разных авторов на одну и ту же тему. Выразительно читать стихотворения, использовать интонацию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ение цели учебной деятельности с помощью учителя и самостоятельно, поиск средства её осуществления. Построение логичного рассуждения, аналогии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п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азделу «</w:t>
            </w:r>
            <w:r>
              <w:rPr>
                <w:rFonts w:cs="Arial" w:ascii="Arial" w:hAnsi="Arial"/>
                <w:sz w:val="20"/>
                <w:szCs w:val="20"/>
              </w:rPr>
              <w:t>Поэтическая тетрадь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онтрольная работа № 6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вовать в конкурсе чтецов со своим любимым стихотворение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 себя и самостоятельно оценивать свои достиж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, выразительно читать текст, использовать интонацию, участвовать в диалоге при обсуждении прочитанного произведения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>
          <w:trHeight w:val="284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рода и мы (12 часов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.Н. Мамин-Сибиряк «Приёмыш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Планировать работу с произведением на уроке, используя условные обознач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нравственный смысл рассказ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основную мысль рассказ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.Н. Мамин-Сибиряк «Приёмыш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Урок развития умений и навыков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жанр произвед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идею произведения, отношение автора и собственное отношение к литературному персонажу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нравственный смысл рассказ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основную мысль рассказ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сказывать текст выборочно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; выделять в тексте главное и второстепенное; ставить вопросы к прочитанном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ере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, показывая голосом, интонацией своё отношение к героям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азвитие воссоздающего и творческого воображения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5"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.И. Купр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10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«Барбос и Жул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ка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тему и главную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мысль произведения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работать с иллюстра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циями.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заглавие рассказа с темой и главной мыслью, отвечать на вопросы по содержанию. 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главных героев произведения. 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вать характеристики героев. Участвовать в обсуждении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рассказа, участвовать в обсуждении прочитанного произведения, читать выразительно, осознанно текст художественного произведения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навыков формулировки личной оценки, аргументирования своего мн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ебное сотрудничество с учителем и сверстниками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5"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.И. Купр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10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«Барбос и Жул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ка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Урок развития умений и навыков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Умение последов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тельно воспроизв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одержание рассказ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Создав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не</w:t>
            </w:r>
            <w:r>
              <w:rPr>
                <w:rFonts w:cs="Arial" w:ascii="Arial" w:hAnsi="Arial"/>
                <w:sz w:val="20"/>
                <w:szCs w:val="20"/>
              </w:rPr>
              <w:t xml:space="preserve">большой устный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текст на заданную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мнениями с одноклассниками по поводу читаемых произведений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М.М. Пришвин</w:t>
            </w:r>
            <w:r>
              <w:rPr>
                <w:rFonts w:cs="Arial" w:ascii="Arial" w:hAnsi="Arial"/>
                <w:sz w:val="20"/>
                <w:szCs w:val="20"/>
              </w:rPr>
              <w:t xml:space="preserve"> «Выскочка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нравственный смысл рассказ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основную мысль рассказ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свои наблюдения за жизнью животных с рассказом автора.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азвитие воссоздающего и творческого воображения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М.М. Пришвин</w:t>
            </w:r>
            <w:r>
              <w:rPr>
                <w:rFonts w:cs="Arial" w:ascii="Arial" w:hAnsi="Arial"/>
                <w:sz w:val="20"/>
                <w:szCs w:val="20"/>
              </w:rPr>
              <w:t xml:space="preserve"> «Выскочка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Урок развития умений и навыков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герое, подбирая в произведении слова-определения, характеризующие его поступки и характер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сказывать произведение на основе план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составлять небольшое монологическое высказывание с опорой на авторский текст. Участвовать в анализе содержания, оценивать события и поступки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мнениями с одноклассниками по поводу читаемых произведений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Е.И. Чару</w:t>
            </w:r>
            <w:r>
              <w:rPr>
                <w:rFonts w:cs="Arial" w:ascii="Arial" w:hAnsi="Arial"/>
                <w:sz w:val="20"/>
                <w:szCs w:val="20"/>
              </w:rPr>
              <w:t xml:space="preserve">шин «Кабан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ствовать в диа</w:t>
              <w:softHyphen/>
              <w:t>логе при обсуждении прослушанного (пр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читанного) произведе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авить вопросы по содержа</w:t>
              <w:softHyphen/>
              <w:t>нию прочитанного, отвечать на ни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арактеризовать героев на основе их поступков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азвитие воссоздающего и творческого воображения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В.П. Астафьев «Стрижо</w:t>
            </w:r>
            <w:r>
              <w:rPr>
                <w:rFonts w:cs="Arial" w:ascii="Arial" w:hAnsi="Arial"/>
                <w:sz w:val="20"/>
                <w:szCs w:val="20"/>
              </w:rPr>
              <w:t xml:space="preserve">нок Скрип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жанр произвед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идею произведения, отношение автора и собственное отношение к литературному персонажу. Понимать нравственный смысл рассказ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основную мысль рассказ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азвитие воссоздающего и творческого воображения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В.П. Астафьев «Стрижо</w:t>
            </w:r>
            <w:r>
              <w:rPr>
                <w:rFonts w:cs="Arial" w:ascii="Arial" w:hAnsi="Arial"/>
                <w:sz w:val="20"/>
                <w:szCs w:val="20"/>
              </w:rPr>
              <w:t xml:space="preserve">нок Скрип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Урок развития умений и навыков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заголовок произвед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вить вопросы по содержа</w:t>
              <w:softHyphen/>
              <w:t xml:space="preserve">нию прочитанного, отвечать на ни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авторское и собственное отношение к персонажам, составлять небольшое монологическое высказывание с опорой на авторский текст. Участвовать в анализе содержания, оценивать события и поступки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мнениями с одноклассниками по поводу читаемых произведений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В.П. Астафьев «Стрижо</w:t>
            </w:r>
            <w:r>
              <w:rPr>
                <w:rFonts w:cs="Arial" w:ascii="Arial" w:hAnsi="Arial"/>
                <w:sz w:val="20"/>
                <w:szCs w:val="20"/>
              </w:rPr>
              <w:t>нок Скрип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ст № 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план произвед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т имени героя, подбирая в произведении слова-определения, характеризующие его поступки и характер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свои наблюдения за жизнью животных с рассказом автор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 составленный план, сверяя его с текстом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эмоциональный тон персонажа, проводить лексическую работу, составлять план, создать устный текст на заданную тему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аналогии, формулировка собственного мнения и позиции, выделение существенной информаци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мен мнениями с одноклассниками по поводу читаемых произведений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 «Природа и мы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проект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необходимую информацию в разных источниках для подготовки выступления по тем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самостоятельно текст для энциклопедического словаря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 информацию в разных источниках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п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азделу «</w:t>
            </w:r>
            <w:r>
              <w:rPr>
                <w:rFonts w:cs="Arial" w:ascii="Arial" w:hAnsi="Arial"/>
                <w:sz w:val="20"/>
                <w:szCs w:val="20"/>
              </w:rPr>
              <w:t>Природа и мы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онтрольная работа № 7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ыражать лично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тношение к прочи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танному, аргументировать </w:t>
            </w:r>
            <w:r>
              <w:rPr>
                <w:rFonts w:cs="Arial" w:ascii="Arial" w:hAnsi="Arial"/>
                <w:sz w:val="20"/>
                <w:szCs w:val="20"/>
              </w:rPr>
              <w:t>свою позицию с при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влечением текста пр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извед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о творчестве Пришвина, используя материал в энциклопедическом словар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 себя и самостоятельно оценивать свои достиж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зученные ли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тературные произве</w:t>
            </w:r>
            <w:r>
              <w:rPr>
                <w:rFonts w:cs="Arial" w:ascii="Arial" w:hAnsi="Arial"/>
                <w:sz w:val="20"/>
                <w:szCs w:val="20"/>
              </w:rPr>
              <w:t xml:space="preserve">дения и их авторо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содержание </w:t>
            </w:r>
            <w:r>
              <w:rPr>
                <w:rFonts w:cs="Arial" w:ascii="Arial" w:hAnsi="Arial"/>
                <w:sz w:val="20"/>
                <w:szCs w:val="20"/>
              </w:rPr>
              <w:t>изученных литера</w:t>
              <w:softHyphen/>
              <w:t>турных произведе</w:t>
              <w:softHyphen/>
              <w:t xml:space="preserve">ний о природе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>
          <w:trHeight w:val="284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этическая тетрадь (8 часов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.Л. Пастернак «Золотая осень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Планировать работу с произведением на уроке, используя условные обознач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 особенностями оформления стихотворной речи.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средства художественной выразительности; сравнивать их, самостоятельно дополнять.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Наблюдать связь произведен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итературы с другими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видами искусств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ы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разительно читать, используя инто</w:t>
              <w:softHyphen/>
              <w:t>нации, соответствую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щие смыслу текст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анализе содержания, определять тему и главную мысль произведения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А. Клычков «Весна в лесу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Сопоставлять произ</w:t>
            </w:r>
            <w:r>
              <w:rPr>
                <w:rFonts w:cs="Arial" w:ascii="Arial" w:hAnsi="Arial"/>
                <w:sz w:val="20"/>
                <w:szCs w:val="20"/>
              </w:rPr>
              <w:t>ведения художест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венной литературы </w:t>
            </w:r>
            <w:r>
              <w:rPr>
                <w:rFonts w:cs="Arial" w:ascii="Arial" w:hAnsi="Arial"/>
                <w:sz w:val="20"/>
                <w:szCs w:val="20"/>
              </w:rPr>
              <w:t>и произведения живопис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тихотворения, передавая с помощью интонации настроение поэт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стихи разных поэтов на одну тему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интересные выражения в лирическом тексте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Выразительно читать стихотворение, использовать интонацию, читать стихотворения наизусть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 (олицетворение)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.Б. Кедрин «Бабье лето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картины осени в произведен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иёмы интонационного чтения (определить силу голоса, выбрать тон и темп чтения)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О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эмоциональность характера текста (представить картину, изображённую поэтом); читать осознанно текст художественного произведения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 про себя с осознанием содержания текста. Определение эмоционального характера текста. Учебное сотрудничество с учителем и сверстника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.М. Рубцов «Сентябрь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картины осени в произведен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иёмы интонационного чтения (определить силу голоса, выбрать тон и темп чтения)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О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эмоциональность характера текста (представить картину, изображённую поэтом); читать осознанно текст художественного произведения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эмоционального характера текста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отнесение иллюстрации с фрагментами текста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пределение темы, идеи произведения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.А. Есенин </w:t>
            </w:r>
            <w:r>
              <w:rPr>
                <w:rFonts w:cs="Arial" w:ascii="Arial" w:hAnsi="Arial"/>
                <w:sz w:val="20"/>
                <w:szCs w:val="20"/>
              </w:rPr>
              <w:t xml:space="preserve">«Лебедушка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ыражать личное</w:t>
            </w:r>
            <w:r>
              <w:rPr>
                <w:rFonts w:cs="Arial" w:ascii="Arial" w:hAnsi="Arial"/>
                <w:sz w:val="20"/>
                <w:szCs w:val="20"/>
              </w:rPr>
              <w:t xml:space="preserve"> отношение к прочи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танному, аргументир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вою позицию с привлечением текста произвед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зительно читать с ис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пользованием интона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ций, соответствующих смыслу текст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, выразительно читать текст, использовать интонацию, участвовать в диалоге при обсуждении прочитанного произведения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мнениями с одноклассниками по поводу читаемых произведений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.А. Есенин </w:t>
            </w:r>
            <w:r>
              <w:rPr>
                <w:rFonts w:cs="Arial" w:ascii="Arial" w:hAnsi="Arial"/>
                <w:sz w:val="20"/>
                <w:szCs w:val="20"/>
              </w:rPr>
              <w:t>«Лебедушка»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ка навыка чтен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иёмы интонационного чтения (выразить радость, определить силу голоса, выбрать тон и темп чтения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люстрировать стихотворение.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ихотворения выразительно.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вое чтение поэтического текста, выделение существенной информации. Анализ объектов с выделением существенных и несущественных признак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пределение эмоционального характера текста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утешествие в мир поэзи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наизусть (по выбору) стихотворен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ыражать личное</w:t>
            </w:r>
            <w:r>
              <w:rPr>
                <w:rFonts w:cs="Arial" w:ascii="Arial" w:hAnsi="Arial"/>
                <w:sz w:val="20"/>
                <w:szCs w:val="20"/>
              </w:rPr>
              <w:t xml:space="preserve"> отношение к прочи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танном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 особенностями оформления стихотворной речи.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средства художественной выразительности; сравнивать их, самостоятельно дополнять.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Наблюдать связь произведений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итературы с другими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видами искусств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Наизусть и выразительно читать текст, использовать интонацию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анализе содержания, определять тему и главную мысль произведения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ами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п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азделу «</w:t>
            </w:r>
            <w:r>
              <w:rPr>
                <w:rFonts w:cs="Arial" w:ascii="Arial" w:hAnsi="Arial"/>
                <w:sz w:val="20"/>
                <w:szCs w:val="20"/>
              </w:rPr>
              <w:t>Поэтическая тетрадь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онтрольная работа № 8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 себя и самостоятельно оценивать свои достиж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, выразительно читать текст, использовать интонацию, участвовать в диалоге при обсуждении прочитанного произведения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>
          <w:trHeight w:val="284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четверть (32 часа)</w:t>
            </w:r>
          </w:p>
        </w:tc>
      </w:tr>
      <w:tr>
        <w:trPr/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дина (8 часов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И.С. Никити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Русь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смысл названия произвед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мысль произведения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участвовать в диало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ге при обсуждении </w:t>
            </w:r>
            <w:r>
              <w:rPr>
                <w:rFonts w:cs="Arial" w:ascii="Arial" w:hAnsi="Arial"/>
                <w:sz w:val="20"/>
                <w:szCs w:val="20"/>
              </w:rPr>
              <w:t>прочитанног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И.С. Никити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Русь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смысл названия произвед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чать на вопросы по содержанию произведения; определять главную мысль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нно и выразительно читать текст литературного произвед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мысл произведения, поддержать диалог, вступить в дискуссию, оценить свой ответ. Делать выводы, давать аргументированные ответы, подтверждая отрывками из текста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.Д. Дрожжи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Родине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чать на вопросы по содержанию произведения; определять главную мысль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разительно читать, прогнозировать содержание по названию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анализир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оизведение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боснование способов и приёмов действий при решении учебных задач.</w:t>
            </w:r>
            <w:r>
              <w:rPr>
                <w:rFonts w:cs="Arial" w:ascii="Arial" w:hAnsi="Arial"/>
                <w:sz w:val="20"/>
                <w:szCs w:val="20"/>
              </w:rPr>
              <w:t xml:space="preserve"> Использование разных способов  выполнения задания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.В. Жигулин</w:t>
            </w:r>
            <w:r>
              <w:rPr>
                <w:rFonts w:cs="Arial" w:ascii="Arial" w:hAnsi="Arial"/>
                <w:sz w:val="20"/>
                <w:szCs w:val="20"/>
              </w:rPr>
              <w:t xml:space="preserve"> «О, Родина!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В неярком бле</w:t>
            </w:r>
            <w:r>
              <w:rPr>
                <w:rFonts w:cs="Arial" w:ascii="Arial" w:hAnsi="Arial"/>
                <w:sz w:val="20"/>
                <w:szCs w:val="20"/>
              </w:rPr>
              <w:t xml:space="preserve">ске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жанр произвед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Родине, подбирая в произведении слова-определ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нравственный смысл произвед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основную мысль рассказ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Делать выводы, давать аргументированные ответы, подтверждая отрывками из текста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аналогии, формулировка собственного мнения и позиции, выделение существенной информаци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мен мнениями с одноклассниками по поводу читаемых произведений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.А. Слуцкий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«Лошади в океа</w:t>
            </w:r>
            <w:r>
              <w:rPr>
                <w:rFonts w:cs="Arial" w:ascii="Arial" w:hAnsi="Arial"/>
                <w:sz w:val="20"/>
                <w:szCs w:val="20"/>
              </w:rPr>
              <w:t xml:space="preserve">не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вовать в работе группы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содержание прочитанного, высказывать своё отношени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иёмы интонационного чтения (выразить радость, удивление, определить силу голоса, выбрать тон и темп чтения)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составлять небольшое монологическое высказывание с опорой на авторский текст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боснование способов и приёмов действий при решении учебных задач.</w:t>
            </w:r>
            <w:r>
              <w:rPr>
                <w:rFonts w:cs="Arial" w:ascii="Arial" w:hAnsi="Arial"/>
                <w:sz w:val="20"/>
                <w:szCs w:val="20"/>
              </w:rPr>
              <w:t xml:space="preserve"> Использование разных способов  выполнения задания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одине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утренни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стихотворение, отражая позицию автора и своё отношение к изображаемом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учивать стихи наизусть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разительно читать, прогнозировать содержание по названию, анализировать произведение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Чтение вслух и литературных текстов (прогнозировать будущее чтение; ставить вопросы к тексту и искать ответы; проверять себя); отделение нового от известного; выделение главного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: «Они защищали Родину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оект.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вовать в проекте: распределять роли, находить нужную информацию, представлять её в соответствии с тематикой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содержание прочитанного, высказывать своё отношени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приёмы интонационного чтения (выразить радость, удивление, определить силу голоса, выбрать тон и темп чтения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рассказы о Родине, передавая свои чувства, своё отношение к Родине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мысл произведения, поддержать диалог, вступить в дискуссию, оценить свой ответ. Делать выводы, давать аргументированные ответы, подтверждая отрывками из текс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своей Родине, используя прочитанные произведения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боснование способов и приёмов действий при решении учебных задач.</w:t>
            </w:r>
            <w:r>
              <w:rPr>
                <w:rFonts w:cs="Arial" w:ascii="Arial" w:hAnsi="Arial"/>
                <w:sz w:val="20"/>
                <w:szCs w:val="20"/>
              </w:rPr>
              <w:t xml:space="preserve"> Использование разных способов выполнения задания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п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азделу «</w:t>
            </w:r>
            <w:r>
              <w:rPr>
                <w:rFonts w:cs="Arial" w:ascii="Arial" w:hAnsi="Arial"/>
                <w:sz w:val="20"/>
                <w:szCs w:val="20"/>
              </w:rPr>
              <w:t>Родин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онтрольная работа № 9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 себя и самостоятельно оценивать свои достиж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ов, которые пишут о Родине. Поддерживать диалог, вступать в дискуссию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>
          <w:trHeight w:val="284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Фантазия (7 часов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Е. С. Велтист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«Приключ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Электроника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 названием раздела. Прогнозировать содержание раздела. 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смысл названия произвед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особенности фантастического жанр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исателе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бенности фантастического жанр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огно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держание текста по заголовку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Е.С. Велтист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«Приключ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Электроника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смысл названия произвед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чать на вопросы по содержанию произведения; определять главную мысль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 и выразительно читать текст художественного произведения.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аналогии, формулировка собственного мнения и позиции, выделение существенной информаци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мен мнениями с одноклассниками по поводу читаемых произведений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Е.С. Велтист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«Приключ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Электроника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смысл названия произвед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чать на вопросы по содержанию произведения; определять главную мысль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диалоге; читать осознанно текст художественного произведения; определять тему и главную мысль произведения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боснование способов и приёмов действий при решении учебных задач.</w:t>
            </w:r>
            <w:r>
              <w:rPr>
                <w:rFonts w:cs="Arial" w:ascii="Arial" w:hAnsi="Arial"/>
                <w:sz w:val="20"/>
                <w:szCs w:val="20"/>
              </w:rPr>
              <w:t xml:space="preserve"> Использование разных способов  выполнения задания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ир Булычёв «Путешествие Алисы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смысл названия произвед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особенности фантастического жанр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исателе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бенности фантастического жанр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огно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держание текста по заголовку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Чтение вслух и про себя текстов учебника (прогнозировать будущее чтение; ставить вопросы к тексту и искать ответы; проверять себя); отделение нового от известного; выделение главного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ир Булычёв «Путешествие Алисы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смысл названия произвед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чать на вопросы по содержанию произведения; определять главную мысль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 и выразительно читать текст художественного произведения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боснование способов и приёмов действий при решении учебных задач.</w:t>
            </w:r>
            <w:r>
              <w:rPr>
                <w:rFonts w:cs="Arial" w:ascii="Arial" w:hAnsi="Arial"/>
                <w:sz w:val="20"/>
                <w:szCs w:val="20"/>
              </w:rPr>
              <w:t xml:space="preserve"> Использование разных способов  выполнения задания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ир Булычёв «Путешествие Алисы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особенности фантастических произведе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название с содержанием произведения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огно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держание текста по заголовку; участвовать в диалоге; читать осознанно текст художественного произведения; определять тему и главную мысль произведения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аналогии, формулировка собственного мнения и позиции, выделение существенной информаци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мен мнениями с одноклассниками по поводу читаемых произведений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п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азделу «</w:t>
            </w:r>
            <w:r>
              <w:rPr>
                <w:rFonts w:cs="Arial" w:ascii="Arial" w:hAnsi="Arial"/>
                <w:sz w:val="20"/>
                <w:szCs w:val="20"/>
              </w:rPr>
              <w:t>Страна Фантазия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онтрольная работа № 10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ять себя и самостоятельно оценивать свои достиж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думывать фантастические истори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; выделять в тексте главное и второстепенное; ставить вопросы к прочитанному, сочинять фантастические истории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>
          <w:trHeight w:val="284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рубежная литература (17 часов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24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Д. Свиф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Путешествие Гулливера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Планировать работу на уроке. Читать и воспринимать на слух художественное произведение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держание текста и подтекста несложных по художественному и смысловому уровню произведений; давать персонажам достаточную характеристику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24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Д. Свиф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Путешествие Гулливера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анализе содержания, оценивать события и поступк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авторское и собственное отношение к персонажам, работать с иллюстрацией, составлять небольшое монологическое высказывание с опорой на авторский текст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аналогии, формулировка собственного мнения и позиции, выделение существенной информаци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мен мнениями с одноклассниками по поводу читаемых произведений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24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Д. Свиф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Путешествие Гулливера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пла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сказывать самые интересные эпизоды из произведений от лица героя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стой план текста; составлять небольшое монологическое высказывание с опорой на авторский текст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ами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Х. Андерсен «Русалочка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и воспринимать на слух художественное произведени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готовка сообщения о великом сказочнике (с помощью учителя) 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Г.Х. Андерсена. Читать выразительно текст художественного произведения и выделять главное в прочитанном; оценивать события, героев произведения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мысловое чтение художественных текстов, выделение существенной информации из текстов разных видов. Учебное сотрудничество с учителем и сверстниками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 Х. Андерсен «Русалочка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О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еделят</w:t>
            </w:r>
            <w:r>
              <w:rPr>
                <w:rFonts w:cs="Arial" w:ascii="Arial" w:hAnsi="Arial"/>
                <w:sz w:val="20"/>
                <w:szCs w:val="20"/>
              </w:rPr>
              <w:t xml:space="preserve">ь эмоциональный характер читаемого произведения; читать осознанно текст художественного произведения «про себя» (без учета скорости), выразительно; высказываться о чтении товарища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оотнесение названия произведения с его содержанием, фрагментов текста и иллюстрации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Х. Андерсен «Русалочка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чать на вопросы по содержанию произведения; определять главную мысль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текст художественного произведения и выделять главное в прочитанном; пересказывать, оценивать события, героев произведения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мен мнениями с одноклассниками по поводу читаемых произведений. Работа над вопросами по содержанию литературного текста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Х. Андерсен «Русалочка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нравственный смысл сказки (с помощью учителя)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сказывать выборочно произведени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люстрировать сказку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стой план текста; составлять небольшое монологическое высказывание с опорой на авторский текст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мен мнениями с одноклассниками по поводу читаемых произведений. Характеристика персонажей в опоре на текст </w:t>
            </w:r>
          </w:p>
        </w:tc>
      </w:tr>
      <w:tr>
        <w:trPr>
          <w:trHeight w:val="43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5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. Твен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«Приключения </w:t>
            </w:r>
            <w:r>
              <w:rPr>
                <w:rFonts w:cs="Arial" w:ascii="Arial" w:hAnsi="Arial"/>
                <w:sz w:val="20"/>
                <w:szCs w:val="20"/>
              </w:rPr>
              <w:t xml:space="preserve">Тома Сойера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О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характер текста; читать осознанно текст художественного произведения; определять тему и главную мысль произведения; оценивать события, героев произведения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Чтение вслух и про себя текстов учебника (прогнозировать будущее чтение; ставить вопросы к тексту и искать ответы; проверять себя); отделение нового от известного; выделение главного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. Твен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«Приключения </w:t>
            </w:r>
            <w:r>
              <w:rPr>
                <w:rFonts w:cs="Arial" w:ascii="Arial" w:hAnsi="Arial"/>
                <w:sz w:val="20"/>
                <w:szCs w:val="20"/>
              </w:rPr>
              <w:t xml:space="preserve">Тома Сойера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чать на вопросы по содержанию произведения; определять главную мысль  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 художественных произведений; осознавать отношение автора к тому, о чём ведётся речь, и собственное отношение к тому, что и как написано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боснование способов и приёмов действий при решении учебных задач.</w:t>
            </w:r>
            <w:r>
              <w:rPr>
                <w:rFonts w:cs="Arial" w:ascii="Arial" w:hAnsi="Arial"/>
                <w:sz w:val="20"/>
                <w:szCs w:val="20"/>
              </w:rPr>
              <w:t xml:space="preserve"> Использование разных способов  выполнения задания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. Твен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«Приключения </w:t>
            </w:r>
            <w:r>
              <w:rPr>
                <w:rFonts w:cs="Arial" w:ascii="Arial" w:hAnsi="Arial"/>
                <w:sz w:val="20"/>
                <w:szCs w:val="20"/>
              </w:rPr>
              <w:t xml:space="preserve">Тома Сойера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сказывать самые интересные эпизоды из произведений от лица герое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чать на вопросы по содержанию произведения; определять главную мысль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мысл произведения, поддержать диалог, вступить в дискуссию, оценить свой ответ. Делать выводы, давать аргументированные ответы, подтверждая отрывками из текста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Чтение вслух и про себя текстов учебника (прогнозировать будущее чтение; ставить вопросы к тексту и искать ответы; проверять себя); отделение нового от известного; выделение главного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ка навыка чтения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ка предметных и универсальных учебных умений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; озаглавливать тексты; выделять в тексте главное и второстепенное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тоговая диагностическая работ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ка предметных и универсальных учебных умений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; озаглавливать тексты; выделять в тексте главное и второстепенное; ставить вопросы к прочитанному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С. Лагерлеф</w:t>
            </w:r>
            <w:r>
              <w:rPr>
                <w:rFonts w:cs="Arial" w:ascii="Arial" w:hAnsi="Arial"/>
                <w:sz w:val="20"/>
                <w:szCs w:val="20"/>
              </w:rPr>
              <w:t xml:space="preserve"> «Святая ночь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нравственный смысл произведения (с помощью учителя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прочитанное и отвечать на вопросы по содержанию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О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характер текста; читать осознанно текст художественного произведения; определять тему и главную мысль произведения; оценивать события, героев произведения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боснование способов и приёмов действий при решении учебных задач.</w:t>
            </w:r>
            <w:r>
              <w:rPr>
                <w:rFonts w:cs="Arial" w:ascii="Arial" w:hAnsi="Arial"/>
                <w:sz w:val="20"/>
                <w:szCs w:val="20"/>
              </w:rPr>
              <w:t xml:space="preserve"> Использование разных способов  выполнения задания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С. Лагерлеф</w:t>
            </w:r>
            <w:r>
              <w:rPr>
                <w:rFonts w:cs="Arial" w:ascii="Arial" w:hAnsi="Arial"/>
                <w:sz w:val="20"/>
                <w:szCs w:val="20"/>
              </w:rPr>
              <w:t xml:space="preserve"> «Святая ночь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содержание прочитанного, высказывать своё отношен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смысл названия произвед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 по содержанию произведения; определять главную мысл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вовать в работе группы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разительно читать, прогнозировать содержание по названию, анализировать произведение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 Лагерлеф «В Назарете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нравственный смысл произведения (с помощью учителя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прочитанное и отвечать на вопросы по содержанию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О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характер текста; читать осознанно текст художественного произведения; определять тему и главную мысль произведения; оценивать события, героев произведения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боснование способов и приёмов действий при решении учебных задач.</w:t>
            </w:r>
            <w:r>
              <w:rPr>
                <w:rFonts w:cs="Arial" w:ascii="Arial" w:hAnsi="Arial"/>
                <w:sz w:val="20"/>
                <w:szCs w:val="20"/>
              </w:rPr>
              <w:t xml:space="preserve"> Использование разных способов  выполнения зада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 Лагерлеф «В Назарете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содержание прочитанного, высказывать своё отношен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смысл названия произвед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 по содержанию произведения; определять главную мысл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вовать в работе группы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разительно читать, прогнозировать содержание по названию, анализировать произведение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п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азделу «</w:t>
            </w:r>
            <w:r>
              <w:rPr>
                <w:rFonts w:cs="Arial" w:ascii="Arial" w:hAnsi="Arial"/>
                <w:sz w:val="20"/>
                <w:szCs w:val="20"/>
              </w:rPr>
              <w:t xml:space="preserve">Зарубежная литература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общающий урок 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 оценивать свои достиж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осознанно текст художественного произведения; составлять небольшое монологическое высказывание с опорой на авторский текст; оценивать события, героев произведения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9">
    <w:name w:val=" Знак Знак19"/>
    <w:basedOn w:val="Style7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8">
    <w:name w:val=" Знак Знак18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 Знак Знак17"/>
    <w:basedOn w:val="Style7"/>
    <w:qFormat/>
    <w:rPr>
      <w:rFonts w:ascii="Tahoma" w:hAnsi="Tahoma" w:cs="Tahoma"/>
      <w:sz w:val="16"/>
      <w:szCs w:val="16"/>
      <w:lang w:bidi="ar-SA"/>
    </w:rPr>
  </w:style>
  <w:style w:type="character" w:styleId="16">
    <w:name w:val=" Знак Знак16"/>
    <w:basedOn w:val="Style7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5">
    <w:name w:val=" Знак Знак15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14">
    <w:name w:val=" Знак Знак14"/>
    <w:basedOn w:val="Style7"/>
    <w:qFormat/>
    <w:rPr>
      <w:sz w:val="24"/>
      <w:szCs w:val="24"/>
      <w:lang w:bidi="ar-SA"/>
    </w:rPr>
  </w:style>
  <w:style w:type="character" w:styleId="13">
    <w:name w:val=" Знак Знак13"/>
    <w:basedOn w:val="Style7"/>
    <w:qFormat/>
    <w:rPr>
      <w:sz w:val="24"/>
      <w:szCs w:val="24"/>
      <w:lang w:bidi="ar-SA"/>
    </w:rPr>
  </w:style>
  <w:style w:type="character" w:styleId="12">
    <w:name w:val=" Знак Знак12"/>
    <w:basedOn w:val="Style7"/>
    <w:qFormat/>
    <w:rPr>
      <w:lang w:val="ru-RU" w:bidi="ar-SA"/>
    </w:rPr>
  </w:style>
  <w:style w:type="character" w:styleId="10">
    <w:name w:val=" Знак Знак10"/>
    <w:basedOn w:val="Style7"/>
    <w:qFormat/>
    <w:rPr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9">
    <w:name w:val=" Знак Знак9"/>
    <w:basedOn w:val="Style7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8">
    <w:name w:val=" Знак Знак8"/>
    <w:basedOn w:val="Style7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7">
    <w:name w:val=" Знак Знак7"/>
    <w:basedOn w:val="Style7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6">
    <w:name w:val=" Знак Знак6"/>
    <w:basedOn w:val="Style7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5">
    <w:name w:val=" Знак Знак5"/>
    <w:basedOn w:val="Style7"/>
    <w:qFormat/>
    <w:rPr>
      <w:rFonts w:ascii="Tahoma" w:hAnsi="Tahoma" w:cs="Tahoma"/>
      <w:shd w:fill="000080" w:val="clear"/>
      <w:lang w:bidi="ar-SA"/>
    </w:rPr>
  </w:style>
  <w:style w:type="character" w:styleId="1">
    <w:name w:val="Схема документа Знак1"/>
    <w:basedOn w:val="Style7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7"/>
    <w:qFormat/>
    <w:rPr>
      <w:b/>
      <w:bCs/>
    </w:rPr>
  </w:style>
  <w:style w:type="character" w:styleId="3">
    <w:name w:val=" Знак Знак3"/>
    <w:basedOn w:val="Style7"/>
    <w:qFormat/>
    <w:rPr>
      <w:sz w:val="28"/>
      <w:szCs w:val="24"/>
      <w:lang w:val="ru-RU" w:bidi="ar-SA"/>
    </w:rPr>
  </w:style>
  <w:style w:type="character" w:styleId="4">
    <w:name w:val=" Знак Знак4"/>
    <w:basedOn w:val="Style7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7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basedOn w:val="Style7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basedOn w:val="Style7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2">
    <w:name w:val=" Знак Знак2"/>
    <w:basedOn w:val="Style7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11">
    <w:name w:val=" Знак Знак1"/>
    <w:basedOn w:val="Style7"/>
    <w:qFormat/>
    <w:rPr>
      <w:sz w:val="16"/>
      <w:szCs w:val="16"/>
      <w:lang w:val="ru-RU" w:bidi="ar-SA"/>
    </w:rPr>
  </w:style>
  <w:style w:type="character" w:styleId="Style8">
    <w:name w:val=" Знак Знак"/>
    <w:basedOn w:val="Style7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ntStyle104">
    <w:name w:val="Font Style104"/>
    <w:basedOn w:val="Style7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basedOn w:val="Style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basedOn w:val="Style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7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basedOn w:val="Style7"/>
    <w:qFormat/>
    <w:rPr>
      <w:rFonts w:ascii="Times New Roman" w:hAnsi="Times New Roman" w:cs="Times New Roman"/>
      <w:i/>
      <w:iCs/>
      <w:sz w:val="20"/>
      <w:szCs w:val="20"/>
    </w:rPr>
  </w:style>
  <w:style w:type="character" w:styleId="111">
    <w:name w:val=" Знак Знак11"/>
    <w:basedOn w:val="Style7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 w:eastAsia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6:44:00Z</dcterms:created>
  <dc:creator>Admin</dc:creator>
  <dc:description/>
  <cp:keywords/>
  <dc:language>en-US</dc:language>
  <cp:lastModifiedBy>Admin</cp:lastModifiedBy>
  <cp:lastPrinted>2013-08-01T15:20:00Z</cp:lastPrinted>
  <dcterms:modified xsi:type="dcterms:W3CDTF">2013-08-15T13:56:00Z</dcterms:modified>
  <cp:revision>24</cp:revision>
  <dc:subject/>
  <dc:title>Серия «Образовательный стандарт»</dc:title>
</cp:coreProperties>
</file>