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Использование элементов проблемного обучения на уроках математики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нание только тогда знание, </w:t>
        <w:br/>
        <w:t>когда оно добыто усилием собственной</w:t>
        <w:br/>
        <w:t>мысли, а не памятью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Л.Н. Толсто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— организованный преподавателем способ активного взаимодействия субъекта с проблемно-представленным содержанием обучения, в ходе которого он приобщается к объективным противоречиям научного знания и способам их решения. Учится мыслить, творчески усваивать знания.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Википедия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стоинства проблемного обучения: 1.Высокая самостоятельность учащихся; 2.Формирование познавательного интереса или личностной мотивации учащего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снову проблемного обучения легли идеи американского психолога, философа и педагог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Дж. Дью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торый в 1894 году основал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ика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ытную школу, в которой основу обучения составлял не учебный план, а игры и трудовая деятельность. Методы, приемы, новые принципы обучения, применявшиеся в этой школе, не были теоретически обоснованы и сформулированы, но получили распространение в 20-30 годах XX века.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ССР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ни также применялись и даже рассматривались как революционные, но в 1932 году были запрещен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ведущих целей  математического образования является интеллектуальное развитие учащихся, формирование качеств мышления, необходимых человеку для полноценной жизни в обществе.  Развивает и формирует ученика не столько само знание, сколько метод его приобретения. Если учебная деятельность протекает только в рамках воспроизведения усвоенных знаний, то это не способствует развитию человека.                                                                    Чтобы выбрать для проведения урока методы, наиболее оптимальные с точки зрения образовательных, воспитательных и развивающих целей урока, проявить творческую инициативу, надо знать весь арсенал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етодических приемов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ния не даются в готовом виде, дети последовательно добывают их сами при решении различных познавательных зада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ходе проблемного обучения применяю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блемно-поисковые мет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ри использовании проблемно-поисковых методов обучения учитель использует такие приемы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здает проблемную ситу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авит вопросы, предлагает задачу, экспериментальное задание)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рганизует коллективное обсуждение возможных подходов к разрешению проблемной ситу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дтверждает правильность выводов, выдвигает готовое проблемное зада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ники, основываясь на прежнем опыте и знаниях, высказывают предположения о путях разрешения проблемной ситуации, обобщают ранее приобретенные знания, выявляют причины явлений, объясняют их происхождение, выбирают наиболее рациональный вариант разрешения проблемной ситу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блемно-поисковые методы обучения применяются на практике также с помощью словесных, наглядных и практических методов обучения. Наиболее существенная черта проблемного обучения –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со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 называемых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блемных ситуац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языке дидактики выраж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здание проблемной ситу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чает, что учитель ставит перед учениками такой вопрос, на который они не могут дать исчерпывающий ответ сразу, так как у них не хватает для этого каких-то элементов знаний. Центральным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проблемной ситу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является то неизвестное, что должно быт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крыто ученик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 те знания, которыми они обладают для разрешения поставленно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блемной ситу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м наиболее характерные для практики обучения математик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емы создания проблемных ситу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Формой реализации той или ино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блемной ситу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ужат такие дидактические приемы, ка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ка проблемного вопроса, проблемной задачи, практическо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ссмотрим несколько таких приемов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буждение учащихся к проведению наблюдения, анализа, сопоставления, с целью выявления общего и различного в наблюдаемых предметах и явления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ма: Изучение геометрического материала в 5 клас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18385" cy="1390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тырехугольники вырезаны из цветной бумаги. Среди них три – четыре прямоугольника, а остальные четырехугольники с одним, двумя прямыми углами, а также четырехугольники, у которых нет ни одного прямого угла. Среди разноцветных четырехугольников есть фигуры одинакового цвет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кам  предлагает найти прямые углы у четырехугольников первой группы (№1 – 4), расположенных на левой части доски. Ученики с помощью угольника или модели прямого угла устанавливают, ч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 четырехугольника №3 один прямой уго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етырехугольника №4 два прямых уг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у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етырехугольников №1 – 2 нет ни од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ем дается задание найти прямые углы у четырехугольников второй группы (№5 – 8), расположенных на правой части доски. Ученики устанавливают, что у каждого из этих четырехугольников все углы прямы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 называется четырехугольник, у которого все углы прямые?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ль записывает на доске названи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ямоуголь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д второй группой четырехугольников и спрашивает, чем отличаются друг от друга фигуры, которые названы прямоугольниками. Учащиеся перечисляют те отличия, которые они заметили: это может быть и   цвет, размер, расположению на плоскости... А также чем эти фигуры похожи, почему они называются одинаково. Проведя ряд сопоставлений с целью выявления общего и различного в наблюдаемых фигурах, ученики приходят к обобщению, что такое прямоугольни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Постановка перед учениками таких практических задач, которые требуют поиска новых способов решения, новых подходов к решению знакомой задач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Использование жизненных ситуаций, возникающих при самостоятельном выполнении учениками практических задач, и их анализ с целью формулировки проблем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Отрезок. Длина отрезк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щимся выдаются карточки, где на нелинованной бумаге начерчены отрез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62350" cy="520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. 3. Изображение отрезков с расположением концов на разных уровня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знайте, какой отрезок длиннее, ставим условие, что у нас нет линейки.  Концы отрезков находятся не на одном уровне. Возникает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бле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учащихся, как в этом конкретном случае сравнить отрезки по длине. Опираясь на приобретенные ранее знания, ученики могут предложить такой способ: измерить, например, ниткой длину одного отрезка, а потом приложить эту нитку к другому отрезк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показать, что не всегда можно пользоваться таким приемом, я  предлагаю вам измерить длину карандаша с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мощью условной мерки и использовать в качестве мерки узкую полоску картона. Полоски разной велич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Измеряя, ученики приходят к выводу, что в одном случае мерка уложится два раза, в другом случае четыре раза, в третьем случае – три. Чему же все-таки равна длина карандаша? Учитель сообщает, что ученые-математики договорились измерять длину небольших предметов с помощью одной определенной мерки – сантиметра и демонстрирует модель сантиметра. С помощью модели ученики измеряют длину спички, полоски картона, …, которые заранее подготовил учител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ад 7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ем использования жизненных ситуаций, возникающих при самостоятельном выполнении учениками практических задач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олкновение учеников с новыми практическими условиями использования уже имеющихся зна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того как ученики научатся вычислять периметр прямоугольника, можно предложить им найти периметры квадрата, равнобедренного и равностороннего треугольников. При выполнении подобных заданий ученики должны путем переноса имеющихся знаний в новые условия самостоятельно справиться с выполнением проблемного задания: составить выражения для вычисления периметра квадрата, равнобедренного и равностороннего треугольник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спользование задач с недостающими дан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ы решить задачу, нужно найти недостающие данные. Анализируя задачу, ученики устанавливают, какие данные необходимы для ее решения, и как их получи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спользование задач с лишними дан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блеме, поставленной по задаче, должен быть элемент новизны, который возбуждает активность ученика и стимулирует его к поиску.  Это только некоторые примеры основных приемов используемых при обучении математики. Постоянное использование элементов проблемной ситуации приводит к тому, что ученик упражняется в постановке, поиске и решении различных задач на разном материале, приучается избирательно, строго целенаправленно применять имеющиеся у него зна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спользование задач «Найдите ошибку»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ите ошибку в выражениях на деление с оста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. 60 : 8 = 7 (ост.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. 54 : 6 = 8 (ост.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. 100 : 33 = 3 (ост.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ена ошибка в значении второго выражения. А я предлагаю проверку и доказываю, что деление выполнено, ве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. 8 х 6 =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. 48 + 6 = 5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ю вывод: получилось делимое, значит значение выражения найдено, верно. Вот тут-то дети оспаривают мое ошибочное мнение, так как первое условие проверки – остаток должен быть меньше делителя, а в данном случае это условие не выполнено: 6 = 6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й пример примечателен не столько тем, что преднамеренно сделана ошибка, а тем, что ошибка была аргументирована, привлекались новые доказательства правоты. Планируя ошибку, я спланировала и ее убеди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ема урока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иды треуголь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этапе актуализации знаний применяю  уже такой  прием «Что я знаю! Чего не знаю». (Показываю треугольник и спрашиваю: «А что я уже об этом знаю?»)</w:t>
      </w:r>
    </w:p>
    <w:tbl>
      <w:tblPr>
        <w:tblW w:w="90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548"/>
        <w:gridCol w:w="513"/>
        <w:gridCol w:w="4311"/>
      </w:tblGrid>
      <w:tr>
        <w:trPr>
          <w:trHeight w:val="441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ы к тому, «что я знаю»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ы на вопросы к том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что я знаю»</w:t>
            </w:r>
          </w:p>
        </w:tc>
      </w:tr>
      <w:tr>
        <w:trPr>
          <w:trHeight w:val="2111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реуголь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геометрическая фигура так назыв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бывают треугольники в зависимости от того, какие у них сторо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треугольник называется равнобедрен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треугольник называется равносторонн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треугольник называется разносторонним?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угольник – это геометрическая фиг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ая фигура так называется, потому что у нее три угла, три стороны и три вер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угольники, в зависимости от того, какие у них стороны, бывают равнобедренными, равносторонними и разносторон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бедренным называется треугольник, у которого есть две равные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сторонним  называется треугольник, у которого все стороны ра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сторонним называется треугольник, у которого все стороны разные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Вопросы к тому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чего я не зна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Какие бывают треугольники в зависимости от того, какие у них углы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чащиеся не знают об этом, но хотели бы узнать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жде всего, вспоминаем, какие бывают углы (острые, прямые, тупые). Далее рассматриваем, анализируем и даем определение треугольнику, у которого все углы острые. (Треугольник, у которого все углы острые, называется остроугольным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ледующем этапе предлагаю начертить треугольник, у которого все углы прямые. (Все активно включаются в работу.) Но не получается! Начертить нельзя! Дан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ние, не выполнимое вообщ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. Это еще один прием, который способствует формированию у учащихся умения учиться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едующий шаг – работа в группе. (Приготовить треугольники).  Предлагаю распределить треугольники, вырезанные из картона, в 3 группы, в зависимости от того, какие у них углы. Дать определение каждой группе треуголь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имеча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этапе первичного освоения материала, осознания и осмысления учебной информации создаю условия для того, чтобы дети сами открыли новые знания («Не делай за детей!» - условие успешности обучения). На первый план выдвигается собственная познавательная активность ребен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анном этапе даю задание, невыполнимое вообще (начертите треугольник, у которого все углы прямые). Создала проблемную ситуацию.  Дети пришли к выводу, что сделать это невозможно.  Далее включила детей в поисковую и исследовательскую деятельность  (распредели треугольники в три группы в зависимости от того, какие у них углы). Организовала работу в группах, так как уровень развития детей разный, а здесь имеются возможности сказать каждому, помочь друг другу, дать сов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классификацию, поиск закономерностей развиваю у детей способность самостоятельно находить решения в новых неожиданных ситуациях (в данном случае учащиеся, разложив треугольники на три группы, сами могут определить, какие из них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ываются остроугольными, какие тупоугольными, а какие прямоугольным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Постановка перед учениками таких практических задач, которые требуют поиска новых способов решения, новых подходов к решению знакомой задач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имер, урок математики на тем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лощадь фигуры. Формула площади прямоугольник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ь которого, начать формирование у учащихся представления о площади фигуры и упражнять их в сравнении площадей фигур путем подсчета числа клеток, на которые разбиты фигуры. Начнем работу по ознакомлению с понятием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лощад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изложения новых зна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С ЭЛЕМЕНТАМИ РАЗВИВАЮЩЕ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облемная ситуац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“Математика-5”, под ред. Виленкина Н.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“Площадь. Формула площади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понятие площади.</w:t>
        <w:br/>
        <w:t>- Получить способ нахождения площади прямоугольника и квадрата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1</w:t>
      </w:r>
      <w:r>
        <w:rPr>
          <w:rFonts w:cs="Times New Roman" w:ascii="Times New Roman" w:hAnsi="Times New Roman"/>
          <w:color w:val="007F00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овогоднему празднику Незнайка захотел изготовить такой же фонарик. Какой лист цветной бумаги подойдёт? Ребята без особого труда находят нужный лис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F00"/>
          <w:sz w:val="24"/>
          <w:szCs w:val="24"/>
          <w:lang w:val="en-US" w:eastAsia="en-US"/>
        </w:rPr>
        <w:drawing>
          <wp:inline distT="0" distB="0" distL="0" distR="0">
            <wp:extent cx="2026920" cy="1025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7F00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суждение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ыход на понят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узнали, что подходит? (Приложили.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считаете, что подходит? (Лист совпадает по длине, по ширине, по форме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бираю все фигуры, предлагаю провокационными вопросами проверить эти фигуры. Ребята отвергают и доказывают, что они не подходят, проверяю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пособ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лож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месте осознаём – “такой же лист” – если в результате приложения совпадают все парамет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щё раз словесно фиксируем, как узнали, что фигуры равны? (Приложили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ускаю “ловушку” (з) – лист по длине и по ширине подходящий, но с вырезанным треугольником внутри (можно любой другой формы). Добиваемся объяснения, почему не подходит, потому что “площадь не целая и занимает места меньше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водим, если не прозвучал ранее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рм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лощадь. Обсуждаем: “Красная площадь”, “площадь квартиры”, “торговая площадь”. Прошу нарисовать площадь линейки, ластика, пенала и т. д. Рисуют на доске, в тетрадях. Делаем вывод. Охотно формулируют: “Площадь – место, занимаемое каким-либо предметом. Главное, что  дети чётко усвоили, что “площадь – это чьё-то место”. А дальше весь вопрос “чьё”?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ске фиксируем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8375" cy="6965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фигуры изображены на рисунке? (Квадрат и круг.) Круг целиком поместился в квадрате, поэтому мы говорим, что площадь круга меньше площади квадра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ожив далее вырезанный из бумаги треугольник на четырехугольник, мы видим, что треугольник целиком помещается в четырехугольнике. Площадь этого четырехугольника больше площади треугольн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лее учитель демонстрирует вырезанные из бумаги прямоугольники, которые полностью совпадаю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вести учеников к выводу о том, что рассмотренный ранее прием сравнения площади не всегда может быть использован, можно путем создания другой проблемной ситуации. Продемонстрировать ученикам </w:t>
      </w:r>
      <w:r>
        <w:rPr>
          <w:rFonts w:cs="Times New Roman" w:ascii="Times New Roman" w:hAnsi="Times New Roman"/>
          <w:color w:val="9BBB59"/>
          <w:sz w:val="24"/>
          <w:szCs w:val="24"/>
          <w:lang w:eastAsia="ru-RU"/>
        </w:rPr>
        <w:t>вырезанные из картона квадрат и прямоуголь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ее крупных размеров, например, 4 дм х 4 дм и 3 дм х 5 дм и предложить сравнить их площади на глаз. Одни ученики будут утверждать, что первый прямоугольник больше второго, так как он выше, а другие – наоборот, будут сравнивать фигуры по длине. Тогда учитель предлагает сравнить площади фигур способом наложения. Ученики убеждаются в том что, и этот способ не позволил сравнить площади, так как одна фигура не помещается внутри другой. Поэтому возникает вопрос: каким образом сравнить площади этих прямоугольников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ерки площад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2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йдите равные по площади фигур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1985" cy="693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ходить равные по площади умеем? (Умее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? (Нужно приложи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мечательно. Найд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 догадываются, что приложить нельзя, нужн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змер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бговариваем, что будет меркой? </w:t>
      </w:r>
    </w:p>
    <w:tbl>
      <w:tblPr>
        <w:tblW w:w="7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2"/>
        <w:gridCol w:w="2178"/>
      </w:tblGrid>
      <w:tr>
        <w:trPr>
          <w:trHeight w:val="954" w:hRule="atLeast"/>
        </w:trPr>
        <w:tc>
          <w:tcPr>
            <w:tcW w:w="5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3910" cy="137160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11493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9" t="-980" r="-909" b="-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добно мерить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4 кв. ед. </w:t>
              <w:br/>
              <w:t xml:space="preserve">2) 4 кв. ед. </w:t>
              <w:br/>
              <w:t>3) 3 кв.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= 2) по площади, а по форме разные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же обговариваем, какие бывают мерки: кв. см; кв. дм; кв. м; кв.км; кв.мм, смотря какой квадрати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ктическое задание на получение способа измерения площадей известных фигур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3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йдите площади фиг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ются очень большие фигуры, чтобы возникла необходимость поиска удоб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а нахождения площад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8089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быстро нашли? Объясняю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7 x 5 =35 кв. е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7775" cy="3346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 быстро нашли? Объясняют! 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  16 x 2 = 32 кв. е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7665" cy="12369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20 x 20 = 400 кв.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быстро нашли? Объясняю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090" cy="81978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-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ти не мож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ему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Фиксируем формул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пря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длина x ширина /Прямоугольник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ква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сторона x сторона /Квадрат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? /Мы узнаем про площадь круга чуть позже. Это материал 6 класса/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бщаем изученное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1575" cy="154686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Заключение:    Сегодня, я представила ва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хнологию введения новых понятий и способов посредством созд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блемных ситу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уроке. Целью данной работы является представление разработки  урока с элементами развивающего обучения, в частности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sectPr>
      <w:footerReference w:type="default" r:id="rId1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4;&#1078;._&#1044;&#1100;&#1102;&#1080;&amp;action=edit&amp;redlink=1" TargetMode="External"/><Relationship Id="rId3" Type="http://schemas.openxmlformats.org/officeDocument/2006/relationships/hyperlink" Target="http://ru.wikipedia.org/wiki/&#1063;&#1080;&#1082;&#1072;&#1075;&#1086;" TargetMode="External"/><Relationship Id="rId4" Type="http://schemas.openxmlformats.org/officeDocument/2006/relationships/hyperlink" Target="http://ru.wikipedia.org/wiki/&#1057;&#1057;&#1057;&#1056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3:00Z</dcterms:created>
  <dc:creator>BK-0000</dc:creator>
  <dc:description/>
  <cp:keywords/>
  <dc:language>en-US</dc:language>
  <cp:lastModifiedBy>CSZSCOOL</cp:lastModifiedBy>
  <cp:lastPrinted>2013-03-14T13:00:00Z</cp:lastPrinted>
  <dcterms:modified xsi:type="dcterms:W3CDTF">2014-11-10T15:52:00Z</dcterms:modified>
  <cp:revision>29</cp:revision>
  <dc:subject/>
  <dc:title/>
</cp:coreProperties>
</file>