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торой межрайонный гуманитарный форум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Ижорские берега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Танк-легенда Т-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48"/>
          <w:szCs w:val="4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у выполнил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еник 1 а класс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БОУ гимназии № 402 Колпин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 Петербург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чук Иль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-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 гимназии № 40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ркевич Людмила Петровн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держание:</w:t>
      </w:r>
    </w:p>
    <w:p>
      <w:pPr>
        <w:pStyle w:val="Heading1"/>
        <w:numPr>
          <w:ilvl w:val="0"/>
          <w:numId w:val="4"/>
        </w:numPr>
        <w:tabs>
          <w:tab w:val="clear" w:pos="709"/>
          <w:tab w:val="right" w:pos="0" w:leader="dot"/>
        </w:tabs>
        <w:spacing w:before="280" w:after="0"/>
        <w:ind w:lef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Введение</w:t>
        <w:tab/>
        <w:tab/>
        <w:tab/>
        <w:tab/>
        <w:tab/>
        <w:tab/>
        <w:tab/>
        <w:tab/>
        <w:tab/>
        <w:tab/>
        <w:t>2</w:t>
      </w:r>
    </w:p>
    <w:p>
      <w:pPr>
        <w:pStyle w:val="Heading1"/>
        <w:numPr>
          <w:ilvl w:val="0"/>
          <w:numId w:val="4"/>
        </w:numPr>
        <w:tabs>
          <w:tab w:val="clear" w:pos="709"/>
          <w:tab w:val="right" w:pos="0" w:leader="dot"/>
        </w:tabs>
        <w:spacing w:before="0" w:after="280"/>
        <w:ind w:lef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История создания танка</w:t>
        <w:tab/>
        <w:tab/>
        <w:tab/>
        <w:tab/>
        <w:tab/>
        <w:tab/>
        <w:tab/>
        <w:t>3</w:t>
      </w:r>
    </w:p>
    <w:p>
      <w:pPr>
        <w:pStyle w:val="Heading1"/>
        <w:numPr>
          <w:ilvl w:val="0"/>
          <w:numId w:val="4"/>
        </w:numPr>
        <w:tabs>
          <w:tab w:val="clear" w:pos="709"/>
          <w:tab w:val="right" w:pos="0" w:leader="dot"/>
        </w:tabs>
        <w:spacing w:before="0" w:after="280"/>
        <w:ind w:lef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Сражения с участием танка Т-34</w:t>
        <w:tab/>
        <w:tab/>
        <w:tab/>
        <w:tab/>
        <w:tab/>
        <w:t>3</w:t>
      </w:r>
    </w:p>
    <w:p>
      <w:pPr>
        <w:pStyle w:val="Heading1"/>
        <w:numPr>
          <w:ilvl w:val="0"/>
          <w:numId w:val="4"/>
        </w:numPr>
        <w:tabs>
          <w:tab w:val="clear" w:pos="709"/>
          <w:tab w:val="right" w:pos="0" w:leader="dot"/>
        </w:tabs>
        <w:spacing w:before="0" w:after="280"/>
        <w:ind w:lef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Т-34 как источник идей немецких конструкторов</w:t>
        <w:tab/>
        <w:tab/>
        <w:t>4</w:t>
      </w:r>
    </w:p>
    <w:p>
      <w:pPr>
        <w:pStyle w:val="Heading1"/>
        <w:numPr>
          <w:ilvl w:val="0"/>
          <w:numId w:val="4"/>
        </w:numPr>
        <w:tabs>
          <w:tab w:val="clear" w:pos="709"/>
          <w:tab w:val="right" w:pos="0" w:leader="dot"/>
        </w:tabs>
        <w:spacing w:before="0" w:after="280"/>
        <w:ind w:lef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Воспоминания участников Второй мировой войны</w:t>
        <w:tab/>
        <w:tab/>
        <w:t>5</w:t>
      </w:r>
    </w:p>
    <w:p>
      <w:pPr>
        <w:pStyle w:val="Heading1"/>
        <w:numPr>
          <w:ilvl w:val="0"/>
          <w:numId w:val="4"/>
        </w:numPr>
        <w:tabs>
          <w:tab w:val="clear" w:pos="709"/>
          <w:tab w:val="right" w:pos="0" w:leader="dot"/>
        </w:tabs>
        <w:spacing w:before="0" w:after="280"/>
        <w:ind w:lef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Т-34 в XXI веке</w:t>
        <w:tab/>
        <w:tab/>
        <w:tab/>
        <w:tab/>
        <w:tab/>
        <w:tab/>
        <w:tab/>
        <w:tab/>
        <w:tab/>
        <w:t>6</w:t>
      </w:r>
    </w:p>
    <w:p>
      <w:pPr>
        <w:pStyle w:val="Heading1"/>
        <w:numPr>
          <w:ilvl w:val="0"/>
          <w:numId w:val="4"/>
        </w:numPr>
        <w:tabs>
          <w:tab w:val="clear" w:pos="709"/>
          <w:tab w:val="right" w:pos="0" w:leader="dot"/>
        </w:tabs>
        <w:spacing w:before="0" w:after="280"/>
        <w:ind w:lef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Вывод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1"/>
        <w:numPr>
          <w:ilvl w:val="0"/>
          <w:numId w:val="4"/>
        </w:numPr>
        <w:tabs>
          <w:tab w:val="clear" w:pos="709"/>
          <w:tab w:val="right" w:pos="0" w:leader="dot"/>
        </w:tabs>
        <w:spacing w:before="0" w:after="280"/>
        <w:ind w:lef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Источники информации</w:t>
        <w:tab/>
        <w:tab/>
        <w:tab/>
        <w:tab/>
        <w:tab/>
        <w:tab/>
        <w:tab/>
        <w:t>7</w:t>
      </w:r>
    </w:p>
    <w:p>
      <w:pPr>
        <w:pStyle w:val="ListParagraph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Cs/>
          <w:kern w:val="2"/>
          <w:sz w:val="48"/>
          <w:szCs w:val="4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вед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Я с раннего детства увлекаюсь танками. Сначала мне очень нравилось складывать мозаики с изображением танков. Позже, вместе с родителями, мы собирали модели танков из пластика. Мне часто дарят модели танков, у меня даже есть любимая настольная игра «Танковый бой». А ещё я очень люблю читать про танки. В одной из книжек я прочитал про танк Т-34, там его назвали танком-легендой. Мне стало очень интересно, почему так называют именно танк Т-34, это и стало целью моей работы. Таким образом, для поиска ответа на этот вопрос, мне необходимо будет решить следующ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сторию создания танка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те сражения, в которых данный танк принимал участие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-34 как источник идей немецких конструкторов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мнение опытных танкистов, конструкторов и военачальников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используется ли данная модель танка для вооружения в современном мире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 на основе проделан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T-34 — советский средний танк периода Великой Отечественной войны,  был основным танком Красной Армии. Самый массовый средний танк Второй мировой вой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стория создания танка.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8 июля 1936 г. началась национально-революционная война испанского народа против фашистских мятежников. По просьбе революционного правительства Советский Союз направил ему в помощь военных советников и добровольцев (летчиков, танкистов, моряков), а также оружие и другие материалы. Было отправлено 362 танка (по другим данным - 347) БТ-5 и Т-26. Мятежникам оказывали помощь нацистская Германия и фашистская Италия. Первая послала в Испанию свои легкие танки Pz. I и Pz. II, вторая - танкетки - CV3/35.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ши машины продемонстрировали уверенное превосходство над танками врага. Но и те, и другие были "тонкокожими", как тогда говорили, и несли неоправданно большие потери от огня 25-, 37-, 40-мм противотанковых пушек и даже крупнокалиберных пулеметов. Выводы были сделаны: танкам нужна противоснарядная броня. Были и другие выводы: нужен менее опасный в пожарном отношении двигатель; колесно-гусеничный движитель себя не оправдал. Таковы важнейшие уроки, полученные на полях сражений в Испании.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ернувшиеся на Родину танкисты: Д. Г. Павлов, П. М. Арманд, А. П. Ветров горячо отстаивали идею танка, который, по их мнению, должен прийти на смену Т-26 и БТ. Таким образом, было принято решение о создании нового танка.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предложению комиссии Народный комиссариат обороны 19 декабря 1939 года постановил принять на вооружение гусеничный танк Т-32, но с бронёй 45 мм. Новая машина получила обозначение Т-34. Так родился самый знаменитый танк второй мировой войны и сыгравший основную роль в победе в танковом сражении на Курской Дуге.</w:t>
      </w:r>
    </w:p>
    <w:p>
      <w:pPr>
        <w:pStyle w:val="Style10"/>
        <w:spacing w:lineRule="exact" w:line="240"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ажения, в которых принимал участие танк Т-34.</w:t>
      </w:r>
    </w:p>
    <w:p>
      <w:pPr>
        <w:pStyle w:val="Style10"/>
        <w:spacing w:before="280" w:after="280"/>
        <w:ind w:firstLine="709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воспоминаниях гитлеровских генералов нередко встречаются утверждения, что с самых первых боев на Восточном фронте у них все стало получаться не совсем так, как планировалось. И думается, во многих случаях именно Т-34 нарушали вражеские планы. К началу войны их было выпущено 1225 штук, и с первого же дня они начали путать планы немецких генералов. Так, в пограничном городе Перемышль группа «тридцатьчетверок» без потерь для себя отразила атаку 50 фашистских танков, уничтожив 14 из них. На второй день войны в районе Луцк — Броды — Ровно произошел крупнейший за первые месяцы войны встречный танковый бой, в котором основной костяк наших сил составляли Т-34. В эти же дни Т-34 под командой будущего Героя Советского Союза старшего сержанта А. Борисова в течение 32 часов удерживал переправу через реку. 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н сыграл решающую роль в сражениях под Москвой, Сталинградом, на Курской дуге, под Берлином и других боевых операциях. Боевое использование данного танка я хотел бы рассмотреть на примере Курской битвы. Это величайшее танковое сражение в истории мира.                                                     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емь недель длилась эта битва. Фашисты сосредоточили на дуге огромное количество танков и самолётов. Здесь они впервые использовали мощные совершенные танки «тигр» и «пантера», новейшие самолёты-истребители и штурмовики. 12 июля на ржаном Прохоровском поле под Белгородом в жестоком единоборстве сошлись тысячи танков. И дрогнул воздух над бескрайним полем золотого хлеба. Стремительная атака наших танков Т - 34 пронзила строй «пантер» и «тигров», перемешались их боевые порядки. Лобовые атаки. Таранные удары в борт, клубы пыли и дыма…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 трёх с половиной тысяч советских танков, принимавших участие в этой битве, более двух тысяч были танки Т-34. И благодаря их силе эта битва была выиграна, был достигнут перелом в Великой Отечественной Войне.</w:t>
      </w:r>
    </w:p>
    <w:p>
      <w:pPr>
        <w:pStyle w:val="ListParagraph"/>
        <w:ind w:left="720"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-34 как источник идей немецких конструкторов.</w:t>
      </w:r>
    </w:p>
    <w:p>
      <w:pPr>
        <w:pStyle w:val="ListParagraph"/>
        <w:ind w:left="72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ервых боевых сражений немецкое командование понимает превосходство Т-34 над немецкими средними танками. И уже летом 1941 года им становится  ясно, что для борьбы с советскими танками нужна новая, более мощная противотанковая артиллерия и новые танки с более мощными пушками. Осенью 1941 года инспекция подвижных войск выдала заказ промышленности на создание танков T-V — «пантера» и T-VI — «тигр», вооруженных соответственно 75-, и 88-мм пушками и несущих броню толщиной 80—100 мм. 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икто не отрицает того факта, что германский </w:t>
      </w:r>
      <w:r>
        <w:rPr>
          <w:rFonts w:cs="Times New Roman" w:ascii="Times New Roman" w:hAnsi="Times New Roman"/>
          <w:b/>
          <w:sz w:val="28"/>
          <w:szCs w:val="28"/>
        </w:rPr>
        <w:t>тяжёлый</w:t>
      </w:r>
      <w:r>
        <w:rPr>
          <w:rFonts w:cs="Times New Roman" w:ascii="Times New Roman" w:hAnsi="Times New Roman"/>
          <w:sz w:val="28"/>
          <w:szCs w:val="28"/>
        </w:rPr>
        <w:t xml:space="preserve"> танк </w:t>
      </w:r>
      <w:r>
        <w:rPr>
          <w:rFonts w:cs="Times New Roman" w:ascii="Times New Roman" w:hAnsi="Times New Roman"/>
          <w:sz w:val="28"/>
          <w:szCs w:val="28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Kpf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Пантера» был создан по образу и подобию советской «тридцатьчетвёрки». Достаточно посмотреть на форму их корпуса и башни. Уже в первые дни войны потрясённый мощью и неуязвимостью советских танков командующий </w:t>
      </w:r>
      <w:r>
        <w:rPr>
          <w:rFonts w:cs="Times New Roman" w:ascii="Times New Roman" w:hAnsi="Times New Roman"/>
          <w:b/>
          <w:sz w:val="28"/>
          <w:szCs w:val="28"/>
        </w:rPr>
        <w:t xml:space="preserve">бронетанковыми войсками </w:t>
      </w:r>
      <w:r>
        <w:rPr>
          <w:rFonts w:cs="Times New Roman" w:ascii="Times New Roman" w:hAnsi="Times New Roman"/>
          <w:sz w:val="28"/>
          <w:szCs w:val="28"/>
        </w:rPr>
        <w:t>Германии генерал Гейнц Гудериан потребовал от немецких конструкторов внимательно изучить танк Т-34 и немедленно начать его серийный выпуск в Германии. Была создана специальная комиссия, которая подтвердила, что русские сумели создать столь совершенные танки и дизельные двигатели к ним, что скопировать их на немецких заводах будет невозможно. Единственное, что оставалось немцам, это сделать нечто похожее. Так начались работы над будущей «Пантерой».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ный танк Т-34 вызывал у них не только ужас, но и восхищение. Если немцам удавалось захватить Т-34, они даже сами использовали его: закрашивали пятиконечные красные звезды и рисовали фашистские кресты.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оминания участников Второй мировой войны.</w:t>
      </w:r>
    </w:p>
    <w:p>
      <w:pPr>
        <w:pStyle w:val="ListParagraph"/>
        <w:ind w:left="720"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Я составил доклад о данной ситуации, которая является для нас новой, и направил его в группу армий. Я в понятных терминах охарактеризовал явное преимущество Т-34 перед нашим Pz.IV и привёл соответствующие заключения, которые должны были повлиять на наше будущее танкостроение.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                </w:t>
      </w:r>
      <w:r>
        <w:rPr>
          <w:i/>
          <w:sz w:val="28"/>
          <w:szCs w:val="28"/>
        </w:rPr>
        <w:t>Гейнц Гудериан</w:t>
      </w:r>
      <w:r>
        <w:rPr>
          <w:sz w:val="28"/>
          <w:szCs w:val="28"/>
        </w:rPr>
        <w:t>.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нглийская линейная пушка, немецкий самолёт «Мессершмитт» и советский танк «Т-34». Но если о первых двух мне известно всё, то я никак не могу понять, кто и как создал чудо-танк.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rPr/>
      </w:pPr>
      <w:r>
        <w:rPr>
          <w:rFonts w:eastAsia="Times New Roman"/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У. Черчилль про лучшее оружие Второй мировой войны.</w:t>
      </w:r>
    </w:p>
    <w:p>
      <w:pPr>
        <w:pStyle w:val="Style10"/>
        <w:spacing w:before="280" w:after="28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Тридцатьчетверка» прошла всю войну от начала до конца, — писал </w:t>
      </w:r>
      <w:r>
        <w:rPr>
          <w:i/>
          <w:sz w:val="28"/>
          <w:szCs w:val="28"/>
        </w:rPr>
        <w:t>маршал И. Конев</w:t>
      </w:r>
      <w:r>
        <w:rPr>
          <w:sz w:val="28"/>
          <w:szCs w:val="28"/>
        </w:rPr>
        <w:t>, — и не было лучшей боевой машины ни в одной армии. Ни один танк не мог идти с ним в сравнение — ни американский, ни английский, ни немецкий. Его отличали высокая маневренность, компактность конструкции, небольшие габариты, приземистость, которая повышала его неуязвимость и вместе с тем помогала вписываться в местность, маскироваться, к этому следует добавить высокую проходимость, хороший двигатель, неплохую броню... До самого конца войны Т-34 оставался непревзойденным».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"Это признавало немецкое командование, которое было в панике. А Гитлер из-за Т-34 поменял план "Барбаросса", - рассказывает писательница, дочь Николая Кучеренко Лариса Васильева. - Когда один из немецких офицеров вспоминал свою первую встречу с танком, он говорил: "Мы увидели это, оно шло, мы стреляли, и пули его не брали".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rPr/>
      </w:pPr>
      <w:r>
        <w:rPr/>
      </w:r>
    </w:p>
    <w:p>
      <w:pPr>
        <w:pStyle w:val="Style10"/>
        <w:spacing w:before="280" w:after="280"/>
        <w:ind w:firstLine="709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0"/>
        <w:spacing w:before="280" w:after="280"/>
        <w:ind w:firstLine="709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-34 в XXI веке.</w:t>
      </w:r>
    </w:p>
    <w:p>
      <w:pPr>
        <w:pStyle w:val="Style10"/>
        <w:spacing w:before="280" w:after="280"/>
        <w:ind w:firstLine="709"/>
        <w:contextualSpacing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о сих пор находясь на вооружении в армиях ряда стран третьего мира, в XXI веке «тридцатьчетвёрка» выполняет прежде всего роль памятника истории. Одни из сохранившихся машин являются мемориалами героям войны, другие — экспонатами исторических выставок. Так как это не модели, а вполне реальные боевые машины, то теоретически после ремонта они могут вступить в бой. Последний Т-34, выпущенный Уралвагонзаводом, по просьбе рабочих в 1945 г. был установлен перед проходной завода, через 36 лет в 1981 г. он своим ходом переехал на новый постамент и с тех пор ежегодно участвует в парадах в День Победы. Также, демонстранты во время антиправительственных выступлений в Будапеште (2006) угнали танк с размещённой в центре города экспозиции и попытались прорвать полицейское оцепление.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вод.</w:t>
      </w:r>
    </w:p>
    <w:p>
      <w:pPr>
        <w:pStyle w:val="Style10"/>
        <w:spacing w:before="280" w:after="280"/>
        <w:ind w:firstLine="709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деланной работы, можно смело сказать, что танк Т-34 действительно является танком-легендой, лучшим танком Второй Мировой войны. Он был самым массово производимым танком своего времени, сочетал в себе высокую скорость, подвижность и повышенную огневую мощь. Т-34 вел бои против новых немецких средних танков и способствовал оттеснению войск вермахта в сторону Германии. 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 и многие другие образцы русского оружия, Т-34 стал эталоном простоты в обслуживании и надежности. Это была на самом деле практически неуничтожимая машина. 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окончании войны танк Т-34 превратился в самый распространенный памятник воинской славы советских танкистов. В десятках городов бывшего СССР можно увидеть постаменты с легендарной "тридцать четверкой".</w:t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0"/>
        <w:spacing w:before="280" w:after="28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ва конструкторам, создавшим танк-легенду!</w:t>
      </w:r>
    </w:p>
    <w:p>
      <w:pPr>
        <w:pStyle w:val="Style10"/>
        <w:spacing w:before="280" w:after="28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ва рабочим, построившим его!</w:t>
      </w:r>
    </w:p>
    <w:p>
      <w:pPr>
        <w:pStyle w:val="Style10"/>
        <w:spacing w:before="280" w:after="280"/>
        <w:ind w:firstLine="709"/>
        <w:contextualSpacing/>
        <w:jc w:val="center"/>
        <w:rPr/>
      </w:pPr>
      <w:r>
        <w:rPr>
          <w:i/>
          <w:sz w:val="28"/>
          <w:szCs w:val="28"/>
        </w:rPr>
        <w:t>И вечная слава воинам-героям, защищавшим нашу Родину!</w:t>
      </w:r>
    </w:p>
    <w:p>
      <w:pPr>
        <w:pStyle w:val="Style10"/>
        <w:spacing w:before="280" w:after="28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280" w:after="280"/>
        <w:ind w:firstLine="709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spacing w:before="280" w:after="280"/>
        <w:ind w:firstLine="709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spacing w:before="280" w:after="280"/>
        <w:contextualSpacing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b/>
          <w:sz w:val="40"/>
          <w:szCs w:val="40"/>
        </w:rPr>
        <w:t>Источники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информации</w:t>
      </w:r>
      <w:r>
        <w:rPr>
          <w:b/>
          <w:sz w:val="40"/>
          <w:szCs w:val="40"/>
          <w:lang w:val="en-US"/>
        </w:rPr>
        <w:t>:</w:t>
      </w:r>
    </w:p>
    <w:p>
      <w:pPr>
        <w:pStyle w:val="Style10"/>
        <w:spacing w:before="280" w:after="280"/>
        <w:ind w:firstLine="709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0"/>
        <w:numPr>
          <w:ilvl w:val="0"/>
          <w:numId w:val="2"/>
        </w:numPr>
        <w:spacing w:before="280" w:after="0"/>
        <w:rPr/>
      </w:pPr>
      <w:r>
        <w:rPr>
          <w:sz w:val="28"/>
          <w:szCs w:val="28"/>
          <w:lang w:val="en-US"/>
        </w:rPr>
        <w:t>http://ru.wikipedia.org›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-34</w:t>
      </w:r>
    </w:p>
    <w:p>
      <w:pPr>
        <w:pStyle w:val="Style10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тская энциклопедия РОСМЭН «Танки» , Москва 2013 год.</w:t>
      </w:r>
    </w:p>
    <w:p>
      <w:pPr>
        <w:pStyle w:val="Style10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ольшая энциклопедия знаний «Танки»</w:t>
      </w:r>
    </w:p>
    <w:p>
      <w:pPr>
        <w:pStyle w:val="Style10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http://armor.kiev.ua/Tanks/WWII/T34/</w:t>
      </w:r>
    </w:p>
    <w:p>
      <w:pPr>
        <w:pStyle w:val="Style10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http://traditio-ru.org/wiki/%D0%A2-34</w:t>
      </w:r>
    </w:p>
    <w:p>
      <w:pPr>
        <w:pStyle w:val="Style10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http://silverage.ru/publications/Legendarnij_tank_T__33.html</w:t>
      </w:r>
    </w:p>
    <w:p>
      <w:pPr>
        <w:pStyle w:val="Style10"/>
        <w:spacing w:before="280" w:after="280"/>
        <w:ind w:left="1069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TML">
    <w:name w:val="Акроним HTML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1:00Z</dcterms:created>
  <dc:creator>Ольга</dc:creator>
  <dc:description/>
  <cp:keywords/>
  <dc:language>en-US</dc:language>
  <cp:lastModifiedBy>Ольга</cp:lastModifiedBy>
  <dcterms:modified xsi:type="dcterms:W3CDTF">2014-03-06T18:07:00Z</dcterms:modified>
  <cp:revision>5</cp:revision>
  <dc:subject/>
  <dc:title>Второй межрайонный гуманитарный форум</dc:title>
</cp:coreProperties>
</file>